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ureau du Secrétaire général du Conseil Supérieur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b/>
                <w:color w:val="FF0000"/>
                <w:lang w:val="it-IT"/>
              </w:rPr>
              <w:t>Unité pédagogique</w:t>
            </w:r>
          </w:p>
          <w:p>
            <w:pPr>
              <w:pStyle w:val="ZDGName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Rif: 1974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Orig.: IT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Versione: IT</w:t>
      </w:r>
    </w:p>
    <w:p>
      <w:pPr>
        <w:pStyle w:val="DocumentTitle"/>
        <w:rPr>
          <w:color w:val="FF0000"/>
          <w:lang w:val="it-IT"/>
        </w:rPr>
      </w:pPr>
      <w:r>
        <w:rPr>
          <w:color w:val="FF0000"/>
          <w:lang w:val="it-IT"/>
        </w:rPr>
        <w:t xml:space="preserve">Programmi armonizzati </w:t>
      </w:r>
      <w:bookmarkStart w:id="0" w:name="S1"/>
      <w:bookmarkStart w:id="1" w:name="OP1_8DIMoYoC"/>
      <w:bookmarkEnd w:id="0"/>
      <w:r>
        <w:rPr>
          <w:color w:val="FF0000"/>
          <w:lang w:val="it-IT"/>
        </w:rPr>
        <w:t>- Italiano</w:t>
      </w:r>
      <w:bookmarkEnd w:id="1"/>
      <w:r>
        <w:rPr>
          <w:color w:val="FF0000"/>
          <w:lang w:val="it-IT"/>
        </w:rPr>
        <w:t xml:space="preserve"> </w:t>
      </w:r>
      <w:bookmarkStart w:id="2" w:name="S2"/>
      <w:bookmarkStart w:id="3" w:name="OP1_Ai2q614E"/>
      <w:bookmarkEnd w:id="2"/>
      <w:r>
        <w:rPr>
          <w:color w:val="FF0000"/>
          <w:lang w:val="it-IT"/>
        </w:rPr>
        <w:t xml:space="preserve">lingua </w:t>
      </w:r>
      <w:bookmarkEnd w:id="3"/>
      <w:r>
        <w:rPr>
          <w:color w:val="FF0000"/>
          <w:lang w:val="it-IT"/>
        </w:rPr>
        <w:t>I per la 1°</w:t>
      </w:r>
      <w:bookmarkStart w:id="4" w:name="S3"/>
      <w:bookmarkStart w:id="5" w:name="OP1_C6JJm0gE"/>
      <w:bookmarkEnd w:id="4"/>
      <w:r>
        <w:rPr>
          <w:color w:val="FF0000"/>
          <w:lang w:val="it-IT"/>
        </w:rPr>
        <w:t xml:space="preserve">, 2° </w:t>
      </w:r>
      <w:bookmarkEnd w:id="5"/>
      <w:r>
        <w:rPr>
          <w:color w:val="FF0000"/>
          <w:lang w:val="it-IT"/>
        </w:rPr>
        <w:t>e 3°</w:t>
      </w:r>
      <w:bookmarkStart w:id="6" w:name="S5"/>
      <w:bookmarkStart w:id="7" w:name="S4"/>
      <w:bookmarkEnd w:id="6"/>
      <w:bookmarkEnd w:id="7"/>
    </w:p>
    <w:p>
      <w:pPr>
        <w:pStyle w:val="SubTitle1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  <w:t>??</w:t>
      </w:r>
    </w:p>
    <w:p>
      <w:pPr>
        <w:pStyle w:val="SubTitle2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  <w:t>??</w:t>
      </w:r>
    </w:p>
    <w:p>
      <w:pPr>
        <w:pStyle w:val="Normal"/>
        <w:rPr>
          <w:b/>
          <w:b/>
          <w:color w:val="FF0000"/>
          <w:sz w:val="24"/>
          <w:lang w:val="it-IT"/>
        </w:rPr>
      </w:pPr>
      <w:r>
        <w:rPr>
          <w:b/>
          <w:color w:val="FF0000"/>
          <w:sz w:val="24"/>
          <w:lang w:val="it-IT"/>
        </w:rPr>
        <w:t>??</w:t>
      </w:r>
      <w:r>
        <w:br w:type="page"/>
      </w:r>
    </w:p>
    <w:p>
      <w:pPr>
        <w:pStyle w:val="Heading"/>
        <w:rPr>
          <w:lang w:val="it-IT"/>
        </w:rPr>
      </w:pPr>
      <w:bookmarkStart w:id="8" w:name="S8_e"/>
      <w:bookmarkStart w:id="9" w:name="S6"/>
      <w:bookmarkEnd w:id="8"/>
      <w:bookmarkEnd w:id="9"/>
      <w:r>
        <w:rPr>
          <w:lang w:val="it-IT"/>
        </w:rPr>
        <w:t>Programmi armonizzati - Italiano lingua I per la 1°, 2° e 3°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 xml:space="preserve">Lingua materna </w:t>
        <w:noBreakHyphen/>
        <w:t xml:space="preserve"> Italia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bookmarkStart w:id="10" w:name="S9_premessa_premesso_premesse_promessa"/>
      <w:bookmarkStart w:id="11" w:name="OP1_HWdL2QZu"/>
      <w:bookmarkEnd w:id="10"/>
      <w:r>
        <w:rPr/>
        <w:t>Premessa</w:t>
      </w:r>
      <w:bookmarkEnd w:id="11"/>
    </w:p>
    <w:p>
      <w:pPr>
        <w:pStyle w:val="Normal"/>
        <w:rPr>
          <w:lang w:val="it-IT"/>
        </w:rPr>
      </w:pPr>
      <w:r>
        <w:rPr>
          <w:lang w:val="it-IT"/>
        </w:rPr>
        <w:t xml:space="preserve">Per le esigenze di rinnovamento e le acquisizioni sempre più nuove e stimolanti dei nostri tempi circa i contenuti dei programmi ed i metodi d’insegnamento, non si può non tener conto della funzione strumentale del programma ai fini dello svolgimento della personalità degli </w:t>
      </w:r>
      <w:bookmarkStart w:id="12" w:name="S10_alunni"/>
      <w:bookmarkStart w:id="13" w:name="OP1_rDVrqTlw"/>
      <w:bookmarkEnd w:id="12"/>
      <w:r>
        <w:rPr>
          <w:lang w:val="it-IT"/>
        </w:rPr>
        <w:t xml:space="preserve">alunni </w:t>
      </w:r>
      <w:bookmarkEnd w:id="13"/>
      <w:r>
        <w:rPr>
          <w:lang w:val="it-IT"/>
        </w:rPr>
        <w:t xml:space="preserve">e della loro </w:t>
      </w:r>
      <w:bookmarkStart w:id="14" w:name="S11_formazione2E"/>
      <w:bookmarkStart w:id="15" w:name="OP1_6m6e3U0x"/>
      <w:bookmarkEnd w:id="14"/>
      <w:r>
        <w:rPr>
          <w:lang w:val="it-IT"/>
        </w:rPr>
        <w:t>formazione.</w:t>
      </w:r>
      <w:bookmarkEnd w:id="15"/>
    </w:p>
    <w:p>
      <w:pPr>
        <w:pStyle w:val="Normal"/>
        <w:rPr>
          <w:lang w:val="it-IT"/>
        </w:rPr>
      </w:pPr>
      <w:r>
        <w:rPr>
          <w:lang w:val="it-IT"/>
        </w:rPr>
        <w:t xml:space="preserve">Considerato come momento dialettico che verifica l’opera didattica e la collaborazione fra insegnanti ed alunni, il programma è significativo non tanto per la completezza e la qualità delle conoscenze che propone quanto per la larghezza degli interessi che suscita. E però vuole contenere indicazioni chiare ma non costrittive </w:t>
        <w:noBreakHyphen/>
        <w:t xml:space="preserve"> essere cioè indicativo con intelligente larghezza, ma non generico </w:t>
        <w:noBreakHyphen/>
        <w:t xml:space="preserve">che possano permettere una certa autonomia agli insegnanti e la puntuale collaborazione </w:t>
      </w:r>
      <w:bookmarkStart w:id="16" w:name="S12_degli"/>
      <w:bookmarkStart w:id="17" w:name="OP1_NBYBsYnC"/>
      <w:bookmarkEnd w:id="16"/>
      <w:r>
        <w:rPr>
          <w:lang w:val="it-IT"/>
        </w:rPr>
        <w:t>degli</w:t>
      </w:r>
      <w:bookmarkEnd w:id="17"/>
      <w:r>
        <w:rPr>
          <w:lang w:val="it-IT"/>
        </w:rPr>
        <w:t xml:space="preserve"> alunni, evitando, tuttavia, una incontrollata </w:t>
      </w:r>
      <w:bookmarkStart w:id="18" w:name="S13"/>
      <w:bookmarkStart w:id="19" w:name="OP1_1mbceZbC"/>
      <w:bookmarkEnd w:id="18"/>
      <w:r>
        <w:rPr>
          <w:lang w:val="it-IT"/>
        </w:rPr>
        <w:t xml:space="preserve">elasticità </w:t>
      </w:r>
      <w:bookmarkEnd w:id="19"/>
      <w:r>
        <w:rPr>
          <w:lang w:val="it-IT"/>
        </w:rPr>
        <w:t>e libertà.</w:t>
      </w:r>
    </w:p>
    <w:p>
      <w:pPr>
        <w:pStyle w:val="Normal"/>
        <w:rPr>
          <w:lang w:val="it-IT"/>
        </w:rPr>
      </w:pPr>
      <w:bookmarkStart w:id="20" w:name="S14_5D41_5D45_5DI_5DO_5DFF"/>
      <w:bookmarkStart w:id="21" w:name="OP1_GlUf20WD"/>
      <w:bookmarkEnd w:id="20"/>
      <w:r>
        <w:rPr>
          <w:lang w:val="it-IT"/>
        </w:rPr>
        <w:t xml:space="preserve">E’ </w:t>
      </w:r>
      <w:bookmarkEnd w:id="21"/>
      <w:r>
        <w:rPr>
          <w:lang w:val="it-IT"/>
        </w:rPr>
        <w:t>inutile aggiungere che il programma d’italiano deve cercare, entro giusti limiti, un’armonizzazione con i programmi delle corrispondenti sezioni degli altri paesi rappresentati nella Scuola europea.</w:t>
      </w:r>
    </w:p>
    <w:p>
      <w:pPr>
        <w:pStyle w:val="Normal"/>
        <w:rPr>
          <w:lang w:val="it-IT"/>
        </w:rPr>
      </w:pPr>
      <w:r>
        <w:rPr>
          <w:lang w:val="it-IT"/>
        </w:rPr>
        <w:t>E’</w:t>
      </w:r>
      <w:bookmarkStart w:id="22" w:name="S15_5D41_5D45_5DI_5DO_5DFF"/>
      <w:bookmarkStart w:id="23" w:name="OP1_HlUe22WF"/>
      <w:bookmarkEnd w:id="22"/>
      <w:r>
        <w:rPr>
          <w:lang w:val="it-IT"/>
        </w:rPr>
        <w:t xml:space="preserve"> </w:t>
      </w:r>
      <w:bookmarkEnd w:id="23"/>
      <w:r>
        <w:rPr>
          <w:lang w:val="it-IT"/>
        </w:rPr>
        <w:t xml:space="preserve">indispensabile che il programma d’italiano soddisfi ad alcune esigenze </w:t>
      </w:r>
      <w:bookmarkStart w:id="24" w:name="S16"/>
      <w:bookmarkStart w:id="25" w:name="OP1_Gq6en2jF"/>
      <w:bookmarkEnd w:id="24"/>
      <w:r>
        <w:rPr>
          <w:lang w:val="it-IT"/>
        </w:rPr>
        <w:t xml:space="preserve">educative </w:t>
      </w:r>
      <w:bookmarkEnd w:id="25"/>
      <w:r>
        <w:rPr>
          <w:lang w:val="it-IT"/>
        </w:rPr>
        <w:t xml:space="preserve">fondamentali fra le quali quella linguistico-espressiva, che deve trovare una coerente espressione </w:t>
      </w:r>
      <w:bookmarkStart w:id="26" w:name="S17"/>
      <w:bookmarkStart w:id="27" w:name="OP1_cd0bo3nG"/>
      <w:bookmarkEnd w:id="26"/>
      <w:r>
        <w:rPr>
          <w:lang w:val="it-IT"/>
        </w:rPr>
        <w:t>nell’insegnamento</w:t>
      </w:r>
      <w:bookmarkEnd w:id="27"/>
      <w:r>
        <w:rPr>
          <w:lang w:val="it-IT"/>
        </w:rPr>
        <w:t xml:space="preserve"> appropriato della lingua italiana nelle prime tre classi. L’elemento linguistico (apprendimento di strutture, sistemazione delle espressioni, ecc.) deve avere maggiore puntualizzazione nel quarto anno e sarà accompagnato negli ultimi tre anni dallo studio sistematico della lingua e della letteratura italiana.</w:t>
      </w:r>
    </w:p>
    <w:p>
      <w:pPr>
        <w:pStyle w:val="Normal"/>
        <w:rPr>
          <w:lang w:val="it-IT"/>
        </w:rPr>
      </w:pPr>
      <w:r>
        <w:rPr>
          <w:lang w:val="it-IT"/>
        </w:rPr>
        <w:t>La lettura dei testi moderni, in cui è maggiormente riflessa la problematicità della vita contemporanea, deve dar luogo a quella discussione sui problemi di vita e di interiorità morale che interessano l’adolescente e lo tormentano, costituendo nella loro primaria presentazione una premessa dì soluzione a carattere critico e filosofico che l’alunno potrà incontrare nei tre anni successiv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lo così può avviarsi a soluzione il problema del contenuto </w:t>
      </w:r>
      <w:bookmarkStart w:id="28" w:name="S18"/>
      <w:bookmarkStart w:id="29" w:name="OP1_2w2mjbgO"/>
      <w:bookmarkEnd w:id="28"/>
      <w:r>
        <w:rPr>
          <w:lang w:val="it-IT"/>
        </w:rPr>
        <w:t xml:space="preserve">dell’italiano </w:t>
      </w:r>
      <w:bookmarkEnd w:id="29"/>
      <w:r>
        <w:rPr>
          <w:lang w:val="it-IT"/>
        </w:rPr>
        <w:t xml:space="preserve">sulla base di una nuova prospettiva, quella del nostro tempo con le sue esigenze, i suoi orizzonti non più nazionali ma europei e, per alcuni aspetti, mondiali. E però non vada dimenticato che il vero fine </w:t>
      </w:r>
      <w:bookmarkStart w:id="30" w:name="S19"/>
      <w:bookmarkStart w:id="31" w:name="OP1_H8YYrcnQ"/>
      <w:bookmarkEnd w:id="30"/>
      <w:r>
        <w:rPr>
          <w:lang w:val="it-IT"/>
        </w:rPr>
        <w:t>dell’inse</w:t>
      </w:r>
      <w:bookmarkEnd w:id="31"/>
      <w:r>
        <w:rPr>
          <w:lang w:val="it-IT"/>
        </w:rPr>
        <w:t xml:space="preserve">gnamento letterario è quello di dilatare il mondo </w:t>
      </w:r>
      <w:bookmarkStart w:id="32" w:name="S20"/>
      <w:bookmarkStart w:id="33" w:name="OP1_YTVJgddR"/>
      <w:bookmarkEnd w:id="32"/>
      <w:r>
        <w:rPr>
          <w:lang w:val="it-IT"/>
        </w:rPr>
        <w:t xml:space="preserve">dell’allievo, </w:t>
      </w:r>
      <w:bookmarkEnd w:id="33"/>
      <w:r>
        <w:rPr>
          <w:lang w:val="it-IT"/>
        </w:rPr>
        <w:t>avvicinarlo ai sentimenti, pensieri, problemi di più complesse personalità, trasferirlo nel tempo e nello spazio verso altre esperienze, creargli una sempre più penetrante comprensione della somiglianza e diversità degli uomini, e con ciò quella prontezza di intuito e quella tolleranza, quella capacità di dialogo senza cui è difficile, a volte pericoloso e spesso infecondo vivere e operare.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rogramma nelle prime tre clas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r>
        <w:rPr/>
        <w:t xml:space="preserve">A </w:t>
        <w:noBreakHyphen/>
        <w:t xml:space="preserve"> Grammat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’insegnamento verrà impartito nelle tre classi in maniera non sistematica, ma partendo dai testi letti, con il sussidio di un manuale, in modo da arrivare, alla fine del </w:t>
      </w:r>
      <w:bookmarkStart w:id="34" w:name="S21"/>
      <w:bookmarkStart w:id="35" w:name="OP2_lcs2uPrs"/>
      <w:bookmarkEnd w:id="34"/>
      <w:r>
        <w:rPr>
          <w:lang w:val="it-IT"/>
        </w:rPr>
        <w:t xml:space="preserve">triennio, </w:t>
      </w:r>
      <w:bookmarkEnd w:id="35"/>
      <w:r>
        <w:rPr>
          <w:lang w:val="it-IT"/>
        </w:rPr>
        <w:t>ad un corretto uso della lingua mater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bookmarkStart w:id="36" w:name="S22_a_45"/>
      <w:bookmarkStart w:id="37" w:name="OP2_8Dls7R2u"/>
      <w:bookmarkEnd w:id="36"/>
      <w:r>
        <w:rPr/>
        <w:t xml:space="preserve">B </w:t>
      </w:r>
      <w:bookmarkStart w:id="38" w:name="S23"/>
      <w:bookmarkStart w:id="39" w:name="OP2_PU7k8R2u"/>
      <w:bookmarkEnd w:id="37"/>
      <w:bookmarkEnd w:id="38"/>
      <w:r>
        <w:rPr/>
        <w:noBreakHyphen/>
        <w:t xml:space="preserve"> </w:t>
      </w:r>
      <w:bookmarkEnd w:id="39"/>
      <w:r>
        <w:rPr/>
        <w:t>Lettura antolog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lettura antologica deve essere rivolta soprattutto al mondo attuale e ai suoi problemi. Altre letture potranno essere opportunamente scelte da pagine epiche di tutti i tempi e di tutti i paesi, in prosa o in poesia, comprendendo, ovviamente, anche il mondo contemporane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r>
        <w:rPr/>
        <w:t xml:space="preserve">C </w:t>
        <w:noBreakHyphen/>
        <w:t xml:space="preserve"> Narrativa contemporane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programma sarà completato con la lettura di un romanzo o di una serie di novelle o di un’opera di narrativa varia di un autore contemporane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bookmarkStart w:id="40" w:name="S24_Osservazioni_osservazioni"/>
      <w:bookmarkStart w:id="41" w:name="OP2_6L2J7Z4D"/>
      <w:bookmarkEnd w:id="40"/>
      <w:r>
        <w:rPr/>
        <w:t>Osservazioni</w:t>
      </w:r>
      <w:bookmarkEnd w:id="41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utte le letture dovranno tendere alla formazione morale e spirituale </w:t>
      </w:r>
      <w:bookmarkStart w:id="42" w:name="S25"/>
      <w:bookmarkStart w:id="43" w:name="OP2_zYBOr0oE"/>
      <w:bookmarkEnd w:id="42"/>
      <w:r>
        <w:rPr>
          <w:lang w:val="it-IT"/>
        </w:rPr>
        <w:t xml:space="preserve">dell’alunno, </w:t>
      </w:r>
      <w:bookmarkEnd w:id="43"/>
      <w:r>
        <w:rPr>
          <w:lang w:val="it-IT"/>
        </w:rPr>
        <w:t>alla sua migliore conoscenza della lingua materna, alla sua preparazione per gli studi superior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lla prima fase </w:t>
      </w:r>
      <w:bookmarkStart w:id="44" w:name="S26"/>
      <w:bookmarkStart w:id="45" w:name="OP2_YLJLc2bG"/>
      <w:bookmarkEnd w:id="44"/>
      <w:r>
        <w:rPr>
          <w:lang w:val="it-IT"/>
        </w:rPr>
        <w:t xml:space="preserve">dell’insegnamento </w:t>
      </w:r>
      <w:bookmarkEnd w:id="45"/>
      <w:r>
        <w:rPr>
          <w:lang w:val="it-IT"/>
        </w:rPr>
        <w:t xml:space="preserve">occorrerà dedicare un tempo conveniente </w:t>
      </w:r>
      <w:bookmarkStart w:id="46" w:name="S27"/>
      <w:bookmarkStart w:id="47" w:name="OP2_6MkBt2sG"/>
      <w:bookmarkEnd w:id="46"/>
      <w:r>
        <w:rPr>
          <w:lang w:val="it-IT"/>
        </w:rPr>
        <w:t xml:space="preserve">all’accertamento </w:t>
      </w:r>
      <w:bookmarkEnd w:id="47"/>
      <w:r>
        <w:rPr>
          <w:lang w:val="it-IT"/>
        </w:rPr>
        <w:t xml:space="preserve">del grado di conoscenza che gli alunni vanno raggiungendo attraverso opportuni esercizi da svolgersi oralmente e per iscritto. Al termine dei tre anni di studio l’alunno dovrà possedere il lessico e le strutture morfo-sintattiche che gli permetteranno di comprendere la nostra lingua orale e scritta e di esprimersi nella medesima con sufficiente spontaneità e proprietà. Lo studio della lingua italiana, nelle prime tre classi della scuola secondaria, deve avere carattere prevalentemente </w:t>
      </w:r>
      <w:bookmarkStart w:id="48" w:name="S28"/>
      <w:bookmarkStart w:id="49" w:name="OP2_dIyyv6sK"/>
      <w:bookmarkEnd w:id="48"/>
      <w:r>
        <w:rPr>
          <w:lang w:val="it-IT"/>
        </w:rPr>
        <w:t xml:space="preserve">intuitivo, </w:t>
      </w:r>
      <w:bookmarkEnd w:id="49"/>
      <w:r>
        <w:rPr>
          <w:lang w:val="it-IT"/>
        </w:rPr>
        <w:t xml:space="preserve">in modo da condurre praticamente l’alunno alla intelligenza e alla espressione diretta orale e scritta della lingua. In tutte le fasi dello studio la lingua italiana presentata agli alunni sarà appresa e consolidata dalla viva voce </w:t>
      </w:r>
      <w:bookmarkStart w:id="50" w:name="S29"/>
      <w:bookmarkStart w:id="51" w:name="OP2_g5h5e8dM"/>
      <w:bookmarkEnd w:id="50"/>
      <w:r>
        <w:rPr>
          <w:lang w:val="it-IT"/>
        </w:rPr>
        <w:t xml:space="preserve">dell’insegnante, </w:t>
      </w:r>
      <w:bookmarkEnd w:id="51"/>
      <w:r>
        <w:rPr>
          <w:lang w:val="it-IT"/>
        </w:rPr>
        <w:t xml:space="preserve">da registrazioni eseguite da esperti; ampio spazio sarà dato agli esercizi suggeriti dalla moderna acquisizione delle strutture linguistiche. Le letture e le situazioni presentate anche con </w:t>
      </w:r>
      <w:bookmarkStart w:id="52" w:name="S30_l27assiduo"/>
      <w:bookmarkStart w:id="53" w:name="OP2_LGFvgacN"/>
      <w:bookmarkEnd w:id="52"/>
      <w:r>
        <w:rPr>
          <w:lang w:val="it-IT"/>
        </w:rPr>
        <w:t xml:space="preserve">l’ausilio </w:t>
      </w:r>
      <w:bookmarkEnd w:id="53"/>
      <w:r>
        <w:rPr>
          <w:lang w:val="it-IT"/>
        </w:rPr>
        <w:t xml:space="preserve">di sussidi didattici (filmine, diapositive, filmati, ecc.) saranno utilizzate, oltre che per i loro contenuti, per esercizi di </w:t>
      </w:r>
      <w:bookmarkStart w:id="54" w:name="S31_delegazione2C_delegazioni2C"/>
      <w:bookmarkStart w:id="55" w:name="OP2_3tstnblO"/>
      <w:bookmarkEnd w:id="54"/>
      <w:r>
        <w:rPr>
          <w:lang w:val="it-IT"/>
        </w:rPr>
        <w:t xml:space="preserve">dialogazione, </w:t>
      </w:r>
      <w:bookmarkEnd w:id="55"/>
      <w:r>
        <w:rPr>
          <w:lang w:val="it-IT"/>
        </w:rPr>
        <w:t>di conversazione e di composizione da svolgersi oralmente e per iscritto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Gli alunni infine siano incoraggiati a svolgere delle letture libere supplementari, attingendo a testi con lessico selezionato e a </w:t>
      </w:r>
      <w:bookmarkStart w:id="56" w:name="S32_pubblicazioni_pubblicazione"/>
      <w:bookmarkStart w:id="57" w:name="OP2_Z3v4fddR"/>
      <w:bookmarkEnd w:id="56"/>
      <w:r>
        <w:rPr>
          <w:lang w:val="it-IT"/>
        </w:rPr>
        <w:t xml:space="preserve">pubblicazioni </w:t>
      </w:r>
      <w:bookmarkEnd w:id="57"/>
      <w:r>
        <w:rPr>
          <w:lang w:val="it-IT"/>
        </w:rPr>
        <w:t xml:space="preserve">anche straniere adatte al livello di età e di studio per ulteriori </w:t>
      </w:r>
      <w:bookmarkStart w:id="58" w:name="S33"/>
      <w:bookmarkStart w:id="59" w:name="OP2_CQMPae7S"/>
      <w:bookmarkEnd w:id="58"/>
      <w:r>
        <w:rPr>
          <w:lang w:val="it-IT"/>
        </w:rPr>
        <w:t xml:space="preserve">ampliamenti </w:t>
      </w:r>
      <w:bookmarkEnd w:id="59"/>
      <w:r>
        <w:rPr>
          <w:lang w:val="it-IT"/>
        </w:rPr>
        <w:t>e approfondimenti.</w:t>
      </w:r>
    </w:p>
    <w:p>
      <w:pPr>
        <w:pStyle w:val="Normal"/>
        <w:spacing w:before="120" w:after="120"/>
        <w:rPr>
          <w:lang w:val="it-IT"/>
        </w:rPr>
      </w:pPr>
      <w:r>
        <w:rPr>
          <w:lang w:val="it-IT"/>
        </w:rPr>
        <w:t>A quanto sopra, e per gli scopi illustrati, va aggiunto il più largo uso possibile di una biblioteca di class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-29" w:hanging="0"/>
      <w:rPr/>
    </w:pPr>
    <w:r>
      <w:rPr>
        <w:color w:val="FF0000"/>
      </w:rPr>
      <w:t>1974</w:t>
    </w:r>
    <w:r>
      <w:rPr/>
      <w:t>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right" w:pos="8647" w:leader="none"/>
      </w:tabs>
      <w:spacing w:before="120" w:after="0"/>
      <w:ind w:right="-29" w:hanging="0"/>
      <w:rPr/>
    </w:pPr>
    <w:r>
      <w:rPr>
        <w:color w:val="FF0000"/>
        <w:lang w:val="it-IT"/>
      </w:rPr>
      <w:t>??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color w:val="FF0000"/>
        <w:lang w:val="it-IT"/>
      </w:rPr>
    </w:pPr>
    <w:r>
      <w:rPr>
        <w:color w:val="FF0000"/>
        <w:lang w:val="it-IT"/>
      </w:rPr>
      <w:t>Programmi armonizzati - Italiano lingua I per la 1°, 2° e 3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240" w:after="60"/>
      <w:ind w:left="357" w:hanging="357"/>
      <w:jc w:val="left"/>
      <w:outlineLvl w:val="1"/>
    </w:pPr>
    <w:rPr>
      <w:bCs/>
      <w:i/>
      <w:iCs/>
      <w:cap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2">
    <w:name w:val="WW8Num87z2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2">
    <w:name w:val="WW8Num90z2"/>
    <w:qFormat/>
    <w:rPr>
      <w:rFonts w:ascii="Times New Roman" w:hAnsi="Times New Roman" w:cs="Times New Roman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2">
    <w:name w:val="WW8Num98z2"/>
    <w:qFormat/>
    <w:rPr>
      <w:rFonts w:ascii="Times New Roman" w:hAnsi="Times New Roman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2">
    <w:name w:val="WW8Num115z2"/>
    <w:qFormat/>
    <w:rPr>
      <w:rFonts w:ascii="Times New Roman" w:hAnsi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2">
    <w:name w:val="WW8Num122z2"/>
    <w:qFormat/>
    <w:rPr>
      <w:rFonts w:ascii="Times New Roman" w:hAnsi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/>
      <w:i w:val="false"/>
      <w:sz w:val="22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Times New Roman" w:hAnsi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2">
    <w:name w:val="WW8Num152z2"/>
    <w:qFormat/>
    <w:rPr>
      <w:rFonts w:ascii="Times New Roman" w:hAnsi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NewRoman;Arial Unicode MS" w:hAnsi="TimesNewRoman;Arial Unicode MS" w:cs="AvantGarde;Century Gothic"/>
      <w:sz w:val="24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Times New Roman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  <w:color w:val="00000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color w:val="000000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2">
    <w:name w:val="WW8Num209z2"/>
    <w:qFormat/>
    <w:rPr>
      <w:rFonts w:ascii="Times New Roman" w:hAnsi="Times New Roman" w:cs="Times New Roman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17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16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357" w:hanging="357"/>
      <w:outlineLvl w:val="9"/>
    </w:pPr>
    <w:rPr>
      <w:b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9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9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6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6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6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5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1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55:00Z</dcterms:created>
  <dc:creator>Ariane PIRON</dc:creator>
  <dc:description/>
  <cp:keywords>EL4</cp:keywords>
  <dc:language>en-US</dc:language>
  <cp:lastModifiedBy>Preferred Customer</cp:lastModifiedBy>
  <dcterms:modified xsi:type="dcterms:W3CDTF">2003-03-23T16:0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