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lang w:val="it-IT"/>
              </w:rPr>
              <w:t>Ufficio del Segretario Generale del Consiglio Superiore</w:t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ZDGName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References"/>
        <w:rPr>
          <w:lang w:val="en-GB"/>
        </w:rPr>
      </w:pPr>
      <w:r>
        <w:rPr>
          <w:lang w:val="en-GB"/>
        </w:rPr>
        <w:t>Rif. : 2003-D-72-it-3</w:t>
      </w:r>
    </w:p>
    <w:p>
      <w:pPr>
        <w:pStyle w:val="References"/>
        <w:rPr>
          <w:lang w:val="en-GB"/>
        </w:rPr>
      </w:pPr>
      <w:r>
        <w:rPr>
          <w:lang w:val="en-GB"/>
        </w:rPr>
        <w:t>Originale.</w:t>
      </w:r>
    </w:p>
    <w:p>
      <w:pPr>
        <w:pStyle w:val="DocumentTitle"/>
        <w:rPr>
          <w:sz w:val="28"/>
          <w:lang w:val="it-IT"/>
        </w:rPr>
      </w:pPr>
      <w:r>
        <w:rPr>
          <w:sz w:val="28"/>
          <w:lang w:val="it-IT"/>
        </w:rPr>
        <w:t>PROGRAMMI DI LINGUA ITALIANA DEL CICLO PRIMARIO</w:t>
      </w:r>
    </w:p>
    <w:p>
      <w:pPr>
        <w:pStyle w:val="SubTitle1"/>
        <w:rPr>
          <w:lang w:val="it-IT"/>
        </w:rPr>
      </w:pPr>
      <w:r>
        <w:rPr>
          <w:lang w:val="en-GB"/>
        </w:rPr>
        <w:t>Approvato dal Consiglio Superiore del 26,27, 28 gennaio 2004 a Bruxelles</w:t>
      </w:r>
      <w:r>
        <w:rPr>
          <w:b w:val="false"/>
          <w:i/>
          <w:lang w:val="en-GB"/>
        </w:rPr>
        <w:t xml:space="preserve"> </w:t>
      </w:r>
    </w:p>
    <w:p>
      <w:pPr>
        <w:pStyle w:val="SubTitle2"/>
        <w:rPr>
          <w:lang w:val="it-IT"/>
        </w:rPr>
      </w:pPr>
      <w:r>
        <w:rPr>
          <w:lang w:val="it-IT"/>
        </w:rPr>
        <w:t>Riunione del 27-28-29 Gennaio 2004 – a Bruxelles.</w:t>
      </w:r>
    </w:p>
    <w:p>
      <w:pPr>
        <w:pStyle w:val="SubTitle1"/>
        <w:rPr>
          <w:lang w:val="it-IT"/>
        </w:rPr>
      </w:pPr>
      <w:r>
        <w:rPr>
          <w:lang w:val="it-IT"/>
        </w:rPr>
      </w:r>
    </w:p>
    <w:p>
      <w:pPr>
        <w:pStyle w:val="SubTitle1"/>
        <w:rPr>
          <w:sz w:val="24"/>
          <w:lang w:val="it-IT"/>
        </w:rPr>
      </w:pPr>
      <w:r>
        <w:rPr>
          <w:sz w:val="24"/>
          <w:lang w:val="it-IT"/>
        </w:rPr>
        <w:t>- Entrerà in vigore a decorrere da 1° settembre 2004.</w:t>
      </w:r>
    </w:p>
    <w:p>
      <w:pPr>
        <w:pStyle w:val="SubTitle1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ubTitle1"/>
        <w:rPr>
          <w:lang w:val="it-IT"/>
        </w:rPr>
      </w:pPr>
      <w:r>
        <w:rPr>
          <w:lang w:val="it-IT"/>
        </w:rPr>
      </w:r>
    </w:p>
    <w:p>
      <w:pPr>
        <w:pStyle w:val="SubTitle1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3"/>
          <w:type w:val="nextPage"/>
          <w:pgSz w:w="11906" w:h="16838"/>
          <w:pgMar w:left="1134" w:right="926" w:gutter="0" w:header="0" w:top="539" w:footer="708" w:bottom="12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PREMES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ab/>
        <w:t>L'elaborazione di nuovi programmi di lingua italiana del ciclo primario delle Scuole Europee è nata sia dall'esigenza di innovare i programmi attualmente in vigore dal 1980 che di sperimentare nuove soluzioni didattiche per attivare un percorso di cooperazione tra differenti scuole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Il lavoro, pertanto, è stato articolato in due fasi:</w:t>
      </w:r>
    </w:p>
    <w:p>
      <w:pPr>
        <w:pStyle w:val="TextBody"/>
        <w:numPr>
          <w:ilvl w:val="0"/>
          <w:numId w:val="20"/>
        </w:numPr>
        <w:rPr/>
      </w:pPr>
      <w:r>
        <w:rPr/>
        <w:t>nella prima fase ( dicembre 1999, aprile 2000 e settembre 2000) è stata effettuata una riflessione sulla base dell’esperienza culturale e professionale dei componenti del gruppo di lavoro. Gli incontri hanno prodotto un documento contenente diverse indicazioni per attivare un percorso di sperimentazione di nuove strategie didattich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nella seconda fase, il documento a medio termine è stato presentato a tutti i docenti italiani del ciclo materno e primario in uno stage di formazione sulla didattica della lingua materna ( dicembre 2000 ) per elaborare il Programm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Tale elaborazione ha tenuto conto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dei precedenti programmi del 1980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dei programmi in vigore nella Scuola Italiana dal 1985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del nuovo Carnet Scolair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La metodologia utilizzata per l’elaborazione dei Programmi è stata quella della ricerca-azione con l’obiettivo di avere un programma che non sia solo un riferimento normativo ma anche un agile e attivo strumento di lavoro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60" w:after="60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  <w:t>CAPITOLO I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Filosofia - Obiettivi generali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sz w:val="28"/>
        </w:rPr>
        <w:tab/>
        <w:t xml:space="preserve">L'alunno della Scuola Europea e' prima di tutto un </w:t>
      </w:r>
      <w:r>
        <w:rPr>
          <w:b/>
          <w:sz w:val="28"/>
        </w:rPr>
        <w:t>bambino</w:t>
      </w:r>
      <w:r>
        <w:rPr>
          <w:sz w:val="28"/>
        </w:rPr>
        <w:t>, impegnato in un processo di crescita e di apprendimento cognitivo ed emotivo.</w:t>
      </w:r>
    </w:p>
    <w:p>
      <w:pPr>
        <w:pStyle w:val="TextBody"/>
        <w:spacing w:before="60" w:after="60"/>
        <w:rPr/>
      </w:pPr>
      <w:r>
        <w:rPr/>
        <w:t>E' un bambino che vive in una realtà  familiare, sociale e linguistico-culturale complessa, diversa da quella nazionale, dove la lingua di comunicazione non è soltanto quella italian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sz w:val="28"/>
        </w:rPr>
        <w:tab/>
        <w:t xml:space="preserve">Pur nella diversità e specificità di ogni Scuola Europea, si individuano le seguenti tipologie di </w:t>
      </w:r>
      <w:r>
        <w:rPr>
          <w:b/>
          <w:sz w:val="28"/>
        </w:rPr>
        <w:t>bambino/alunno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che non  ha conosciuto direttamente l'Italia, nato all'estero, spesso da genitori nati all'estero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arrivato da poco dall'Italia, emotivamente ancora  legato all'Italia, immesso in una realtà del tutto nuova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che padroneggia la lingua locale, ormai pienamente  inserito nel paese ospite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che proviene da altri Paesi e a volte non è italiano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figlio di coppie miste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 xml:space="preserve">il bambino/alunno </w:t>
      </w:r>
      <w:r>
        <w:rPr>
          <w:sz w:val="28"/>
        </w:rPr>
        <w:t>che frequenta la sezione linguistica italiana,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b/>
          <w:sz w:val="28"/>
        </w:rPr>
        <w:t xml:space="preserve">il bambino/alunno </w:t>
      </w:r>
      <w:r>
        <w:rPr>
          <w:sz w:val="28"/>
        </w:rPr>
        <w:t xml:space="preserve">che non può usufruire di una sezione linguistica italiana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sz w:val="28"/>
        </w:rPr>
        <w:tab/>
      </w:r>
      <w:r>
        <w:rPr>
          <w:b/>
          <w:sz w:val="28"/>
        </w:rPr>
        <w:t>LA  LINGUA  E’..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/>
      </w:pPr>
      <w:r>
        <w:rPr>
          <w:sz w:val="28"/>
        </w:rPr>
        <w:t xml:space="preserve"> </w:t>
      </w:r>
      <w:r>
        <w:rPr/>
        <w:t xml:space="preserve"> </w:t>
      </w:r>
      <w:r>
        <w:rPr>
          <w:b/>
          <w:sz w:val="28"/>
        </w:rPr>
        <w:t xml:space="preserve">STRUMENTO COGNITIVO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sz w:val="28"/>
        </w:rPr>
      </w:pPr>
      <w:r>
        <w:rPr>
          <w:sz w:val="28"/>
        </w:rPr>
        <w:t>in quanto sviluppa la creatività, è trasversale a tutti gli apprendimenti, è strumento del pensiero, aiuta i processi mentali, sollecita la memoria.</w:t>
      </w:r>
    </w:p>
    <w:p>
      <w:pPr>
        <w:pStyle w:val="Heading7"/>
        <w:spacing w:before="60" w:after="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VEICOLO DI ESPRESSIONE EMOTIVA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sz w:val="28"/>
        </w:rPr>
      </w:pPr>
      <w:r>
        <w:rPr>
          <w:sz w:val="28"/>
        </w:rPr>
        <w:t>poiché  permette di affermare la propria personalità e di esprimere il proprio mondo emotivo.</w:t>
      </w:r>
    </w:p>
    <w:p>
      <w:pPr>
        <w:pStyle w:val="Heading5"/>
        <w:spacing w:before="60" w:after="60"/>
        <w:rPr>
          <w:b/>
          <w:b/>
          <w:u w:val="none"/>
        </w:rPr>
      </w:pPr>
      <w:r>
        <w:rPr>
          <w:b/>
          <w:u w:val="none"/>
        </w:rPr>
        <w:t>MEZZO DI  ESPRESSIONE CULTURALE</w:t>
      </w:r>
    </w:p>
    <w:p>
      <w:pPr>
        <w:pStyle w:val="Heading5"/>
        <w:spacing w:before="60" w:after="60"/>
        <w:rPr/>
      </w:pPr>
      <w:r>
        <w:rPr/>
        <w:t xml:space="preserve"> </w:t>
      </w:r>
      <w:r>
        <w:rPr>
          <w:u w:val="none"/>
        </w:rPr>
        <w:t>in quanto strumento di comunicazione che favorisce la socialità, permette di costruire l'identità culturale, aiuta ad interpretare il patrimonio socio-culturale della famigli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sz w:val="28"/>
        </w:rPr>
      </w:pPr>
      <w:r>
        <w:rPr>
          <w:sz w:val="28"/>
        </w:rPr>
        <w:tab/>
        <w:t xml:space="preserve"> Nelle Scuole Europee la lingua ha una forte valenza socio-culturale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60" w:after="60"/>
        <w:jc w:val="both"/>
        <w:rPr>
          <w:sz w:val="28"/>
        </w:rPr>
      </w:pPr>
      <w:r>
        <w:rPr>
          <w:sz w:val="28"/>
        </w:rPr>
        <w:t>Nel processo di apprendimento linguistico è opportuno il coinvolgimento della famiglia che condivide gli obiettivi, sostiene la motivazione, incentiva l’uso della lingua nella comunicazione quotidiana, mette a disposizione del bambino libri e materiali audiovisivi in lingua italian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120" w:after="120"/>
        <w:jc w:val="both"/>
        <w:rPr/>
      </w:pPr>
      <w:r>
        <w:rPr>
          <w:b/>
          <w:sz w:val="28"/>
        </w:rPr>
        <w:t>Insegnare/apprendere la lingua italiana significa</w:t>
      </w:r>
      <w:r>
        <w:rPr>
          <w:sz w:val="28"/>
        </w:rPr>
        <w:t xml:space="preserve"> attivare e possedere le abilità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120" w:after="1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ASCOLTAR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0" w:leader="none"/>
        </w:tabs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COMPRENDERE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0" w:leader="none"/>
        </w:tabs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PARLAR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0" w:leader="none"/>
        </w:tabs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LEGGERE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0" w:leader="none"/>
        </w:tabs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SCRIVERE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0" w:leader="none"/>
        </w:tabs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RIFLETTERE  SULLA LINGUA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120" w:after="120"/>
        <w:jc w:val="both"/>
        <w:rPr/>
      </w:pPr>
      <w:r>
        <w:rPr>
          <w:b/>
          <w:sz w:val="28"/>
        </w:rPr>
        <w:t>Insegnare/apprendere la lingua italiana significa</w:t>
      </w:r>
      <w:r>
        <w:rPr>
          <w:sz w:val="28"/>
        </w:rPr>
        <w:t xml:space="preserve"> utilizzare la lingua in modo trasversale in percorsi interdisciplinar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120" w:after="1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Insegnare/apprendere la lingua italiana significa</w:t>
      </w:r>
      <w:r>
        <w:rPr>
          <w:sz w:val="28"/>
        </w:rPr>
        <w:t xml:space="preserve"> anche utilizzare la lingua scritta e orale in interazione con i linguaggi non verbal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O II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b/>
          <w:sz w:val="36"/>
        </w:rPr>
        <w:t xml:space="preserve"> </w:t>
      </w:r>
      <w:r>
        <w:rPr>
          <w:b/>
          <w:i/>
          <w:sz w:val="40"/>
        </w:rPr>
        <w:t>Gli obiettivi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b/>
          <w:sz w:val="28"/>
        </w:rPr>
        <w:t>Il bambino/alunno</w:t>
      </w:r>
      <w:r>
        <w:rPr>
          <w:sz w:val="28"/>
        </w:rPr>
        <w:t xml:space="preserve">  ha diritto ad un percorso formativo organico e completo. L’acquisizione della lingua avviene attraverso un processo continuo, scandito nel corso dell’esperienza scolastica dalla scuola materna a quella secondaria, da differenti tappe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 considerazione dell’alternanza dei docenti, gli obiettivi didattici di seguito enunciati garantiscono la realizzazione di un percorso organico all’interno del ciclo primari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tabs>
          <w:tab w:val="clear" w:pos="708"/>
          <w:tab w:val="left" w:pos="1200" w:leader="none"/>
        </w:tabs>
        <w:jc w:val="both"/>
        <w:rPr>
          <w:sz w:val="36"/>
        </w:rPr>
      </w:pPr>
      <w:r>
        <w:rPr>
          <w:sz w:val="36"/>
        </w:rPr>
        <w:t>LINGUA ORAL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'alunno deve essere capace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9"/>
        <w:rPr/>
      </w:pPr>
      <w:r>
        <w:rPr/>
        <w:t>Classe prim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Distinguere i suoni che compongono l’alfabeto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e riprodurre i fonemi di base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unicare con gli altri e rispettare le regole del rapporto comunicativo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scoltare  e comprendere semplici conversazioni libere e guidate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scoltare e mettere  in atto ordini, consegne e incarichi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Ordinare sequenze di immagini relative a storie raccontate o lette dall’insegnante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personaggi, luoghi e fatti di una narrazione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accontare di sè, riferire su esperienze personali utilizzando un lessico gradualmente appropriato.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Osservare e descrivere oggetti, animali, persone, ambienti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ventare brevi storie e drammatizzazioni anche partendo da immagin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Classe second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Riconoscere tutti i fonemi compless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nunciare correttamente fonemi e parol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gliere il senso di una comunicazione o narrazione in base a tono e ritmo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gliere nella comunicazione soggetto, azione, causa/effetto, sequenzialità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accontare esperienze, fiabe e racconti rispettandone la sequenza cronologic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Comprendere elementi di un racconto, messaggi degli adulti, semplici istruzion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Comprendere e riferire con coerenza un racconto o una lettura ascoltat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artecipare in modo pertinente alla conversazion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escrivere immagin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9"/>
        <w:rPr/>
      </w:pPr>
      <w:r>
        <w:rPr/>
        <w:t>Classe terz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le comunicazioni orali dei pari e degli adulti. </w:t>
      </w:r>
    </w:p>
    <w:p>
      <w:pPr>
        <w:pStyle w:val="TextBodyIndent"/>
        <w:numPr>
          <w:ilvl w:val="0"/>
          <w:numId w:val="110"/>
        </w:numPr>
        <w:rPr/>
      </w:pPr>
      <w:r>
        <w:rPr/>
        <w:t>Recitare brevi testi teatrali, dialoghi, filastrocche, poesie con dizione chiara ed     espressione appropriata.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scoltare in silenzio le comunicazioni degli altri durante le conversazioni. 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gliere  genere, numero, tempi, luoghi, sequenze nella comunicazione. 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ferire con parole proprie, con linguaggio corretto il contenuto di test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letti o ascoltati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il contenuto e le implicazioni di narrazioni verbali o di letture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artecipare attivamente a discussioni e conversazioni collettive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accogliere informazioni sul significato di parole nuove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Esprimere sensazioni ed emozioni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unicare il proprio punto di vista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escrivere con lessico appropriato fatti, situazioni ed immagin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9"/>
        <w:rPr/>
      </w:pPr>
      <w:r>
        <w:rPr/>
        <w:t>Classe quar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scoltare comunicazioni di compagni e adulti e comprendere contenuti, scopi e punti di vist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globalmente discorsi e testi di compagni e di adulti. 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Cogliere il significato globale di spiegazioni, indicazioni, suggerimenti forniti da adult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Comprendere il contenuto di film e documentar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tervenire nelle conversazioni e nelle discussioni manifestando i propr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unti di vista. 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ferire esperienze personali e informazioni. 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epilogare testi lett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quin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scopi, punti di vista e intenzioni di chi parla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il significato globale dei discorsi. 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Individuare le informazioni principali di un testo letto o di una comunicazione ascoltata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Individuare i diversi punti di vista e le argomentazioni presentate in una discussione.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Individuare contenuti, significati, scopi e punti di vista di film,documentari, trasmissioni televisive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tervenire in modo appropriato nelle conversazioni e nelle discussioni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elaborare ed esporre ricerche e stud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36"/>
        </w:rPr>
      </w:pPr>
      <w:r>
        <w:rPr>
          <w:b/>
          <w:sz w:val="36"/>
        </w:rPr>
        <w:t>LINGUA SCRIT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L'alunno deve essere capace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prim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binare segni linguistici in modo da formare parole e significat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Formulare, segmentare e scrivere parole  semplici e  complesse. </w:t>
      </w:r>
    </w:p>
    <w:p>
      <w:pPr>
        <w:pStyle w:val="TextBodyIndent"/>
        <w:numPr>
          <w:ilvl w:val="0"/>
          <w:numId w:val="41"/>
        </w:numPr>
        <w:rPr/>
      </w:pPr>
      <w:r>
        <w:rPr/>
        <w:t>Scrivere parole, brevi frasi e semplici  testi sotto dettatura ed in  autonomia, anche con l’aiuto di immagini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Ordinare e riscrivere le sequenze scomposte di un testo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il fumetto per esprimere il discorso diretto.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Scrivere con grafia chiara, utilizzando correttamente i grafemi ed i fonemi studiat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45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second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93"/>
        </w:numPr>
        <w:rPr/>
      </w:pPr>
      <w:r>
        <w:rPr/>
        <w:t>Riprodurre ed usare tutti i fonemi complessi.  Produrre testi ritmando con la punteggiatura ( punto, punto esclamativo, punto interrogativo, avvio all’uso della virgola)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Espandere una fras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Elaborare fantasticamente un semplice testo. 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brevi testi di diverso tipo. 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elaborare brevi testi variando anche connettivi e aggettivi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il fumetto e la didascalia per riconoscere il discorso diretto ed   indirett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terz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testi  usando correttamente la punteggiatura. </w:t>
      </w:r>
    </w:p>
    <w:p>
      <w:pPr>
        <w:pStyle w:val="TextBodyIndent"/>
        <w:numPr>
          <w:ilvl w:val="0"/>
          <w:numId w:val="84"/>
        </w:numPr>
        <w:rPr/>
      </w:pPr>
      <w:r>
        <w:rPr/>
        <w:t xml:space="preserve">Produrre testi ortograficamente e sintatticamente corretti usando frasi espanse e connettivi appropriati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elaborare testi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testi di tipo diverso con uso appropriato di connettiv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un lessico sempre più ampio e appropriat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3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quar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unicare per iscritto con interlocutori diversi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gettare un testo. 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rivere testi che riferiscono coerentemente esperienze vissute. 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rivere testi che presentano intrecci fantastici. 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escrivere oggetti, persone, animali, luoghi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rricchire i testi con temi espressivi e descrittiv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elazionare su esperimenti scientifici. 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assumere informazioni tratte da enciclopedie multimediali  e Internet. 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serire le informazioni in un'attività di ricerca strutturata per ipotesi.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la lingua italiana nel linguaggio matematic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45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quin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testi a carattere personale (lettere, diari, autobiografie, racconti). </w:t>
      </w:r>
    </w:p>
    <w:p>
      <w:pPr>
        <w:pStyle w:val="TextBodyIndent"/>
        <w:numPr>
          <w:ilvl w:val="0"/>
          <w:numId w:val="59"/>
        </w:numPr>
        <w:rPr/>
      </w:pPr>
      <w:r>
        <w:rPr/>
        <w:t xml:space="preserve">Scrivere racconti di genere diverso (introspezione, avventura, fantascienza,  brivido...)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testi adeguati al tema da trattare e alla funzione del test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ettere per iscritto lo stesso contenuto adattandolo a scopi e generi testuali diversi.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Riferire per iscritto esperienze, studi, ricerche condotte su libri, prodotti multimediali, internet.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endere appunti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hematizzare e sintetizzare le informazioni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scrivere testi modificando emittenti, destinatari, scopi, opinioni, punti di vista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istinguere i vari modi di utilizzare la lingua italiana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36"/>
        </w:rPr>
      </w:pPr>
      <w:r>
        <w:rPr>
          <w:b/>
          <w:sz w:val="36"/>
        </w:rPr>
        <w:t>LETTU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L'alunno deve essere capace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prim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i suoni che compongono l’alfabeto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sillabe, parole e frasi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correttamente semplici testi di tipo diverso. 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spondere a domande relative ai personaggi ed alle situazioni di un testo letto.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il finale di una storia.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anifestare interesse per la lettura scegliendo autonomamente i libri della     biblioteca di classe. 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egliere un titolo per un test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second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tonare seguendo il testo e la punteggiatur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aratterizzare personaggi con il tono e il volume della voce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il significato complessivo di una lettura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gli elementi principali di una vicenda. 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Scegliere autonomamente un libro in base ai propri interessi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Fornire un parere personale su un libro lett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terz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correttamente rispettando la punteggiatura e con giusta intonazione. 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in un testo la frase espansa.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gli elementi principali di storie o semplici testi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il contenuto e le espressioni dei testi letti. 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ercare le informazioni sui test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egliere ambiti di lettura in modo autonom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Essere consapevoli dell'uso della lettura nel tempo libero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quar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in maniera scorrevole e con sufficiente correttezza testi noti e a prima vista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le informazioni esplicite ed implicite di un testo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gli scopi, i punti di vista, le intenzioni di chi scrive. 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llegare le informazioni ricavate da un testo con le informazioni già possedute.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la funzione dominante di un test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anifestare interesse alla lettura dei giornali.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egliere libri di divulgazione e saggistica in base agli interessi personal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quin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Eseguire con sicurezza sia la lettura silenziosa che quella  ad alta voce.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Individuare il tema di un testo e tutte le informazioni in esso contenute, sia esplicite che implicite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Operare collegamenti tra i nuclei concettuali di un testo. 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scopi, significati e punti di vista. 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istinguere i differenti generi letterari. </w:t>
      </w:r>
    </w:p>
    <w:p>
      <w:pPr>
        <w:pStyle w:val="Heading2"/>
        <w:tabs>
          <w:tab w:val="clear" w:pos="708"/>
          <w:tab w:val="left" w:pos="120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708"/>
          <w:tab w:val="left" w:pos="120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RIFLESSIONE LINGUISTIC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L'alunno deve essere capace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e prim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i fonemi, leggere e scrivere i corrispondenti grafemi. 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significati delle parole.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correttamente le regole ortografiche e grammaticali di base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nfrontare parole e suoni cogliendone le differenze.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parole per giochi linguistic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second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correttamente le regole ortografiche di bas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iscriminare genere e numero dei suffissi. 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>Riconoscere la frase minima e le espansioni.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noscere nome, aggettivo, articolo e verbo.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in un testo soggetti, predicati, espansion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3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terz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noscere e identificare nome, aggettivo, articolo. 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la collocazione delle azioni nel tempo. 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giochi linguistici (parole crociate, sciarade, rebus)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sare metafore e similitudini per arricchire e connotare espressioni personali e test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Classe quar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flettere sulle parole (origine e trasformazioni). 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mprendere l'organizzazione delle parole nel dizionario. 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dentificare le relazioni di significato.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noscere il significato delle parole attraverso i meccanismi della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erivazione, dell'alterazione, della composizione.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sinonimi, opposti, campi semantici. 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flettere sulle caratteristiche delle parole e sulla loro suddivisione in classi. 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dividuare  la funzione delle parole nella frase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quin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Distinguere le relazioni delle parole nel lessico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Arricchire il lessico e scoprirne i significati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la funzione delle parole nella frase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la funzione di soggetto, predicato e i principali complement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le frasi complesse. 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Collegare frasi semplici per formare frasi complesse. </w:t>
      </w:r>
    </w:p>
    <w:p>
      <w:pPr>
        <w:pStyle w:val="Heading2"/>
        <w:tabs>
          <w:tab w:val="clear" w:pos="708"/>
          <w:tab w:val="left" w:pos="120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708"/>
          <w:tab w:val="left" w:pos="120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LINGUAGGIO POETICO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L'alunno deve essere capace di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Classe prim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emorizzare e recitare filastrocche e scioglilingua con dizione corretta.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ventare brevi filastrocche e poesie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second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emorizzare e ripetere poesie con la giusta intonazione.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Riconoscere e produrre rime, filastrocche, acrostici.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Utilizzare libere associazioni, sinonimi e contrari, metafore per giochi linguistic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lasse terz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egliere e recitare un testo poetico per esprimere emozio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un testo poetico individuandone la sonorità e rispettandone il ritmo.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Giocare con le parole per comporre poesie personalmente significative, filastrocche, non sense, rime e assonanze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lasse quar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Memorizzare e recitare poesie con espressività ed una adeguata gestualità.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e riprodurre il ritmo di una poesia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ggere e trasmettere il contenuto emotivo di una poesia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Inventare poesie usando metafore, similitudini e giochi linguistici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9"/>
        <w:rPr/>
      </w:pPr>
      <w:r>
        <w:rPr/>
        <w:t>Classe quint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Scegliere una poesia adeguata all'argomento trattato. 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Produrre poesie spontanee o tematiche. 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Esprimere il proprio vissuto in forma poetica. 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>Scegliere un testo adattandolo ad una base musicale e viceversa.</w:t>
      </w:r>
      <w:r>
        <w:rPr>
          <w:rFonts w:eastAsia="MS Mincho;ＭＳ 明朝" w:cs="Perpetua;Georgia" w:ascii="Perpetua;Georgia" w:hAnsi="Perpetua;Georgia"/>
        </w:rPr>
        <w:t xml:space="preserve"> </w:t>
      </w:r>
    </w:p>
    <w:p>
      <w:pPr>
        <w:pStyle w:val="WWPlainText"/>
        <w:jc w:val="both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CAPITOLO III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Gli orientamenti didattici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8"/>
        <w:tabs>
          <w:tab w:val="clear" w:pos="1200"/>
        </w:tabs>
        <w:rPr/>
      </w:pPr>
      <w:r>
        <w:rPr/>
        <w:t>Principi di base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Nell'elaborazione del programma di lingua italiana si è individuata la necessità di garantire un percorso di apprendimento significativo attraverso un approccio interdisciplinare dove la lingua materna è strumento trasversale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I percorsi didattici inerenti la lingua materna, infatti,  sono strettamente connessi all' organizzazione delle attività  relative alle altre discipline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</w:rPr>
        <w:t xml:space="preserve">Il punto di partenza per l'elaborazione delle unità didattiche è offerto dai contenuti presenti nel programma armonizzato </w:t>
      </w:r>
      <w:r>
        <w:rPr>
          <w:b/>
          <w:sz w:val="28"/>
        </w:rPr>
        <w:t>“Alla scoperta del mondo”</w:t>
      </w:r>
      <w:r>
        <w:rPr>
          <w:sz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Le attività di seguito elencate sono suggerimenti di modalità d' approccio che vengono riprese nel corso dei cinque anni in modo sempre più approfondito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I temi elencati vanno letti ed interpretati in chiave umanistica e permettono di esplorare le diverse tipologie di testo.</w:t>
      </w:r>
    </w:p>
    <w:p>
      <w:pPr>
        <w:pStyle w:val="WWBodyText2"/>
        <w:rPr>
          <w:b/>
          <w:b/>
          <w:u w:val="none"/>
        </w:rPr>
      </w:pPr>
      <w:r>
        <w:rPr>
          <w:b/>
          <w:u w:val="none"/>
        </w:rPr>
        <w:t>Altri contenuti sono individuabili nei programmi di educazione artistica e musical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HG Mincho Light J"/>
          <w:b/>
          <w:b/>
          <w:sz w:val="28"/>
        </w:rPr>
      </w:pPr>
      <w:r>
        <w:rPr>
          <w:rFonts w:eastAsia="HG Mincho Light J"/>
          <w:b/>
          <w:sz w:val="28"/>
        </w:rPr>
      </w:r>
    </w:p>
    <w:tbl>
      <w:tblPr>
        <w:tblW w:w="98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4775"/>
        <w:gridCol w:w="83"/>
        <w:gridCol w:w="4879"/>
      </w:tblGrid>
      <w:tr>
        <w:trPr>
          <w:trHeight w:val="329" w:hRule="atLeast"/>
        </w:trPr>
        <w:tc>
          <w:tcPr>
            <w:tcW w:w="4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tenu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  <w:t>Classe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ttivit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  <w:t>Classe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>
          <w:trHeight w:val="47" w:hRule="atLeast"/>
        </w:trPr>
        <w:tc>
          <w:tcPr>
            <w:tcW w:w="49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</w:rPr>
              <w:t>IO E IL MIO CORP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I ANIMALI E LE PIANT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VESTI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GIOCH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SCUOL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 CALENDARI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MIA VITA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or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scolto, conversazioni, racconti, giochi linguistici, racconto di esperienze , descrizioni orali, drammatizzazioni, semplici relazioni ed intervis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scrit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lfabetizzazione, giochi linguistici.    Scrittura di semplici testi narrativi, descrittivi, regolativ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icostruzione logico-temporali di  immagini tes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con le rim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ttur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Lettura dell'insegnan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Lettura di immagini, abbinamenti con  parole e semplici fras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ttività di comprension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ambiamenti di finale o  di contesti.   Utilizzo della bibliote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flessione linguist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di discriminazione, di confronti, di trasformazioni,di completamento,di scelta di parole,di caccia all'errore, indovinelli di parole in contes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ggio poe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scolto di filastrocche, ripetizioni, invenzioni e giochi di rim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struzione di brevi testi partendo da disegni o immagi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laborazione di testi realistici e fantastici.     Utilizzo del fumet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10" w:type="dxa"/>
            <w:tcBorders/>
          </w:tcPr>
          <w:p>
            <w:pPr>
              <w:pStyle w:val="Contenutotabella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tenuti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ttività</w:t>
            </w:r>
          </w:p>
        </w:tc>
      </w:tr>
      <w:tr>
        <w:trPr>
          <w:trHeight w:val="239" w:hRule="atLeast"/>
        </w:trPr>
        <w:tc>
          <w:tcPr>
            <w:tcW w:w="110" w:type="dxa"/>
            <w:tcBorders/>
          </w:tcPr>
          <w:p>
            <w:pPr>
              <w:pStyle w:val="Contenutotabella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  <w:t>Classe 2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  <w:t>Classe 2</w:t>
            </w:r>
          </w:p>
        </w:tc>
      </w:tr>
      <w:tr>
        <w:trPr>
          <w:trHeight w:val="477" w:hRule="atLeast"/>
        </w:trPr>
        <w:tc>
          <w:tcPr>
            <w:tcW w:w="110" w:type="dxa"/>
            <w:tcBorders/>
          </w:tcPr>
          <w:p>
            <w:pPr>
              <w:pStyle w:val="Contenutotabella"/>
              <w:snapToGrid w:val="false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</w:r>
          </w:p>
        </w:tc>
        <w:tc>
          <w:tcPr>
            <w:tcW w:w="4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FAMIGL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 GENERAZIO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 MIO QUARTIE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SCUOL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or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con i suoni , riproduzioni di suoni complessi con la voce cambiando tono e ritm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con filastrocche e scioglilingu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acconti personali, ascolto di esperienze vissu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nalisi del soggetto del racconto, delle azio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di comand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Descrizioni di immagini e sensazio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scrit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linguistici con i fonemi complessi, giochi di punteggiatur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ecupero dell'erro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Didascalie, espansione della fras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struzione di brevi testi partendo da disegni o immagi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laborazione di testi realistici e fantastici.        Utilizzo del fumet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ttur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Utilizzo di vari tipi di testo.   Drammatizzazione con modulazione della voc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scolto di letture, comprensione globale e specifi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uddivisione in sequenze di un racconto . Individuazione degli elementi principali del testo.</w:t>
            </w:r>
          </w:p>
          <w:p>
            <w:pPr>
              <w:pStyle w:val="Heading1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1" w:hRule="atLeast"/>
        </w:trPr>
        <w:tc>
          <w:tcPr>
            <w:tcW w:w="110" w:type="dxa"/>
            <w:tcBorders/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IL TEM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  <w:t>L’ALIMENTAZIONE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Riflessione linguist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rittura di testi con difficoltà ortografiche    Recupero dell'erro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Giochi con griglie, parole crociate, enigmi, completamento di </w:t>
            </w:r>
            <w:r>
              <w:rPr>
                <w:i/>
                <w:sz w:val="28"/>
              </w:rPr>
              <w:t>cloz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mbinazione di paro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mpliamento di frasi minim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struzione di cartelloni con regole ortografiche e grammatical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ggio poe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splorazione di emozioni e sensazioni attraverso il vissuto personale, musica, immagini e poesi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Lettura e memorizzazione di brevi testi poetic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Giochi con le rime, i non-sense, gli acrostic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struzione di semplici testi poetic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5284"/>
      </w:tblGrid>
      <w:tr>
        <w:trPr>
          <w:trHeight w:val="597" w:hRule="atLeast"/>
        </w:trPr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Contenuti</w:t>
            </w:r>
          </w:p>
        </w:tc>
        <w:tc>
          <w:tcPr>
            <w:tcW w:w="5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Attività</w:t>
            </w:r>
          </w:p>
        </w:tc>
      </w:tr>
      <w:tr>
        <w:trPr>
          <w:trHeight w:val="381" w:hRule="atLeast"/>
        </w:trPr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  <w:sz w:val="36"/>
                <w:u w:val="single"/>
              </w:rPr>
            </w:pPr>
            <w:r>
              <w:rPr>
                <w:color w:val="000000"/>
                <w:sz w:val="36"/>
                <w:u w:val="single"/>
              </w:rPr>
              <w:t>Classe 3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  <w:sz w:val="36"/>
                <w:u w:val="single"/>
              </w:rPr>
            </w:pPr>
            <w:r>
              <w:rPr>
                <w:color w:val="000000"/>
                <w:sz w:val="36"/>
                <w:u w:val="single"/>
              </w:rPr>
              <w:t>Classe 3</w:t>
            </w:r>
          </w:p>
        </w:tc>
      </w:tr>
      <w:tr>
        <w:trPr>
          <w:trHeight w:val="12806" w:hRule="atLeast"/>
        </w:trPr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</w:rPr>
              <w:t>LA CITTA'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  INFRASTRUTTU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WWBodyText3"/>
              <w:rPr/>
            </w:pPr>
            <w:r>
              <w:rPr/>
              <w:t>IL PATRIMONIO AMBIEMT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Lingua or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scolti differenzia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sposizioni di fatti, vita vissuta, cronache, sensazioni ed emozio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ielaborazione di racconti ascoltati e let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Visione collettiva di film e documentari con comprensione dei messaggi.  Conversazioni collettive con esposizione del proprio punto di vist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secuzione corretta di consegne gradualmente compless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emplici sintesi di testi ascoltati.  Ricerca e comprensione di termini nuovi</w:t>
            </w:r>
          </w:p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Lingua scrit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rittura di testi di vario tipo (personali, narrativi,descrittivi, regolativi).  Rielaborazione di testi con cambio di situazione, tempi, luogh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struzione di libri su testi inventati. Analisi delle principali sequenze ed avvio al riassun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Utilizzo dei connettiv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rricchimento lessic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rittura di testi collettiv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rittura creativa partendo da un insieme di paro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189"/>
        <w:gridCol w:w="4905"/>
      </w:tblGrid>
      <w:tr>
        <w:trPr>
          <w:trHeight w:val="15005" w:hRule="atLeast"/>
        </w:trPr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  <w:t>L’ ACQUA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widowControl/>
              <w:suppressAutoHyphens w:val="false"/>
              <w:autoSpaceDE w:val="true"/>
              <w:jc w:val="both"/>
              <w:rPr/>
            </w:pPr>
            <w:r>
              <w:rPr/>
              <w:t>I MIEI CAMBIAMEN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Lettur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Lettura strumentale corretta ed espress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Lettura di immagini e di fumet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Utilizzo della voce nei contesti appropria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mprensione globale e specifi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icerca di informazioni utili allo studio    delle discipli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Identificazione dei generi dei tes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Il libro come piacere nel tempo libero.            Avvio alla scelta di libri della biblioteca secondo i propri gusti o interess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Riflessione linguist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tudio della struttura della frase (approfondimento del nome,dell'aggettivo e dei tempi verbali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vvio all'analisi logica ( predicato verbale, soggetto, espansioni).  Approfondimento lessicale ( sinonimi, contrari, definizioni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rittura di frasi con completamenti, trasformazion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icerca concordanze,completamento di griglie,di schem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Linguaggio poe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Espressione di sentimenti ed emozioni riferite al vissuto person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Rielaborazione originale e poetica di un breve testo in pros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Giochi linguistici individuali e collettivi con rime, assonanze, ritmi vari.    Recitazione di dialoghi, filastrocche, brevi testi teatrali, modulando diversamente la voce e adeguando l' espressione mimico-gestuale</w:t>
            </w:r>
            <w:r>
              <w:rPr>
                <w:color w:val="808080"/>
                <w:sz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808080"/>
                <w:sz w:val="28"/>
              </w:rPr>
            </w:pPr>
            <w:r>
              <w:rPr>
                <w:b/>
                <w:color w:val="808080"/>
                <w:sz w:val="28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808080"/>
                <w:sz w:val="28"/>
              </w:rPr>
            </w:pPr>
            <w:r>
              <w:rPr>
                <w:b w:val="false"/>
                <w:color w:val="80808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tenuti</w:t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both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</w:tr>
      <w:tr>
        <w:trPr>
          <w:trHeight w:val="350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6"/>
                <w:u w:val="single"/>
              </w:rPr>
            </w:pPr>
            <w:r>
              <w:rPr>
                <w:b/>
                <w:i/>
                <w:sz w:val="36"/>
                <w:u w:val="single"/>
              </w:rPr>
              <w:t>Classe 4</w:t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sz w:val="36"/>
                <w:u w:val="single"/>
              </w:rPr>
            </w:pPr>
            <w:r>
              <w:rPr>
                <w:i/>
                <w:sz w:val="36"/>
                <w:u w:val="single"/>
              </w:rPr>
              <w:t>Classe 4</w:t>
            </w:r>
          </w:p>
        </w:tc>
      </w:tr>
      <w:tr>
        <w:trPr>
          <w:trHeight w:val="12360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I AMBIEN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METEOROLOG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Lingua ora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Conversazioni collettive con l'espressione dei punti di vist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elazioni su visi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Osservazioni personali ed espressione del proprio assenso motiva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acconti di episodi di film o informazioni contenute in documentar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rammatizzazioni di esperienze proprie o altru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iassunti di testi letti o ascoltati. Comprensione globale e analitica delle informazioni e utilizzo delle stesse per lo studio delle disciplin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pprofondimento del lessico con attenzione al genere di comunicazion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Lingua scritt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Produzione di generi diversi di testi con attenzione alla forma ed al linguaggio rispetto al destinatario e allo scop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rittura e avvio di corrispondenza.             Scrittura del diar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aborazione di testi narrativi, descrittivi, regolativi, informativi con attenzione alla costruzione di schemi e strutture comple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accolte di testi per la costruzione di libri collettiv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avoro di elaborazione scritta partendo da immagini , disegni, grafici, tabelle. Utilizzo degli schemi per scrivere riassunti   Elaborazione di testi letti per produrre ricerche utili a varie disciplin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63" w:hRule="atLeast"/>
        </w:trPr>
        <w:tc>
          <w:tcPr>
            <w:tcW w:w="49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VERE NEL MEDIOE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Lettur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ttura di testi utili allo sviluppo delle informazioni disciplinar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>Comprensione delle informazioni implicite e esplicite di testi vari, incluso il giorn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ivisione in sequenze di un testo e individuazione dei paragraf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dentificazione dello scopo del testo, dell'emittente e del destinatar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iutilizzo delle informazioni ricavate per l'elaborazione del già conosciu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tilizzo della biblioteca per le ricerche e l'approfondimento delle materie. Approccio ai libri divulgativi e ai saggi per ragazz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 </w:t>
            </w:r>
          </w:p>
          <w:p>
            <w:pPr>
              <w:pStyle w:val="Heading3"/>
              <w:jc w:val="both"/>
              <w:rPr/>
            </w:pPr>
            <w:r>
              <w:rPr/>
              <w:t>Riflessione linguist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icercare l'origine delle parole e la loro trasformazione nel temp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so del dizionario per la correttezza ortografi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o studio della radice, della desinenza, dei nomi primitivi, derivati, alterati e compost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so del vocabolario dei sinonimi e</w:t>
            </w: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>contrar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Giochi per l'individuazioni delle classi di parole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viluppo dell' analisi grammaticale (nome aggettivo, articolo, verbo,</w:t>
            </w: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>preposizioni, pronomi, congiunzioni) e dell'analisi logica (soggetto, predicato, complemento diretto e indiretto).</w:t>
            </w:r>
          </w:p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Linguaggio poe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scolto e riproduzione di ritm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nvenzione di poesie utilizzando metafore, similitudini e giochi linguistic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>Recitazione espressiva di poesie.</w:t>
            </w:r>
          </w:p>
        </w:tc>
      </w:tr>
      <w:tr>
        <w:trPr>
          <w:trHeight w:val="360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Contenuti</w:t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Attivit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  <w:sz w:val="36"/>
                <w:u w:val="single"/>
              </w:rPr>
            </w:pPr>
            <w:r>
              <w:rPr>
                <w:color w:val="000000"/>
                <w:sz w:val="36"/>
                <w:u w:val="single"/>
              </w:rPr>
              <w:t xml:space="preserve">Classe 5 </w:t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  <w:sz w:val="36"/>
                <w:u w:val="single"/>
              </w:rPr>
            </w:pPr>
            <w:r>
              <w:rPr>
                <w:color w:val="000000"/>
                <w:sz w:val="36"/>
                <w:u w:val="single"/>
              </w:rPr>
              <w:t>Classe 5</w:t>
            </w:r>
          </w:p>
        </w:tc>
      </w:tr>
      <w:tr>
        <w:trPr>
          <w:trHeight w:val="9690" w:hRule="atLeast"/>
        </w:trPr>
        <w:tc>
          <w:tcPr>
            <w:tcW w:w="4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 SPAZI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IO CON GLI ALTR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IAGGIO IN EUROP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SENSI ED EMOZIO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Lingua oral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nversazioni collettive con analisi dello scopo, del punto di vista dell' emittente.          Riesposizione sintetica di un discorso ascoltato o di una conversazion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>Racconto di esperienze o fatti con argomentazioni sul proprio punto di vista.        Lettura scorrevole,  intonata ed espressiva di tutti i tipi di tes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sposizioni con l' accompagnamento di materiali di varie ricerche o testi prodot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 </w:t>
            </w:r>
            <w:r>
              <w:rPr/>
              <w:t>Lingua scrit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rittura di testi finalizzati a uno scopo (corrispondenza , diario personale, ricerche, comunicazioni, racconti).  Scrittura di testi personali di vario genere (narrativo , poetico, descrittivo, informativo, regol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Individuazione dello stile da adattare  allo scopo e al contenut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sz w:val="28"/>
              </w:rPr>
              <w:t xml:space="preserve">Rielaborazione di testi d'autore modificando una parte del testo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ilettura e correzione ortografica  dello scrit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vvio alla abilità di prendere appunti (parole chiave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Schematizzare e sintetizzare le informazioni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911"/>
      </w:tblGrid>
      <w:tr>
        <w:trPr>
          <w:trHeight w:val="12850" w:hRule="atLeast"/>
        </w:trPr>
        <w:tc>
          <w:tcPr>
            <w:tcW w:w="4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Riflessione linguist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tilizzo del vocabolario per cercare l'origine delle parole e la classe di appartenenz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nalisi di tesi con riconoscimento della frase princip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Analisi grammaticale approfondi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(articoli, nomi, aggettivi, verbi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preposizioni, avverbi,  congiunzioni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pronomi...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nalisi logica con riconoscimento dei complement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odifica di frasi, trasformazion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giochi con le frasi e le parole complesse, straniere, dialettali, modi di dir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Linguaggio poetico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icerca di poesie a tem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reazione di poesie, drammatizzazioni e recite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120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O IV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La valutazione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Nel processo formativo, la valutazione si pone come elemento di controllo continuo atto a rendere efficaci le dinamiche di apprendimento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E’ parte integrante del processo stesso e fornisce all’insegnante l’indispensabile feed-back per tarare esattamente gli interventi formativi sui bisogni degli allievi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In particolare nell’area linguistica, la valutazione è indispensabile non solo a controllare la crescita delle abilita espressive, ma è anche agente di controllo atto a verificare la formazione del pensiero e degli schemi mentali del bambino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competenze individuate nel nuovo carnet scolaire tengono conto delle abilità comuni a tutte le lingue e sono, quindi, strettamente legate agli obiettivi individuati in questo programma.</w:t>
      </w:r>
    </w:p>
    <w:sectPr>
      <w:footerReference w:type="default" r:id="rId4"/>
      <w:footerReference w:type="first" r:id="rId5"/>
      <w:type w:val="nextPage"/>
      <w:pgSz w:w="11906" w:h="16838"/>
      <w:pgMar w:left="1134" w:right="924" w:gutter="0" w:header="0" w:top="737" w:footer="72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Perpetua">
    <w:altName w:val="Georg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/MM\/yy" </w:instrText>
    </w:r>
    <w:r>
      <w:rPr>
        <w:lang w:eastAsia="en-US"/>
      </w:rPr>
      <w:fldChar w:fldCharType="separate"/>
    </w:r>
    <w:r>
      <w:rPr>
        <w:lang w:eastAsia="en-US"/>
      </w:rPr>
      <w:t>31/07/26</w:t>
    </w:r>
    <w:r>
      <w:rPr>
        <w:lang w:eastAsia="en-US"/>
      </w:rPr>
      <w:fldChar w:fldCharType="end"/>
    </w:r>
    <w:r>
      <w:rPr>
        <w:lang w:eastAsia="en-US"/>
      </w:rPr>
      <w:tab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>/23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/MM\/yy" </w:instrText>
    </w:r>
    <w:r>
      <w:rPr>
        <w:lang w:eastAsia="en-US"/>
      </w:rPr>
      <w:fldChar w:fldCharType="separate"/>
    </w:r>
    <w:r>
      <w:rPr>
        <w:lang w:eastAsia="en-US"/>
      </w:rPr>
      <w:t>31/07/26</w:t>
    </w:r>
    <w:r>
      <w:rPr>
        <w:lang w:eastAsia="en-US"/>
      </w:rPr>
      <w:fldChar w:fldCharType="end"/>
    </w:r>
    <w:r>
      <w:rPr>
        <w:lang w:eastAsia="en-US"/>
      </w:rPr>
      <w:tab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</w:t>
    </w:r>
    <w:r>
      <w:rPr>
        <w:lang w:eastAsia="en-US"/>
      </w:rPr>
      <w:fldChar w:fldCharType="end"/>
    </w:r>
    <w:r>
      <w:rPr>
        <w:lang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3-D-72-it-1</w:t>
      <w:tab/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4">
    <w:lvl w:ilvl="0">
      <w:start w:val="1"/>
      <w:numFmt w:val="bullet"/>
      <w:suff w:val="nothing"/>
      <w:lvlText w:val="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5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9">
    <w:lvl w:ilvl="0">
      <w:start w:val="1"/>
      <w:numFmt w:val="bullet"/>
      <w:suff w:val="nothing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i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6"/>
    </w:pPr>
    <w:rPr>
      <w:rFonts w:ascii="Lucida Bright" w:hAnsi="Lucida Bright" w:cs="Lucida Bright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200" w:leader="none"/>
      </w:tabs>
      <w:suppressAutoHyphens w:val="true"/>
      <w:autoSpaceDE w:val="false"/>
      <w:jc w:val="both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200" w:leader="none"/>
      </w:tabs>
      <w:suppressAutoHyphens w:val="tru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sz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380" w:leader="none"/>
      </w:tabs>
      <w:suppressAutoHyphens w:val="true"/>
      <w:autoSpaceDE w:val="false"/>
      <w:ind w:left="180" w:right="0" w:hanging="180"/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08"/>
        <w:tab w:val="left" w:pos="1380" w:leader="none"/>
      </w:tabs>
      <w:suppressAutoHyphens w:val="true"/>
      <w:autoSpaceDE w:val="false"/>
      <w:ind w:left="180" w:right="0" w:firstLine="1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1200" w:leader="none"/>
      </w:tabs>
      <w:suppressAutoHyphens w:val="true"/>
      <w:autoSpaceDE w:val="false"/>
      <w:jc w:val="both"/>
    </w:pPr>
    <w:rPr>
      <w:sz w:val="28"/>
      <w:u w:val="single"/>
    </w:rPr>
  </w:style>
  <w:style w:type="paragraph" w:styleId="References">
    <w:name w:val="References"/>
    <w:basedOn w:val="Normal"/>
    <w:qFormat/>
    <w:pPr>
      <w:spacing w:before="120" w:after="0"/>
      <w:jc w:val="both"/>
    </w:pPr>
    <w:rPr>
      <w:rFonts w:ascii="Arial" w:hAnsi="Arial" w:cs="Arial"/>
      <w:b/>
      <w:sz w:val="22"/>
      <w:lang w:val="fr-FR"/>
    </w:rPr>
  </w:style>
  <w:style w:type="paragraph" w:styleId="DocumentTitle">
    <w:name w:val="Document Title"/>
    <w:basedOn w:val="Normal"/>
    <w:qFormat/>
    <w:pPr>
      <w:pBdr>
        <w:bottom w:val="single" w:sz="2" w:space="1" w:color="000000"/>
      </w:pBdr>
      <w:spacing w:before="2400" w:after="120"/>
    </w:pPr>
    <w:rPr>
      <w:rFonts w:ascii="Arial" w:hAnsi="Arial" w:cs="Arial"/>
      <w:b/>
      <w:kern w:val="2"/>
      <w:sz w:val="32"/>
      <w:lang w:val="fr-FR"/>
    </w:rPr>
  </w:style>
  <w:style w:type="paragraph" w:styleId="SubTitle1">
    <w:name w:val="SubTitle1"/>
    <w:basedOn w:val="Normal"/>
    <w:qFormat/>
    <w:pPr>
      <w:spacing w:before="0" w:after="720"/>
      <w:jc w:val="both"/>
    </w:pPr>
    <w:rPr>
      <w:rFonts w:ascii="Arial" w:hAnsi="Arial" w:eastAsia="Times" w:cs="Arial"/>
      <w:b/>
      <w:sz w:val="22"/>
      <w:lang w:val="fr-FR"/>
    </w:rPr>
  </w:style>
  <w:style w:type="paragraph" w:styleId="SubTitle2">
    <w:name w:val="SubTitle2"/>
    <w:basedOn w:val="Normal"/>
    <w:next w:val="SubTitle1"/>
    <w:qFormat/>
    <w:pPr>
      <w:pBdr>
        <w:bottom w:val="single" w:sz="2" w:space="1" w:color="000000"/>
      </w:pBdr>
      <w:spacing w:before="120" w:after="1000"/>
      <w:jc w:val="both"/>
    </w:pPr>
    <w:rPr>
      <w:rFonts w:ascii="Arial" w:hAnsi="Arial" w:eastAsia="Times" w:cs="Arial"/>
      <w:sz w:val="22"/>
      <w:lang w:val="fr-FR"/>
    </w:rPr>
  </w:style>
  <w:style w:type="paragraph" w:styleId="ZCom">
    <w:name w:val="Z_Com"/>
    <w:basedOn w:val="Normal"/>
    <w:next w:val="Normal"/>
    <w:qFormat/>
    <w:pPr>
      <w:widowControl w:val="false"/>
      <w:ind w:left="0"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left="0" w:right="85" w:hanging="0"/>
      <w:jc w:val="both"/>
    </w:pPr>
    <w:rPr>
      <w:rFonts w:ascii="Arial" w:hAnsi="Arial" w:cs="Arial"/>
      <w:sz w:val="16"/>
      <w:lang w:val="fr-FR"/>
    </w:rPr>
  </w:style>
  <w:style w:type="paragraph" w:styleId="WWBodyText3">
    <w:name w:val="WW-Body Text 3"/>
    <w:basedOn w:val="Normal"/>
    <w:qFormat/>
    <w:pPr>
      <w:widowControl w:val="false"/>
      <w:suppressAutoHyphens w:val="true"/>
      <w:autoSpaceDE w:val="fals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9:00Z</dcterms:created>
  <dc:creator>frau cangini</dc:creator>
  <dc:description/>
  <dc:language>en-US</dc:language>
  <cp:lastModifiedBy>ariane.piron</cp:lastModifiedBy>
  <cp:lastPrinted>2003-12-19T08:04:00Z</cp:lastPrinted>
  <dcterms:modified xsi:type="dcterms:W3CDTF">2004-11-30T13:46:00Z</dcterms:modified>
  <cp:revision>3</cp:revision>
  <dc:subject/>
  <dc:title>PROGRAMMI</dc:title>
</cp:coreProperties>
</file>