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it-IT"/>
              </w:rPr>
            </w:pPr>
            <w:r>
              <w:rPr>
                <w:sz w:val="20"/>
                <w:lang w:val="it-IT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Logo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it-IT"/>
              </w:rPr>
            </w:pPr>
            <w:r>
              <w:rPr>
                <w:lang w:val="it-IT"/>
              </w:rPr>
              <w:t>Scuole Europee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Bureau du Secrétaire général du Conseil Supérieur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ZDGName"/>
              <w:rPr>
                <w:lang w:val="it-IT"/>
              </w:rPr>
            </w:pPr>
            <w:r>
              <w:rPr>
                <w:b/>
                <w:color w:val="FF0000"/>
                <w:lang w:val="it-IT"/>
              </w:rPr>
              <w:t>Unité pédagogique</w:t>
            </w:r>
          </w:p>
          <w:p>
            <w:pPr>
              <w:pStyle w:val="ZDGName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References"/>
        <w:rPr>
          <w:lang w:val="it-IT"/>
        </w:rPr>
      </w:pPr>
      <w:r>
        <w:rPr>
          <w:lang w:val="it-IT"/>
        </w:rPr>
        <w:t>Rif: 81-D-37</w:t>
      </w:r>
    </w:p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Orig.: IT</w:t>
      </w:r>
    </w:p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Versione: IT</w:t>
      </w:r>
    </w:p>
    <w:p>
      <w:pPr>
        <w:pStyle w:val="DocumentTitle"/>
        <w:rPr>
          <w:lang w:val="it-IT"/>
        </w:rPr>
      </w:pPr>
      <w:r>
        <w:rPr>
          <w:lang w:val="it-IT"/>
        </w:rPr>
        <w:t>Programma di italiano - Lingua I</w:t>
      </w:r>
    </w:p>
    <w:p>
      <w:pPr>
        <w:pStyle w:val="SubTitle1"/>
        <w:rPr>
          <w:sz w:val="24"/>
          <w:lang w:val="it-IT"/>
        </w:rPr>
      </w:pPr>
      <w:r>
        <w:rPr>
          <w:sz w:val="24"/>
          <w:lang w:val="it-IT"/>
        </w:rPr>
        <w:t>Approvato dal Consiglio superiore il 10 e 11 dicembre 1980</w:t>
      </w:r>
    </w:p>
    <w:p>
      <w:pPr>
        <w:pStyle w:val="SubTitle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  <w:t>??</w:t>
      </w:r>
    </w:p>
    <w:p>
      <w:pPr>
        <w:pStyle w:val="Normal"/>
        <w:rPr>
          <w:b/>
          <w:b/>
          <w:color w:val="FF0000"/>
          <w:sz w:val="24"/>
          <w:lang w:val="it-IT"/>
        </w:rPr>
      </w:pPr>
      <w:r>
        <w:rPr>
          <w:b/>
          <w:color w:val="FF0000"/>
          <w:sz w:val="24"/>
          <w:lang w:val="it-IT"/>
        </w:rPr>
        <w:t>??</w:t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/>
        </w:rPr>
        <w:t xml:space="preserve">Programma di Lingua </w:t>
      </w:r>
      <w:bookmarkStart w:id="0" w:name="S12_Italiens_italiens_Guadiana"/>
      <w:bookmarkStart w:id="1" w:name="OP2_bPB3lLjp"/>
      <w:bookmarkEnd w:id="0"/>
      <w:r>
        <w:rPr>
          <w:lang w:val="it-IT"/>
        </w:rPr>
        <w:t>Italiana</w:t>
      </w:r>
      <w:bookmarkEnd w:id="1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REMES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68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Una rinnovata </w:t>
            </w:r>
            <w:bookmarkStart w:id="2" w:name="S13"/>
            <w:bookmarkStart w:id="3" w:name="OP2_BRHFfQcu"/>
            <w:bookmarkEnd w:id="2"/>
            <w:r>
              <w:rPr>
                <w:lang w:val="it-IT"/>
              </w:rPr>
              <w:t xml:space="preserve">educazione </w:t>
            </w:r>
            <w:bookmarkEnd w:id="3"/>
            <w:r>
              <w:rPr>
                <w:lang w:val="it-IT"/>
              </w:rPr>
              <w:t xml:space="preserve">linguistica offre </w:t>
            </w:r>
            <w:bookmarkStart w:id="4" w:name="S14"/>
            <w:bookmarkStart w:id="5" w:name="OP2_TPuEnQlu"/>
            <w:bookmarkEnd w:id="4"/>
            <w:r>
              <w:rPr>
                <w:lang w:val="it-IT"/>
              </w:rPr>
              <w:t>un’occasione</w:t>
            </w:r>
            <w:bookmarkEnd w:id="5"/>
            <w:r>
              <w:rPr>
                <w:lang w:val="it-IT"/>
              </w:rPr>
              <w:t xml:space="preserve"> decisiva per favorire la formazione di un </w:t>
            </w:r>
            <w:bookmarkStart w:id="6" w:name="S15"/>
            <w:bookmarkStart w:id="7" w:name="OP2_wyNnmRiu"/>
            <w:bookmarkEnd w:id="6"/>
            <w:r>
              <w:rPr>
                <w:lang w:val="it-IT"/>
              </w:rPr>
              <w:t xml:space="preserve">cittadino </w:t>
            </w:r>
            <w:bookmarkEnd w:id="7"/>
            <w:r>
              <w:rPr>
                <w:lang w:val="it-IT"/>
              </w:rPr>
              <w:t xml:space="preserve">europeo e per contribuire alto </w:t>
            </w:r>
            <w:bookmarkStart w:id="8" w:name="S16"/>
            <w:bookmarkStart w:id="9" w:name="OP2_5hhcgSdv"/>
            <w:bookmarkEnd w:id="8"/>
            <w:r>
              <w:rPr>
                <w:lang w:val="it-IT"/>
              </w:rPr>
              <w:t xml:space="preserve">sviluppo </w:t>
            </w:r>
            <w:bookmarkEnd w:id="9"/>
            <w:r>
              <w:rPr>
                <w:lang w:val="it-IT"/>
              </w:rPr>
              <w:t xml:space="preserve">di </w:t>
            </w:r>
            <w:bookmarkStart w:id="10" w:name="S17_personalicFF"/>
            <w:bookmarkStart w:id="11" w:name="OP2_QhNbkShv"/>
            <w:bookmarkEnd w:id="10"/>
            <w:r>
              <w:rPr>
                <w:lang w:val="it-IT"/>
              </w:rPr>
              <w:t xml:space="preserve">personalità </w:t>
            </w:r>
            <w:bookmarkEnd w:id="11"/>
            <w:r>
              <w:rPr>
                <w:lang w:val="it-IT"/>
              </w:rPr>
              <w:t xml:space="preserve">aperte alla </w:t>
            </w:r>
            <w:bookmarkStart w:id="12" w:name="S18"/>
            <w:bookmarkStart w:id="13" w:name="OP2_7ZXT9S7w"/>
            <w:bookmarkEnd w:id="12"/>
            <w:r>
              <w:rPr>
                <w:lang w:val="it-IT"/>
              </w:rPr>
              <w:t xml:space="preserve">comprensione </w:t>
            </w:r>
            <w:bookmarkEnd w:id="13"/>
            <w:r>
              <w:rPr>
                <w:lang w:val="it-IT"/>
              </w:rPr>
              <w:t xml:space="preserve">di </w:t>
            </w:r>
            <w:bookmarkStart w:id="14" w:name="S19"/>
            <w:bookmarkStart w:id="15" w:name="OP2_wZQNfSbw"/>
            <w:bookmarkEnd w:id="14"/>
            <w:r>
              <w:rPr>
                <w:lang w:val="it-IT"/>
              </w:rPr>
              <w:t xml:space="preserve">differenti </w:t>
            </w:r>
            <w:bookmarkStart w:id="16" w:name="S20_cultura2C"/>
            <w:bookmarkStart w:id="17" w:name="OP2_vZrOiSew"/>
            <w:bookmarkEnd w:id="15"/>
            <w:bookmarkEnd w:id="16"/>
            <w:r>
              <w:rPr>
                <w:lang w:val="it-IT"/>
              </w:rPr>
              <w:t xml:space="preserve">culture, </w:t>
            </w:r>
            <w:bookmarkEnd w:id="17"/>
            <w:r>
              <w:rPr>
                <w:lang w:val="it-IT"/>
              </w:rPr>
              <w:t xml:space="preserve">capaci di </w:t>
            </w:r>
            <w:bookmarkStart w:id="18" w:name="S21"/>
            <w:bookmarkStart w:id="19" w:name="OP2_nZtUoSlw"/>
            <w:bookmarkEnd w:id="18"/>
            <w:r>
              <w:rPr>
                <w:lang w:val="it-IT"/>
              </w:rPr>
              <w:t>intelligenza</w:t>
            </w:r>
            <w:bookmarkEnd w:id="19"/>
            <w:r>
              <w:rPr>
                <w:lang w:val="it-IT"/>
              </w:rPr>
              <w:t xml:space="preserve"> critica, </w:t>
            </w:r>
            <w:bookmarkStart w:id="20" w:name="S22"/>
            <w:bookmarkStart w:id="21" w:name="OP2_lHFvbT8w"/>
            <w:bookmarkEnd w:id="20"/>
            <w:r>
              <w:rPr>
                <w:lang w:val="it-IT"/>
              </w:rPr>
              <w:t xml:space="preserve">coscienti </w:t>
            </w:r>
            <w:bookmarkEnd w:id="21"/>
            <w:r>
              <w:rPr>
                <w:lang w:val="it-IT"/>
              </w:rPr>
              <w:t xml:space="preserve">dei </w:t>
            </w:r>
            <w:bookmarkStart w:id="22" w:name="S23_problema"/>
            <w:bookmarkStart w:id="23" w:name="OP2_nHEBgTcx"/>
            <w:bookmarkEnd w:id="22"/>
            <w:r>
              <w:rPr>
                <w:lang w:val="it-IT"/>
              </w:rPr>
              <w:t xml:space="preserve">problemi </w:t>
            </w:r>
            <w:bookmarkEnd w:id="23"/>
            <w:r>
              <w:rPr>
                <w:lang w:val="it-IT"/>
              </w:rPr>
              <w:t xml:space="preserve">di ogni Paese, </w:t>
            </w:r>
            <w:bookmarkStart w:id="24" w:name="S24"/>
            <w:bookmarkStart w:id="25" w:name="OP2_FGrBnTkx"/>
            <w:bookmarkEnd w:id="24"/>
            <w:r>
              <w:rPr>
                <w:lang w:val="it-IT"/>
              </w:rPr>
              <w:t xml:space="preserve">disponibili </w:t>
            </w:r>
            <w:bookmarkEnd w:id="25"/>
            <w:r>
              <w:rPr>
                <w:lang w:val="it-IT"/>
              </w:rPr>
              <w:t xml:space="preserve">ad </w:t>
            </w:r>
            <w:bookmarkStart w:id="26" w:name="S25"/>
            <w:bookmarkStart w:id="27" w:name="OP2_6qFe9U6x"/>
            <w:bookmarkEnd w:id="26"/>
            <w:r>
              <w:rPr>
                <w:lang w:val="it-IT"/>
              </w:rPr>
              <w:t xml:space="preserve">affrontarli </w:t>
            </w:r>
            <w:bookmarkEnd w:id="27"/>
            <w:r>
              <w:rPr>
                <w:lang w:val="it-IT"/>
              </w:rPr>
              <w:t xml:space="preserve">con </w:t>
            </w:r>
            <w:bookmarkStart w:id="28" w:name="S26"/>
            <w:bookmarkStart w:id="29" w:name="OP2_Bq3keU8x"/>
            <w:bookmarkEnd w:id="28"/>
            <w:r>
              <w:rPr>
                <w:lang w:val="it-IT"/>
              </w:rPr>
              <w:t xml:space="preserve">gli </w:t>
            </w:r>
            <w:bookmarkStart w:id="30" w:name="S27"/>
            <w:bookmarkStart w:id="31" w:name="OP2_Cq4efUbx"/>
            <w:bookmarkEnd w:id="29"/>
            <w:bookmarkEnd w:id="30"/>
            <w:r>
              <w:rPr>
                <w:lang w:val="it-IT"/>
              </w:rPr>
              <w:t xml:space="preserve">strumenti </w:t>
            </w:r>
            <w:bookmarkStart w:id="32" w:name="S28_la_a_calla_sello_decFFa"/>
            <w:bookmarkStart w:id="33" w:name="OP2_EqQeiUdx"/>
            <w:bookmarkEnd w:id="31"/>
            <w:bookmarkEnd w:id="32"/>
            <w:r>
              <w:rPr>
                <w:lang w:val="it-IT"/>
              </w:rPr>
              <w:t xml:space="preserve">della </w:t>
            </w:r>
            <w:bookmarkEnd w:id="33"/>
            <w:r>
              <w:rPr>
                <w:lang w:val="it-IT"/>
              </w:rPr>
              <w:t xml:space="preserve">pace e </w:t>
            </w:r>
            <w:bookmarkStart w:id="34" w:name="S29_creFF"/>
            <w:bookmarkStart w:id="35" w:name="OP2_KqKemUhx"/>
            <w:bookmarkEnd w:id="34"/>
            <w:r>
              <w:rPr>
                <w:lang w:val="it-IT"/>
              </w:rPr>
              <w:t xml:space="preserve">cioè </w:t>
            </w:r>
            <w:bookmarkEnd w:id="35"/>
            <w:r>
              <w:rPr>
                <w:lang w:val="it-IT"/>
              </w:rPr>
              <w:t xml:space="preserve">nel </w:t>
            </w:r>
            <w:bookmarkStart w:id="36" w:name="S30_cassette_raspaste"/>
            <w:bookmarkStart w:id="37" w:name="OP2_wqtkpUlx"/>
            <w:bookmarkEnd w:id="36"/>
            <w:r>
              <w:rPr>
                <w:lang w:val="it-IT"/>
              </w:rPr>
              <w:t>rispetto</w:t>
            </w:r>
            <w:bookmarkEnd w:id="37"/>
            <w:r>
              <w:rPr>
                <w:lang w:val="it-IT"/>
              </w:rPr>
              <w:t xml:space="preserve"> </w:t>
            </w:r>
            <w:bookmarkStart w:id="38" w:name="S31_delta_calla_sello_decFFa_dolFFa"/>
            <w:bookmarkStart w:id="39" w:name="OP2_58gW9U5y"/>
            <w:bookmarkEnd w:id="38"/>
            <w:r>
              <w:rPr>
                <w:lang w:val="it-IT"/>
              </w:rPr>
              <w:t xml:space="preserve">della </w:t>
            </w:r>
            <w:bookmarkStart w:id="40" w:name="S32"/>
            <w:bookmarkStart w:id="41" w:name="OP2_O8y3bU7y"/>
            <w:bookmarkEnd w:id="39"/>
            <w:bookmarkEnd w:id="40"/>
            <w:r>
              <w:rPr>
                <w:lang w:val="it-IT"/>
              </w:rPr>
              <w:t xml:space="preserve">dignità </w:t>
            </w:r>
            <w:bookmarkStart w:id="42" w:name="S33"/>
            <w:bookmarkStart w:id="43" w:name="OP2_78RWdUay"/>
            <w:bookmarkEnd w:id="41"/>
            <w:bookmarkEnd w:id="42"/>
            <w:r>
              <w:rPr>
                <w:lang w:val="it-IT"/>
              </w:rPr>
              <w:t>dell’uomo.</w:t>
            </w:r>
            <w:bookmarkEnd w:id="43"/>
          </w:p>
        </w:tc>
        <w:tc>
          <w:tcPr>
            <w:tcW w:w="2268" w:type="dxa"/>
            <w:tcBorders/>
          </w:tcPr>
          <w:p>
            <w:pPr>
              <w:pStyle w:val="AddressTL"/>
              <w:snapToGrid w:val="false"/>
              <w:spacing w:before="120" w:after="120"/>
              <w:ind w:left="17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La Scuola Europea, plurilingue per statuto </w:t>
              <w:noBreakHyphen/>
              <w:t xml:space="preserve"> a cui gli allievi approdano con una dotazione di linguaggi molto differenziati </w:t>
              <w:noBreakHyphen/>
              <w:t xml:space="preserve"> costituisce uno degli ambienti più favorevoli per vivere i valori che le singole culture e lingue esprimono.</w:t>
            </w:r>
          </w:p>
        </w:tc>
        <w:tc>
          <w:tcPr>
            <w:tcW w:w="2268" w:type="dxa"/>
            <w:tcBorders/>
          </w:tcPr>
          <w:p>
            <w:pPr>
              <w:pStyle w:val="AddressTL"/>
              <w:spacing w:before="120" w:after="120"/>
              <w:ind w:left="170" w:hanging="0"/>
              <w:rPr>
                <w:lang w:val="it-IT"/>
              </w:rPr>
            </w:pPr>
            <w:r>
              <w:rPr>
                <w:lang w:val="it-IT"/>
              </w:rPr>
              <w:t>Plurilinguismo e Scuola Europea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it-IT"/>
              </w:rPr>
            </w:pPr>
            <w:bookmarkStart w:id="44" w:name="OP2_4hW9907D"/>
            <w:r>
              <w:rPr>
                <w:b/>
                <w:bCs/>
                <w:lang w:val="it-IT"/>
              </w:rPr>
              <w:t xml:space="preserve">L’educazione </w:t>
            </w:r>
            <w:bookmarkEnd w:id="44"/>
            <w:r>
              <w:rPr>
                <w:b/>
                <w:bCs/>
                <w:lang w:val="it-IT"/>
              </w:rPr>
              <w:t xml:space="preserve">linguistica ed i </w:t>
            </w:r>
            <w:bookmarkStart w:id="45" w:name="S39_su_subir_subiFF_sutil_suele"/>
            <w:bookmarkStart w:id="46" w:name="OP2_KqO9j0eD"/>
            <w:bookmarkEnd w:id="45"/>
            <w:r>
              <w:rPr>
                <w:b/>
                <w:bCs/>
                <w:lang w:val="it-IT"/>
              </w:rPr>
              <w:t xml:space="preserve">suoi </w:t>
            </w:r>
            <w:bookmarkEnd w:id="46"/>
            <w:r>
              <w:rPr>
                <w:b/>
                <w:bCs/>
                <w:lang w:val="it-IT"/>
              </w:rPr>
              <w:t>obietti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47" w:name="S38"/>
            <w:bookmarkEnd w:id="47"/>
            <w:r>
              <w:rPr>
                <w:lang w:val="it-IT"/>
              </w:rPr>
              <w:t xml:space="preserve">Rinnovare </w:t>
            </w:r>
            <w:bookmarkStart w:id="48" w:name="S40"/>
            <w:bookmarkStart w:id="49" w:name="OP2_SAgoe1cE"/>
            <w:bookmarkEnd w:id="48"/>
            <w:r>
              <w:rPr>
                <w:lang w:val="it-IT"/>
              </w:rPr>
              <w:t xml:space="preserve">l’educazione </w:t>
            </w:r>
            <w:bookmarkEnd w:id="49"/>
            <w:r>
              <w:rPr>
                <w:lang w:val="it-IT"/>
              </w:rPr>
              <w:t xml:space="preserve">linguistica significa aderire puntualmente al processo di acquisizione del </w:t>
            </w:r>
            <w:bookmarkStart w:id="50" w:name="S41"/>
            <w:bookmarkStart w:id="51" w:name="OP2_Dhrdo2lF"/>
            <w:bookmarkEnd w:id="50"/>
            <w:r>
              <w:rPr>
                <w:lang w:val="it-IT"/>
              </w:rPr>
              <w:t>linguaggio</w:t>
            </w:r>
            <w:bookmarkEnd w:id="51"/>
            <w:r>
              <w:rPr>
                <w:lang w:val="it-IT"/>
              </w:rPr>
              <w:t xml:space="preserve"> del </w:t>
            </w:r>
            <w:bookmarkStart w:id="52" w:name="S42_bombillo_bombilla"/>
            <w:bookmarkStart w:id="53" w:name="OP2_p1EPb27G"/>
            <w:bookmarkEnd w:id="52"/>
            <w:r>
              <w:rPr>
                <w:lang w:val="it-IT"/>
              </w:rPr>
              <w:t xml:space="preserve">bambino </w:t>
            </w:r>
            <w:bookmarkEnd w:id="53"/>
            <w:r>
              <w:rPr>
                <w:lang w:val="it-IT"/>
              </w:rPr>
              <w:t xml:space="preserve">per </w:t>
            </w:r>
            <w:bookmarkStart w:id="54" w:name="S43"/>
            <w:bookmarkStart w:id="55" w:name="OP2_G0pPf2cG"/>
            <w:bookmarkEnd w:id="54"/>
            <w:r>
              <w:rPr>
                <w:lang w:val="it-IT"/>
              </w:rPr>
              <w:t xml:space="preserve">utilizzarne </w:t>
            </w:r>
            <w:bookmarkEnd w:id="55"/>
            <w:r>
              <w:rPr>
                <w:lang w:val="it-IT"/>
              </w:rPr>
              <w:t xml:space="preserve">in modo più significativo </w:t>
            </w:r>
            <w:bookmarkStart w:id="56" w:name="S44_si_ir_id"/>
            <w:bookmarkStart w:id="57" w:name="OP2_m0qNq2lG"/>
            <w:bookmarkEnd w:id="56"/>
            <w:r>
              <w:rPr>
                <w:lang w:val="it-IT"/>
              </w:rPr>
              <w:t>il</w:t>
            </w:r>
            <w:bookmarkEnd w:id="57"/>
            <w:r>
              <w:rPr>
                <w:lang w:val="it-IT"/>
              </w:rPr>
              <w:t xml:space="preserve"> livello di competenza sia sul piano </w:t>
            </w:r>
            <w:bookmarkStart w:id="58" w:name="S45"/>
            <w:bookmarkStart w:id="59" w:name="OP2_QIQDk3iH"/>
            <w:bookmarkEnd w:id="58"/>
            <w:r>
              <w:rPr>
                <w:lang w:val="it-IT"/>
              </w:rPr>
              <w:t xml:space="preserve">dell’esprimersi </w:t>
            </w:r>
            <w:bookmarkEnd w:id="59"/>
            <w:r>
              <w:rPr>
                <w:lang w:val="it-IT"/>
              </w:rPr>
              <w:t>che del comunicar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bookmarkStart w:id="60" w:name="OP2_2xens1pE"/>
            <w:r>
              <w:rPr>
                <w:lang w:val="it-IT"/>
              </w:rPr>
              <w:t>Funzioni</w:t>
            </w:r>
            <w:bookmarkEnd w:id="60"/>
            <w:r>
              <w:rPr>
                <w:lang w:val="it-IT"/>
              </w:rPr>
              <w:t xml:space="preserve"> linguistiche fondamentali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La funzione espressiva si sviluppa e si arricchisce attraverso </w:t>
            </w:r>
            <w:bookmarkStart w:id="61" w:name="S46_graduait_graduais_graduant_graduels"/>
            <w:bookmarkStart w:id="62" w:name="OP2_lstnc69J"/>
            <w:bookmarkEnd w:id="61"/>
            <w:r>
              <w:rPr>
                <w:lang w:val="it-IT"/>
              </w:rPr>
              <w:t xml:space="preserve">graduali </w:t>
            </w:r>
            <w:bookmarkEnd w:id="62"/>
            <w:r>
              <w:rPr>
                <w:lang w:val="it-IT"/>
              </w:rPr>
              <w:t xml:space="preserve">e sistematiche esperienze di esplorazione dell’ambiente in cui il bambino vive e del proprio mondo interiore inteso come insieme di sentimenti, interpretazioni, </w:t>
            </w:r>
            <w:bookmarkStart w:id="63" w:name="S47"/>
            <w:bookmarkStart w:id="64" w:name="OP2_qBlwd8bM"/>
            <w:bookmarkEnd w:id="63"/>
            <w:r>
              <w:rPr>
                <w:lang w:val="it-IT"/>
              </w:rPr>
              <w:t xml:space="preserve">immaginazioni </w:t>
            </w:r>
            <w:bookmarkEnd w:id="64"/>
            <w:r>
              <w:rPr>
                <w:lang w:val="it-IT"/>
              </w:rPr>
              <w:t xml:space="preserve">e </w:t>
            </w:r>
            <w:bookmarkStart w:id="65" w:name="S48"/>
            <w:bookmarkStart w:id="66" w:name="OP2_zIUqi8fL"/>
            <w:bookmarkEnd w:id="65"/>
            <w:r>
              <w:rPr>
                <w:lang w:val="it-IT"/>
              </w:rPr>
              <w:t>conoscenze.</w:t>
            </w:r>
            <w:bookmarkEnd w:id="66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Espressione, creatività, conoscenza ed identità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67" w:name="OP2_oTGMb98N"/>
            <w:r>
              <w:rPr>
                <w:lang w:val="it-IT"/>
              </w:rPr>
              <w:t xml:space="preserve">L’esprimersi </w:t>
            </w:r>
            <w:bookmarkEnd w:id="67"/>
            <w:r>
              <w:rPr>
                <w:lang w:val="it-IT"/>
              </w:rPr>
              <w:t xml:space="preserve">è, infatti, la funzione che contribuisce in massimo grado a formare la personalità e favorisce la creatività del </w:t>
            </w:r>
            <w:bookmarkStart w:id="68" w:name="S50"/>
            <w:bookmarkStart w:id="69" w:name="OP2_elu8dbaO"/>
            <w:bookmarkEnd w:id="68"/>
            <w:r>
              <w:rPr>
                <w:lang w:val="it-IT"/>
              </w:rPr>
              <w:t xml:space="preserve">bambino </w:t>
            </w:r>
            <w:bookmarkEnd w:id="69"/>
            <w:r>
              <w:rPr>
                <w:lang w:val="it-IT"/>
              </w:rPr>
              <w:t xml:space="preserve">nel suo </w:t>
            </w:r>
            <w:bookmarkStart w:id="70" w:name="S51"/>
            <w:bookmarkStart w:id="71" w:name="OP2_xj59jbeO"/>
            <w:bookmarkEnd w:id="70"/>
            <w:r>
              <w:rPr>
                <w:lang w:val="it-IT"/>
              </w:rPr>
              <w:t xml:space="preserve">sforzo </w:t>
            </w:r>
            <w:bookmarkEnd w:id="71"/>
            <w:r>
              <w:rPr>
                <w:lang w:val="it-IT"/>
              </w:rPr>
              <w:t xml:space="preserve">di conoscenza della </w:t>
            </w:r>
            <w:bookmarkStart w:id="72" w:name="S52_redira"/>
            <w:bookmarkStart w:id="73" w:name="OP2_42uR9b5P"/>
            <w:bookmarkEnd w:id="72"/>
            <w:r>
              <w:rPr>
                <w:lang w:val="it-IT"/>
              </w:rPr>
              <w:t xml:space="preserve">realtà </w:t>
            </w:r>
            <w:bookmarkEnd w:id="73"/>
            <w:r>
              <w:rPr>
                <w:lang w:val="it-IT"/>
              </w:rPr>
              <w:t xml:space="preserve">e </w:t>
            </w:r>
            <w:bookmarkStart w:id="74" w:name="S53"/>
            <w:bookmarkStart w:id="75" w:name="OP2_E4ORcb7P"/>
            <w:bookmarkEnd w:id="74"/>
            <w:r>
              <w:rPr>
                <w:lang w:val="it-IT"/>
              </w:rPr>
              <w:t xml:space="preserve">nella </w:t>
            </w:r>
            <w:bookmarkEnd w:id="75"/>
            <w:r>
              <w:rPr>
                <w:lang w:val="it-IT"/>
              </w:rPr>
              <w:t xml:space="preserve">costruzione della propria identità. Una ricca e personale espressività verbale </w:t>
            </w:r>
            <w:bookmarkStart w:id="76" w:name="S54_FF"/>
            <w:bookmarkStart w:id="77" w:name="OP2_QKXAjcdQ"/>
            <w:bookmarkEnd w:id="76"/>
            <w:r>
              <w:rPr>
                <w:lang w:val="it-IT"/>
              </w:rPr>
              <w:t xml:space="preserve">è </w:t>
            </w:r>
            <w:bookmarkEnd w:id="77"/>
            <w:r>
              <w:rPr>
                <w:lang w:val="it-IT"/>
              </w:rPr>
              <w:t xml:space="preserve">il risultato della faticosa ricerca dei </w:t>
            </w:r>
            <w:bookmarkStart w:id="78" w:name="S55"/>
            <w:bookmarkStart w:id="79" w:name="OP2_QuppddaQ"/>
            <w:bookmarkEnd w:id="78"/>
            <w:r>
              <w:rPr>
                <w:lang w:val="it-IT"/>
              </w:rPr>
              <w:t xml:space="preserve">significati </w:t>
            </w:r>
            <w:bookmarkEnd w:id="79"/>
            <w:r>
              <w:rPr>
                <w:lang w:val="it-IT"/>
              </w:rPr>
              <w:t xml:space="preserve">più adatti alle circostanze e alla personalità del </w:t>
            </w:r>
            <w:bookmarkStart w:id="80" w:name="S56"/>
            <w:bookmarkStart w:id="81" w:name="OP2_Pfg7eebR"/>
            <w:bookmarkEnd w:id="80"/>
            <w:r>
              <w:rPr>
                <w:lang w:val="it-IT"/>
              </w:rPr>
              <w:t>soggetto.</w:t>
            </w:r>
            <w:bookmarkEnd w:id="81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La </w:t>
            </w:r>
            <w:bookmarkStart w:id="82" w:name="S57"/>
            <w:bookmarkStart w:id="83" w:name="OP2_etsibf8S"/>
            <w:bookmarkEnd w:id="82"/>
            <w:r>
              <w:rPr>
                <w:lang w:val="it-IT"/>
              </w:rPr>
              <w:t xml:space="preserve">funzione </w:t>
            </w:r>
            <w:bookmarkStart w:id="84" w:name="S58"/>
            <w:bookmarkStart w:id="85" w:name="OP2_SuuiefcS"/>
            <w:bookmarkEnd w:id="83"/>
            <w:bookmarkEnd w:id="84"/>
            <w:r>
              <w:rPr>
                <w:lang w:val="it-IT"/>
              </w:rPr>
              <w:t xml:space="preserve">comunicativa </w:t>
            </w:r>
            <w:bookmarkEnd w:id="85"/>
            <w:r>
              <w:rPr>
                <w:lang w:val="it-IT"/>
              </w:rPr>
              <w:t xml:space="preserve">si evolve con l’apprendimento e l’affinamento </w:t>
            </w:r>
            <w:bookmarkStart w:id="86" w:name="S59"/>
            <w:bookmarkStart w:id="87" w:name="OP2_NdP0egaT"/>
            <w:bookmarkEnd w:id="86"/>
            <w:r>
              <w:rPr>
                <w:lang w:val="it-IT"/>
              </w:rPr>
              <w:t xml:space="preserve">dell’uso </w:t>
            </w:r>
            <w:bookmarkEnd w:id="87"/>
            <w:r>
              <w:rPr>
                <w:lang w:val="it-IT"/>
              </w:rPr>
              <w:t xml:space="preserve">del linguaggio verbale che, unitamente a quello dei gesti e della mimica, regola </w:t>
            </w:r>
            <w:bookmarkStart w:id="88" w:name="S60_a"/>
            <w:bookmarkStart w:id="89" w:name="OP2_RUMIogiU"/>
            <w:bookmarkEnd w:id="88"/>
            <w:r>
              <w:rPr>
                <w:lang w:val="it-IT"/>
              </w:rPr>
              <w:t xml:space="preserve">i </w:t>
            </w:r>
            <w:bookmarkEnd w:id="89"/>
            <w:r>
              <w:rPr>
                <w:lang w:val="it-IT"/>
              </w:rPr>
              <w:t xml:space="preserve">rapporti interni dei </w:t>
            </w:r>
            <w:bookmarkStart w:id="90" w:name="S61"/>
            <w:bookmarkStart w:id="91" w:name="OP2_jJVych8V"/>
            <w:bookmarkEnd w:id="90"/>
            <w:r>
              <w:rPr>
                <w:lang w:val="it-IT"/>
              </w:rPr>
              <w:t xml:space="preserve">gruppi </w:t>
            </w:r>
            <w:bookmarkEnd w:id="91"/>
            <w:r>
              <w:rPr>
                <w:lang w:val="it-IT"/>
              </w:rPr>
              <w:t xml:space="preserve">di appartenenza (classe, gruppo dei pari mono e plurilingue, </w:t>
            </w:r>
            <w:bookmarkStart w:id="92" w:name="S62"/>
            <w:bookmarkStart w:id="93" w:name="OP2_olChgicV"/>
            <w:bookmarkEnd w:id="92"/>
            <w:r>
              <w:rPr>
                <w:lang w:val="it-IT"/>
              </w:rPr>
              <w:t xml:space="preserve">famiglia, </w:t>
            </w:r>
            <w:bookmarkStart w:id="94" w:name="S63"/>
            <w:bookmarkStart w:id="95" w:name="OP2_el2aiifV"/>
            <w:bookmarkEnd w:id="93"/>
            <w:bookmarkEnd w:id="94"/>
            <w:r>
              <w:rPr>
                <w:lang w:val="it-IT"/>
              </w:rPr>
              <w:t>comunità).</w:t>
            </w:r>
            <w:bookmarkEnd w:id="95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Linguaggio e comunicazione sociale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96" w:name="OP2_nDMzbj8X"/>
            <w:r>
              <w:rPr>
                <w:lang w:val="it-IT"/>
              </w:rPr>
              <w:t xml:space="preserve">Un’adeguata </w:t>
            </w:r>
            <w:bookmarkStart w:id="97" w:name="S65"/>
            <w:bookmarkStart w:id="98" w:name="OP2_qEysfjdW"/>
            <w:bookmarkEnd w:id="96"/>
            <w:bookmarkEnd w:id="97"/>
            <w:r>
              <w:rPr>
                <w:lang w:val="it-IT"/>
              </w:rPr>
              <w:t xml:space="preserve">comunicazione </w:t>
            </w:r>
            <w:bookmarkEnd w:id="98"/>
            <w:r>
              <w:rPr>
                <w:lang w:val="it-IT"/>
              </w:rPr>
              <w:t xml:space="preserve">linguistica </w:t>
            </w:r>
            <w:bookmarkStart w:id="99" w:name="S66"/>
            <w:bookmarkStart w:id="100" w:name="OP2_CCJsnjjW"/>
            <w:bookmarkEnd w:id="99"/>
            <w:r>
              <w:rPr>
                <w:lang w:val="it-IT"/>
              </w:rPr>
              <w:t xml:space="preserve">risulterà </w:t>
            </w:r>
            <w:bookmarkEnd w:id="100"/>
            <w:r>
              <w:rPr>
                <w:lang w:val="it-IT"/>
              </w:rPr>
              <w:t>pos</w:t>
            </w:r>
            <w:bookmarkStart w:id="101" w:name="S67"/>
            <w:bookmarkStart w:id="102" w:name="OP2_4lna9k5X"/>
            <w:bookmarkEnd w:id="101"/>
            <w:r>
              <w:rPr>
                <w:lang w:val="it-IT"/>
              </w:rPr>
              <w:t xml:space="preserve">sibile </w:t>
            </w:r>
            <w:bookmarkStart w:id="103" w:name="S68"/>
            <w:bookmarkStart w:id="104" w:name="OP2_To3abk8X"/>
            <w:bookmarkEnd w:id="102"/>
            <w:bookmarkEnd w:id="103"/>
            <w:r>
              <w:rPr>
                <w:lang w:val="it-IT"/>
              </w:rPr>
              <w:t xml:space="preserve">esercitando </w:t>
            </w:r>
            <w:bookmarkStart w:id="105" w:name="S69_al_ir"/>
            <w:bookmarkStart w:id="106" w:name="OP2_BnF9fk9X"/>
            <w:bookmarkEnd w:id="104"/>
            <w:bookmarkEnd w:id="105"/>
            <w:r>
              <w:rPr>
                <w:lang w:val="it-IT"/>
              </w:rPr>
              <w:t xml:space="preserve">il </w:t>
            </w:r>
            <w:bookmarkStart w:id="107" w:name="S70_bombillo_bombilla"/>
            <w:bookmarkStart w:id="108" w:name="OP2_dntbfkcX"/>
            <w:bookmarkEnd w:id="106"/>
            <w:bookmarkEnd w:id="107"/>
            <w:r>
              <w:rPr>
                <w:lang w:val="it-IT"/>
              </w:rPr>
              <w:t xml:space="preserve">bambino </w:t>
            </w:r>
            <w:bookmarkStart w:id="109" w:name="S71"/>
            <w:bookmarkStart w:id="110" w:name="OP2_1m1bikeX"/>
            <w:bookmarkEnd w:id="108"/>
            <w:bookmarkEnd w:id="109"/>
            <w:r>
              <w:rPr>
                <w:lang w:val="it-IT"/>
              </w:rPr>
              <w:t xml:space="preserve">nell’uso </w:t>
            </w:r>
            <w:bookmarkEnd w:id="110"/>
            <w:r>
              <w:rPr>
                <w:lang w:val="it-IT"/>
              </w:rPr>
              <w:t xml:space="preserve">di diversi </w:t>
            </w:r>
            <w:bookmarkStart w:id="111" w:name="S72_registra_registrFF_resisteFF"/>
            <w:bookmarkStart w:id="112" w:name="OP2_ClniokkX"/>
            <w:bookmarkEnd w:id="111"/>
            <w:r>
              <w:rPr>
                <w:lang w:val="it-IT"/>
              </w:rPr>
              <w:t xml:space="preserve">registri </w:t>
            </w:r>
            <w:bookmarkEnd w:id="112"/>
            <w:r>
              <w:rPr>
                <w:lang w:val="it-IT"/>
              </w:rPr>
              <w:t xml:space="preserve">ed aiutandolo a superare </w:t>
            </w:r>
            <w:bookmarkStart w:id="113" w:name="S73"/>
            <w:bookmarkStart w:id="114" w:name="OP2_h4y0gkgY"/>
            <w:bookmarkEnd w:id="113"/>
            <w:r>
              <w:rPr>
                <w:lang w:val="it-IT"/>
              </w:rPr>
              <w:t xml:space="preserve">quell’egocentrismo </w:t>
            </w:r>
            <w:bookmarkEnd w:id="114"/>
            <w:r>
              <w:rPr>
                <w:lang w:val="it-IT"/>
              </w:rPr>
              <w:t xml:space="preserve">che </w:t>
            </w:r>
            <w:bookmarkStart w:id="115" w:name="S74_FFmordisco"/>
            <w:bookmarkStart w:id="116" w:name="OP2_G3qZoklY"/>
            <w:bookmarkEnd w:id="115"/>
            <w:r>
              <w:rPr>
                <w:lang w:val="it-IT"/>
              </w:rPr>
              <w:t>impedisce</w:t>
            </w:r>
            <w:bookmarkEnd w:id="116"/>
            <w:r>
              <w:rPr>
                <w:lang w:val="it-IT"/>
              </w:rPr>
              <w:t xml:space="preserve"> la </w:t>
            </w:r>
            <w:bookmarkStart w:id="117" w:name="S75"/>
            <w:bookmarkStart w:id="118" w:name="OP2_VP2Cal7Z"/>
            <w:bookmarkEnd w:id="117"/>
            <w:r>
              <w:rPr>
                <w:lang w:val="it-IT"/>
              </w:rPr>
              <w:t xml:space="preserve">costruzione </w:t>
            </w:r>
            <w:bookmarkEnd w:id="118"/>
            <w:r>
              <w:rPr>
                <w:lang w:val="it-IT"/>
              </w:rPr>
              <w:t xml:space="preserve">critica dei valori personali e </w:t>
            </w:r>
            <w:bookmarkStart w:id="119" w:name="S76_social"/>
            <w:bookmarkStart w:id="120" w:name="OP2_ANpCnljZ"/>
            <w:bookmarkEnd w:id="119"/>
            <w:r>
              <w:rPr>
                <w:lang w:val="it-IT"/>
              </w:rPr>
              <w:t>sociali.</w:t>
            </w:r>
            <w:bookmarkEnd w:id="120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Tutto questo implica una </w:t>
            </w:r>
            <w:bookmarkStart w:id="121" w:name="S81"/>
            <w:bookmarkStart w:id="122" w:name="OP3_5JayhIfm"/>
            <w:bookmarkEnd w:id="121"/>
            <w:r>
              <w:rPr>
                <w:lang w:val="it-IT"/>
              </w:rPr>
              <w:t xml:space="preserve">concezione </w:t>
            </w:r>
            <w:bookmarkStart w:id="123" w:name="S82_la_a_calla_sello_dolFFa"/>
            <w:bookmarkStart w:id="124" w:name="OP3_CIPwlIgm"/>
            <w:bookmarkEnd w:id="122"/>
            <w:bookmarkEnd w:id="123"/>
            <w:r>
              <w:rPr>
                <w:lang w:val="it-IT"/>
              </w:rPr>
              <w:t xml:space="preserve">della </w:t>
            </w:r>
            <w:bookmarkEnd w:id="124"/>
            <w:r>
              <w:rPr>
                <w:lang w:val="it-IT"/>
              </w:rPr>
              <w:t xml:space="preserve">lingua come sistema variamente articolato e </w:t>
            </w:r>
            <w:bookmarkStart w:id="125" w:name="S83"/>
            <w:bookmarkStart w:id="126" w:name="OP3_NqkejJgm"/>
            <w:bookmarkEnd w:id="125"/>
            <w:r>
              <w:rPr>
                <w:lang w:val="it-IT"/>
              </w:rPr>
              <w:t xml:space="preserve">flessibile, </w:t>
            </w:r>
            <w:bookmarkEnd w:id="126"/>
            <w:r>
              <w:rPr>
                <w:lang w:val="it-IT"/>
              </w:rPr>
              <w:t xml:space="preserve">in grado di soddisfare, in quanto tale, le </w:t>
            </w:r>
            <w:bookmarkStart w:id="127" w:name="S85"/>
            <w:bookmarkStart w:id="128" w:name="OP3_B89XiJfn"/>
            <w:bookmarkEnd w:id="127"/>
            <w:r>
              <w:rPr>
                <w:lang w:val="it-IT"/>
              </w:rPr>
              <w:t xml:space="preserve">intenzioni </w:t>
            </w:r>
            <w:bookmarkStart w:id="129" w:name="S86_comunicativo_comunFFcanos"/>
            <w:bookmarkStart w:id="130" w:name="OP3_M7pWlJjn"/>
            <w:bookmarkEnd w:id="128"/>
            <w:bookmarkEnd w:id="129"/>
            <w:r>
              <w:rPr>
                <w:lang w:val="it-IT"/>
              </w:rPr>
              <w:t xml:space="preserve">comunicative </w:t>
            </w:r>
            <w:bookmarkEnd w:id="130"/>
            <w:r>
              <w:rPr>
                <w:lang w:val="it-IT"/>
              </w:rPr>
              <w:t xml:space="preserve">dei </w:t>
            </w:r>
            <w:bookmarkStart w:id="131" w:name="S87"/>
            <w:bookmarkStart w:id="132" w:name="OP3_jVrN8K5o"/>
            <w:bookmarkEnd w:id="131"/>
            <w:r>
              <w:rPr>
                <w:lang w:val="it-IT"/>
              </w:rPr>
              <w:t>parlanti.</w:t>
            </w:r>
            <w:bookmarkEnd w:id="132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Concetto di lingua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Anche se </w:t>
            </w:r>
            <w:bookmarkStart w:id="133" w:name="S88_U_al_ir"/>
            <w:bookmarkStart w:id="134" w:name="OP3_M2ROdL7p"/>
            <w:bookmarkEnd w:id="133"/>
            <w:r>
              <w:rPr>
                <w:lang w:val="it-IT"/>
              </w:rPr>
              <w:t xml:space="preserve">il </w:t>
            </w:r>
            <w:bookmarkEnd w:id="134"/>
            <w:r>
              <w:rPr>
                <w:lang w:val="it-IT"/>
              </w:rPr>
              <w:t xml:space="preserve">linguaggio </w:t>
            </w:r>
            <w:bookmarkStart w:id="135" w:name="S89_pica_pico_picFF_pida_pido"/>
            <w:bookmarkStart w:id="136" w:name="OP3_Q0uUhLcp"/>
            <w:bookmarkEnd w:id="135"/>
            <w:r>
              <w:rPr>
                <w:lang w:val="it-IT"/>
              </w:rPr>
              <w:t xml:space="preserve">più </w:t>
            </w:r>
            <w:bookmarkEnd w:id="136"/>
            <w:r>
              <w:rPr>
                <w:lang w:val="it-IT"/>
              </w:rPr>
              <w:t xml:space="preserve">ricco e </w:t>
            </w:r>
            <w:bookmarkStart w:id="137" w:name="S90"/>
            <w:bookmarkStart w:id="138" w:name="OP3_AXpMlLjp"/>
            <w:bookmarkEnd w:id="137"/>
            <w:r>
              <w:rPr>
                <w:lang w:val="it-IT"/>
              </w:rPr>
              <w:t xml:space="preserve">culturallizzato </w:t>
            </w:r>
            <w:bookmarkEnd w:id="138"/>
            <w:r>
              <w:rPr>
                <w:lang w:val="it-IT"/>
              </w:rPr>
              <w:t xml:space="preserve">dei </w:t>
            </w:r>
            <w:bookmarkStart w:id="139" w:name="S91_test"/>
            <w:bookmarkStart w:id="140" w:name="OP3_iLiy8M4q"/>
            <w:bookmarkEnd w:id="139"/>
            <w:r>
              <w:rPr>
                <w:lang w:val="it-IT"/>
              </w:rPr>
              <w:t xml:space="preserve">testi </w:t>
            </w:r>
            <w:bookmarkStart w:id="141" w:name="S92_FFalterarFF"/>
            <w:bookmarkStart w:id="142" w:name="OP3_XKWyaM6q"/>
            <w:bookmarkEnd w:id="140"/>
            <w:bookmarkEnd w:id="141"/>
            <w:r>
              <w:rPr>
                <w:lang w:val="it-IT"/>
              </w:rPr>
              <w:t xml:space="preserve">letterari </w:t>
            </w:r>
            <w:bookmarkEnd w:id="142"/>
            <w:r>
              <w:rPr>
                <w:lang w:val="it-IT"/>
              </w:rPr>
              <w:t xml:space="preserve">e </w:t>
            </w:r>
            <w:bookmarkStart w:id="143" w:name="S93"/>
            <w:bookmarkStart w:id="144" w:name="OP3_mJUxdMaq"/>
            <w:bookmarkEnd w:id="143"/>
            <w:r>
              <w:rPr>
                <w:lang w:val="it-IT"/>
              </w:rPr>
              <w:t xml:space="preserve">scientifici </w:t>
            </w:r>
            <w:bookmarkStart w:id="145" w:name="S94"/>
            <w:bookmarkStart w:id="146" w:name="OP3_zItwhMeq"/>
            <w:bookmarkEnd w:id="144"/>
            <w:bookmarkEnd w:id="145"/>
            <w:r>
              <w:rPr>
                <w:lang w:val="it-IT"/>
              </w:rPr>
              <w:t xml:space="preserve">costituisce </w:t>
            </w:r>
            <w:bookmarkStart w:id="147" w:name="S95_si_ir_id"/>
            <w:bookmarkStart w:id="148" w:name="OP3_8HdukMfp"/>
            <w:bookmarkEnd w:id="146"/>
            <w:bookmarkEnd w:id="147"/>
            <w:r>
              <w:rPr>
                <w:lang w:val="it-IT"/>
              </w:rPr>
              <w:t xml:space="preserve">il </w:t>
            </w:r>
            <w:bookmarkStart w:id="149" w:name="S96_ello"/>
            <w:bookmarkStart w:id="150" w:name="OP3_TGnulMhp"/>
            <w:bookmarkEnd w:id="148"/>
            <w:bookmarkEnd w:id="149"/>
            <w:r>
              <w:rPr>
                <w:lang w:val="it-IT"/>
              </w:rPr>
              <w:t xml:space="preserve">livello </w:t>
            </w:r>
            <w:bookmarkEnd w:id="150"/>
            <w:r>
              <w:rPr>
                <w:lang w:val="it-IT"/>
              </w:rPr>
              <w:t xml:space="preserve">verso </w:t>
            </w:r>
            <w:bookmarkStart w:id="151" w:name="S97"/>
            <w:bookmarkStart w:id="152" w:name="OP3_1EEspMkp"/>
            <w:bookmarkEnd w:id="151"/>
            <w:r>
              <w:rPr>
                <w:lang w:val="it-IT"/>
              </w:rPr>
              <w:t>cui</w:t>
            </w:r>
            <w:bookmarkEnd w:id="152"/>
            <w:r>
              <w:rPr>
                <w:lang w:val="it-IT"/>
              </w:rPr>
              <w:t xml:space="preserve"> deve tendere </w:t>
            </w:r>
            <w:bookmarkStart w:id="153" w:name="S98"/>
            <w:bookmarkStart w:id="154" w:name="OP3_TsigdNbq"/>
            <w:bookmarkEnd w:id="153"/>
            <w:r>
              <w:rPr>
                <w:lang w:val="it-IT"/>
              </w:rPr>
              <w:t xml:space="preserve">l’educazione </w:t>
            </w:r>
            <w:bookmarkEnd w:id="154"/>
            <w:r>
              <w:rPr>
                <w:lang w:val="it-IT"/>
              </w:rPr>
              <w:t xml:space="preserve">linguistica </w:t>
              <w:noBreakHyphen/>
              <w:t xml:space="preserve"> e questo per garantire </w:t>
            </w:r>
            <w:bookmarkStart w:id="155" w:name="S99"/>
            <w:bookmarkStart w:id="156" w:name="OP3_ncPYcO8r"/>
            <w:bookmarkEnd w:id="155"/>
            <w:r>
              <w:rPr>
                <w:lang w:val="it-IT"/>
              </w:rPr>
              <w:t xml:space="preserve">l’accesso </w:t>
            </w:r>
            <w:bookmarkEnd w:id="156"/>
            <w:r>
              <w:rPr>
                <w:lang w:val="it-IT"/>
              </w:rPr>
              <w:t xml:space="preserve">consapevole ella cultura – occorre tener presenti le varietà </w:t>
            </w:r>
            <w:bookmarkStart w:id="157" w:name="S100"/>
            <w:bookmarkStart w:id="158" w:name="OP3_GRLLgOds"/>
            <w:bookmarkEnd w:id="157"/>
            <w:r>
              <w:rPr>
                <w:lang w:val="it-IT"/>
              </w:rPr>
              <w:t xml:space="preserve">linguistiche </w:t>
            </w:r>
            <w:bookmarkEnd w:id="158"/>
            <w:r>
              <w:rPr>
                <w:lang w:val="it-IT"/>
              </w:rPr>
              <w:t xml:space="preserve">che interagiscono con esso e ne costituiscono la </w:t>
            </w:r>
            <w:bookmarkStart w:id="159" w:name="S101"/>
            <w:bookmarkStart w:id="160" w:name="OP3_HYIMhPct"/>
            <w:bookmarkEnd w:id="159"/>
            <w:r>
              <w:rPr>
                <w:lang w:val="it-IT"/>
              </w:rPr>
              <w:t xml:space="preserve">linfa </w:t>
            </w:r>
            <w:bookmarkEnd w:id="160"/>
            <w:r>
              <w:rPr>
                <w:lang w:val="it-IT"/>
              </w:rPr>
              <w:t>vital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lang w:val="it-IT"/>
              </w:rPr>
              <w:t>Tali molteplicità si possono specificare come: linguaggi dei mass-media, linguaggi settoriali propri della vite organizzata (sportivo, politico, burocratico, giuridico, ecc.), dialetti e lingue regionali. La riflessione sui modi in cui queste multiformi varietà della lingua italiana funzionano, sia che l’italiano rappresenti per lui L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o 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, permetterà al bambino di accedere intuitivamente al concetto di grammatica. Questo coinciderà, da un lato, con l’uso sempre più affinato del linguaggio in funzione delle intenzioni comunicative e delle situazioni concrete in cui il bambino produce i suoi messaggi e, dall’altro, con una riflessione, seppur non sistematica, sulle strutture fondamentali della lingu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Linguaggi e varietà linguistiche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161" w:name="OP3_GJhxaZ8D"/>
            <w:r>
              <w:rPr>
                <w:lang w:val="it-IT"/>
              </w:rPr>
              <w:t xml:space="preserve">L’educazione </w:t>
            </w:r>
            <w:bookmarkEnd w:id="161"/>
            <w:r>
              <w:rPr>
                <w:lang w:val="it-IT"/>
              </w:rPr>
              <w:t xml:space="preserve">linguistica </w:t>
            </w:r>
            <w:bookmarkStart w:id="162" w:name="S122"/>
            <w:bookmarkStart w:id="163" w:name="OP3_2GeuhZdC"/>
            <w:bookmarkEnd w:id="162"/>
            <w:r>
              <w:rPr>
                <w:lang w:val="it-IT"/>
              </w:rPr>
              <w:t xml:space="preserve">nella </w:t>
            </w:r>
            <w:bookmarkEnd w:id="163"/>
            <w:r>
              <w:rPr>
                <w:lang w:val="it-IT"/>
              </w:rPr>
              <w:t xml:space="preserve">scuola elementare deve, </w:t>
            </w:r>
            <w:bookmarkStart w:id="164" w:name="S123_portatifs2C"/>
            <w:bookmarkStart w:id="165" w:name="OP3_nuIl905D"/>
            <w:bookmarkEnd w:id="164"/>
            <w:r>
              <w:rPr>
                <w:lang w:val="it-IT"/>
              </w:rPr>
              <w:t xml:space="preserve">pertanto, </w:t>
            </w:r>
            <w:bookmarkEnd w:id="165"/>
            <w:r>
              <w:rPr>
                <w:lang w:val="it-IT"/>
              </w:rPr>
              <w:t xml:space="preserve">collocarsi </w:t>
            </w:r>
            <w:bookmarkStart w:id="166" w:name="S124"/>
            <w:bookmarkStart w:id="167" w:name="OP3_gqVde0bD"/>
            <w:bookmarkEnd w:id="166"/>
            <w:r>
              <w:rPr>
                <w:lang w:val="it-IT"/>
              </w:rPr>
              <w:t xml:space="preserve">all’interno </w:t>
            </w:r>
            <w:bookmarkEnd w:id="167"/>
            <w:r>
              <w:rPr>
                <w:lang w:val="it-IT"/>
              </w:rPr>
              <w:t xml:space="preserve">del processo di </w:t>
            </w:r>
            <w:bookmarkStart w:id="168" w:name="S125"/>
            <w:bookmarkStart w:id="169" w:name="OP3_emkam0jD"/>
            <w:bookmarkEnd w:id="168"/>
            <w:r>
              <w:rPr>
                <w:lang w:val="it-IT"/>
              </w:rPr>
              <w:t xml:space="preserve">crescita </w:t>
            </w:r>
            <w:bookmarkEnd w:id="169"/>
            <w:r>
              <w:rPr>
                <w:lang w:val="it-IT"/>
              </w:rPr>
              <w:t xml:space="preserve">a di </w:t>
            </w:r>
            <w:bookmarkStart w:id="170" w:name="S126"/>
            <w:bookmarkStart w:id="171" w:name="OP3_obJY916E"/>
            <w:bookmarkEnd w:id="170"/>
            <w:r>
              <w:rPr>
                <w:lang w:val="it-IT"/>
              </w:rPr>
              <w:t xml:space="preserve">maturazione </w:t>
            </w:r>
            <w:bookmarkStart w:id="172" w:name="S127"/>
            <w:bookmarkStart w:id="173" w:name="OP3_k9p3c0aE"/>
            <w:bookmarkEnd w:id="171"/>
            <w:bookmarkEnd w:id="172"/>
            <w:r>
              <w:rPr>
                <w:lang w:val="it-IT"/>
              </w:rPr>
              <w:t xml:space="preserve">psicologica </w:t>
            </w:r>
            <w:bookmarkStart w:id="174" w:name="S128"/>
            <w:bookmarkStart w:id="175" w:name="OP3_08XVg0dE"/>
            <w:bookmarkEnd w:id="173"/>
            <w:bookmarkEnd w:id="174"/>
            <w:r>
              <w:rPr>
                <w:lang w:val="it-IT"/>
              </w:rPr>
              <w:t xml:space="preserve">dell’alunno </w:t>
            </w:r>
            <w:bookmarkEnd w:id="175"/>
            <w:r>
              <w:rPr>
                <w:lang w:val="it-IT"/>
              </w:rPr>
              <w:t>al fine di arricchire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357" w:hanging="357"/>
              <w:rPr>
                <w:lang w:val="it-IT"/>
              </w:rPr>
            </w:pPr>
            <w:r>
              <w:rPr>
                <w:lang w:val="it-IT"/>
              </w:rPr>
              <w:t xml:space="preserve">la </w:t>
            </w:r>
            <w:bookmarkStart w:id="176" w:name="S130"/>
            <w:bookmarkStart w:id="177" w:name="OP3_c1kPa19F"/>
            <w:bookmarkEnd w:id="176"/>
            <w:r>
              <w:rPr>
                <w:lang w:val="it-IT"/>
              </w:rPr>
              <w:t xml:space="preserve">comunicazione </w:t>
            </w:r>
            <w:bookmarkEnd w:id="177"/>
            <w:r>
              <w:rPr>
                <w:lang w:val="it-IT"/>
              </w:rPr>
              <w:t>interpersonale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357" w:hanging="357"/>
              <w:rPr>
                <w:lang w:val="it-IT"/>
              </w:rPr>
            </w:pPr>
            <w:bookmarkStart w:id="178" w:name="S131"/>
            <w:bookmarkEnd w:id="178"/>
            <w:r>
              <w:rPr>
                <w:lang w:val="it-IT"/>
              </w:rPr>
              <w:t>il rapporto con il mondo interiore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357" w:hanging="357"/>
              <w:rPr>
                <w:lang w:val="it-IT"/>
              </w:rPr>
            </w:pPr>
            <w:bookmarkStart w:id="179" w:name="S132"/>
            <w:bookmarkStart w:id="180" w:name="OP3_oIdwa38H"/>
            <w:bookmarkEnd w:id="179"/>
            <w:r>
              <w:rPr>
                <w:lang w:val="it-IT"/>
              </w:rPr>
              <w:t xml:space="preserve">l’elaborazione </w:t>
            </w:r>
            <w:bookmarkEnd w:id="180"/>
            <w:r>
              <w:rPr>
                <w:lang w:val="it-IT"/>
              </w:rPr>
              <w:t xml:space="preserve">del </w:t>
            </w:r>
            <w:bookmarkStart w:id="181" w:name="S133_pensions_parisiens"/>
            <w:bookmarkStart w:id="182" w:name="OP3_jHAyf3cH"/>
            <w:bookmarkEnd w:id="181"/>
            <w:r>
              <w:rPr>
                <w:lang w:val="it-IT"/>
              </w:rPr>
              <w:t xml:space="preserve">pensiero </w:t>
            </w:r>
            <w:bookmarkEnd w:id="182"/>
            <w:r>
              <w:rPr>
                <w:lang w:val="it-IT"/>
              </w:rPr>
              <w:t xml:space="preserve">e la sua organizzazione </w:t>
            </w:r>
            <w:bookmarkStart w:id="183" w:name="S134"/>
            <w:bookmarkStart w:id="184" w:name="OP3_oqVla45H"/>
            <w:bookmarkEnd w:id="183"/>
            <w:r>
              <w:rPr>
                <w:lang w:val="it-IT"/>
              </w:rPr>
              <w:t>logica</w:t>
            </w:r>
            <w:bookmarkEnd w:id="184"/>
            <w:r>
              <w:rPr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357" w:hanging="357"/>
              <w:rPr>
                <w:lang w:val="it-IT"/>
              </w:rPr>
            </w:pPr>
            <w:r>
              <w:rPr>
                <w:lang w:val="it-IT"/>
              </w:rPr>
              <w:t xml:space="preserve">la </w:t>
            </w:r>
            <w:bookmarkStart w:id="185" w:name="S136"/>
            <w:bookmarkStart w:id="186" w:name="OP3_5h45a57I"/>
            <w:bookmarkEnd w:id="185"/>
            <w:r>
              <w:rPr>
                <w:lang w:val="it-IT"/>
              </w:rPr>
              <w:t xml:space="preserve">formazione </w:t>
            </w:r>
            <w:bookmarkEnd w:id="186"/>
            <w:r>
              <w:rPr>
                <w:lang w:val="it-IT"/>
              </w:rPr>
              <w:t xml:space="preserve">di une identità linguistica che contribuisca ad </w:t>
            </w:r>
            <w:bookmarkStart w:id="187" w:name="S137_primaire"/>
            <w:bookmarkStart w:id="188" w:name="OP3_p66Tb57J"/>
            <w:bookmarkEnd w:id="187"/>
            <w:r>
              <w:rPr>
                <w:lang w:val="it-IT"/>
              </w:rPr>
              <w:t xml:space="preserve">esprimere </w:t>
            </w:r>
            <w:bookmarkEnd w:id="188"/>
            <w:r>
              <w:rPr>
                <w:lang w:val="it-IT"/>
              </w:rPr>
              <w:t>la personalità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357" w:hanging="357"/>
              <w:rPr>
                <w:lang w:val="it-IT"/>
              </w:rPr>
            </w:pPr>
            <w:bookmarkStart w:id="189" w:name="S138"/>
            <w:bookmarkStart w:id="190" w:name="OP3_nRQEa66K"/>
            <w:bookmarkEnd w:id="189"/>
            <w:r>
              <w:rPr>
                <w:lang w:val="it-IT"/>
              </w:rPr>
              <w:t xml:space="preserve">l’accesso </w:t>
            </w:r>
            <w:bookmarkStart w:id="191" w:name="S139"/>
            <w:bookmarkStart w:id="192" w:name="OP3_kQJHc6aK"/>
            <w:bookmarkEnd w:id="190"/>
            <w:bookmarkEnd w:id="191"/>
            <w:r>
              <w:rPr>
                <w:lang w:val="it-IT"/>
              </w:rPr>
              <w:t xml:space="preserve">consapevole </w:t>
            </w:r>
            <w:bookmarkEnd w:id="192"/>
            <w:r>
              <w:rPr>
                <w:lang w:val="it-IT"/>
              </w:rPr>
              <w:t xml:space="preserve">a partecipato alla </w:t>
            </w:r>
            <w:bookmarkStart w:id="193" w:name="S140"/>
            <w:bookmarkStart w:id="194" w:name="OP3_CLLBm6kK"/>
            <w:bookmarkEnd w:id="193"/>
            <w:r>
              <w:rPr>
                <w:lang w:val="it-IT"/>
              </w:rPr>
              <w:t>comunicazione</w:t>
            </w:r>
            <w:bookmarkEnd w:id="194"/>
            <w:r>
              <w:rPr>
                <w:lang w:val="it-IT"/>
              </w:rPr>
              <w:t xml:space="preserve"> dei </w:t>
            </w:r>
            <w:bookmarkStart w:id="195" w:name="S141"/>
            <w:bookmarkStart w:id="196" w:name="OP3_CFeub77K"/>
            <w:bookmarkEnd w:id="195"/>
            <w:r>
              <w:rPr>
                <w:lang w:val="it-IT"/>
              </w:rPr>
              <w:t xml:space="preserve">gruppi </w:t>
            </w:r>
            <w:bookmarkStart w:id="197" w:name="S142_a"/>
            <w:bookmarkStart w:id="198" w:name="OP3_OEWmd77K"/>
            <w:bookmarkEnd w:id="196"/>
            <w:bookmarkEnd w:id="197"/>
            <w:r>
              <w:rPr>
                <w:lang w:val="it-IT"/>
              </w:rPr>
              <w:t xml:space="preserve">e </w:t>
            </w:r>
            <w:bookmarkEnd w:id="198"/>
            <w:r>
              <w:rPr>
                <w:lang w:val="it-IT"/>
              </w:rPr>
              <w:t xml:space="preserve">delle </w:t>
            </w:r>
            <w:bookmarkStart w:id="199" w:name="S143"/>
            <w:bookmarkStart w:id="200" w:name="OP3_exGlf7cK"/>
            <w:bookmarkEnd w:id="199"/>
            <w:r>
              <w:rPr>
                <w:lang w:val="it-IT"/>
              </w:rPr>
              <w:t xml:space="preserve">comunità </w:t>
            </w:r>
            <w:bookmarkEnd w:id="200"/>
            <w:r>
              <w:rPr>
                <w:lang w:val="it-IT"/>
              </w:rPr>
              <w:t>di appartenenza, in parti</w:t>
            </w:r>
            <w:bookmarkStart w:id="201" w:name="S144"/>
            <w:bookmarkStart w:id="202" w:name="OP3_oj77a85L"/>
            <w:bookmarkEnd w:id="201"/>
            <w:r>
              <w:rPr>
                <w:lang w:val="it-IT"/>
              </w:rPr>
              <w:t xml:space="preserve">colare, </w:t>
            </w:r>
            <w:bookmarkEnd w:id="202"/>
            <w:r>
              <w:rPr>
                <w:lang w:val="it-IT"/>
              </w:rPr>
              <w:t>e delle società, in generale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357" w:hanging="357"/>
              <w:rPr>
                <w:lang w:val="it-IT"/>
              </w:rPr>
            </w:pPr>
            <w:bookmarkStart w:id="203" w:name="S145"/>
            <w:bookmarkStart w:id="204" w:name="OP3_qaSWa86M"/>
            <w:bookmarkEnd w:id="203"/>
            <w:r>
              <w:rPr>
                <w:lang w:val="it-IT"/>
              </w:rPr>
              <w:t xml:space="preserve">l’accesso </w:t>
            </w:r>
            <w:bookmarkEnd w:id="204"/>
            <w:r>
              <w:rPr>
                <w:lang w:val="it-IT"/>
              </w:rPr>
              <w:t xml:space="preserve">ai </w:t>
            </w:r>
            <w:bookmarkStart w:id="205" w:name="S146"/>
            <w:bookmarkStart w:id="206" w:name="OP3_ucmZe9bM"/>
            <w:bookmarkEnd w:id="205"/>
            <w:r>
              <w:rPr>
                <w:lang w:val="it-IT"/>
              </w:rPr>
              <w:t xml:space="preserve">patrimonio </w:t>
            </w:r>
            <w:bookmarkEnd w:id="206"/>
            <w:r>
              <w:rPr>
                <w:lang w:val="it-IT"/>
              </w:rPr>
              <w:t xml:space="preserve">storico culturale della lingua </w:t>
            </w:r>
            <w:bookmarkStart w:id="207" w:name="S147_mFFrites2E_scruter_sortira2E"/>
            <w:bookmarkStart w:id="208" w:name="OP3_pU7Fa95N"/>
            <w:bookmarkEnd w:id="207"/>
            <w:r>
              <w:rPr>
                <w:lang w:val="it-IT"/>
              </w:rPr>
              <w:t>scritta.</w:t>
            </w:r>
            <w:bookmarkEnd w:id="208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bookmarkStart w:id="209" w:name="OP3_vqw99n40"/>
            <w:r>
              <w:rPr>
                <w:lang w:val="it-IT"/>
              </w:rPr>
              <w:t>Obiettivi del linguaggio</w:t>
            </w:r>
            <w:bookmarkEnd w:id="209"/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Compito </w:t>
            </w:r>
            <w:bookmarkStart w:id="210" w:name="S148_de_e_te"/>
            <w:bookmarkStart w:id="211" w:name="OP3_s1DMda8O"/>
            <w:bookmarkEnd w:id="210"/>
            <w:r>
              <w:rPr>
                <w:lang w:val="it-IT"/>
              </w:rPr>
              <w:t xml:space="preserve">della </w:t>
            </w:r>
            <w:bookmarkStart w:id="212" w:name="S149_sabia"/>
            <w:bookmarkStart w:id="213" w:name="OP3_90OMeaaO"/>
            <w:bookmarkEnd w:id="211"/>
            <w:bookmarkEnd w:id="212"/>
            <w:r>
              <w:rPr>
                <w:lang w:val="it-IT"/>
              </w:rPr>
              <w:t xml:space="preserve">scuola </w:t>
            </w:r>
            <w:bookmarkEnd w:id="213"/>
            <w:r>
              <w:rPr>
                <w:lang w:val="it-IT"/>
              </w:rPr>
              <w:t xml:space="preserve">e </w:t>
            </w:r>
            <w:bookmarkStart w:id="214" w:name="S150_lo_No_o_suelto_suelte"/>
            <w:bookmarkStart w:id="215" w:name="OP3_VXtPhadO"/>
            <w:bookmarkEnd w:id="214"/>
            <w:r>
              <w:rPr>
                <w:lang w:val="it-IT"/>
              </w:rPr>
              <w:t xml:space="preserve">quello </w:t>
            </w:r>
            <w:bookmarkEnd w:id="215"/>
            <w:r>
              <w:rPr>
                <w:lang w:val="it-IT"/>
              </w:rPr>
              <w:t xml:space="preserve">di fornire, par ciascuno </w:t>
            </w:r>
            <w:bookmarkStart w:id="216" w:name="S151_ciegas"/>
            <w:bookmarkStart w:id="217" w:name="OP3_rJDD9b4P"/>
            <w:bookmarkEnd w:id="216"/>
            <w:r>
              <w:rPr>
                <w:lang w:val="it-IT"/>
              </w:rPr>
              <w:t xml:space="preserve">degli </w:t>
            </w:r>
            <w:bookmarkStart w:id="218" w:name="S152"/>
            <w:bookmarkStart w:id="219" w:name="OP3_gLjwab7P"/>
            <w:bookmarkEnd w:id="217"/>
            <w:bookmarkEnd w:id="218"/>
            <w:r>
              <w:rPr>
                <w:lang w:val="it-IT"/>
              </w:rPr>
              <w:t xml:space="preserve">obiettivi </w:t>
            </w:r>
            <w:bookmarkStart w:id="220" w:name="S153"/>
            <w:bookmarkStart w:id="221" w:name="OP3_VK7udb9O"/>
            <w:bookmarkEnd w:id="219"/>
            <w:bookmarkEnd w:id="220"/>
            <w:r>
              <w:rPr>
                <w:lang w:val="it-IT"/>
              </w:rPr>
              <w:t xml:space="preserve">elencali, </w:t>
            </w:r>
            <w:bookmarkStart w:id="222" w:name="S154"/>
            <w:bookmarkStart w:id="223" w:name="OP3_LHiugbdO"/>
            <w:bookmarkEnd w:id="221"/>
            <w:bookmarkEnd w:id="222"/>
            <w:r>
              <w:rPr>
                <w:lang w:val="it-IT"/>
              </w:rPr>
              <w:t xml:space="preserve">occasioni </w:t>
            </w:r>
            <w:bookmarkEnd w:id="223"/>
            <w:r>
              <w:rPr>
                <w:lang w:val="it-IT"/>
              </w:rPr>
              <w:t xml:space="preserve">di apprendimento (graduate </w:t>
            </w:r>
            <w:bookmarkStart w:id="224" w:name="S155_sacando"/>
            <w:bookmarkStart w:id="225" w:name="OP3_ptDebc7P"/>
            <w:bookmarkEnd w:id="224"/>
            <w:r>
              <w:rPr>
                <w:lang w:val="it-IT"/>
              </w:rPr>
              <w:t xml:space="preserve">secondo </w:t>
            </w:r>
            <w:bookmarkEnd w:id="225"/>
            <w:r>
              <w:rPr>
                <w:lang w:val="it-IT"/>
              </w:rPr>
              <w:t>l’</w:t>
            </w:r>
            <w:bookmarkStart w:id="226" w:name="S156_ata_era_esa"/>
            <w:bookmarkStart w:id="227" w:name="OP3_wubcec9P"/>
            <w:bookmarkEnd w:id="226"/>
            <w:r>
              <w:rPr>
                <w:lang w:val="it-IT"/>
              </w:rPr>
              <w:t xml:space="preserve">età </w:t>
            </w:r>
            <w:bookmarkStart w:id="228" w:name="S157"/>
            <w:bookmarkStart w:id="229" w:name="OP3_LrQjfccP"/>
            <w:bookmarkEnd w:id="227"/>
            <w:bookmarkEnd w:id="228"/>
            <w:r>
              <w:rPr>
                <w:lang w:val="it-IT"/>
              </w:rPr>
              <w:t xml:space="preserve">psicologica </w:t>
            </w:r>
            <w:bookmarkStart w:id="230" w:name="S158"/>
            <w:bookmarkStart w:id="231" w:name="OP3_poBijceP"/>
            <w:bookmarkEnd w:id="229"/>
            <w:bookmarkEnd w:id="230"/>
            <w:r>
              <w:rPr>
                <w:lang w:val="it-IT"/>
              </w:rPr>
              <w:t xml:space="preserve">degli </w:t>
            </w:r>
            <w:bookmarkEnd w:id="231"/>
            <w:r>
              <w:rPr>
                <w:lang w:val="it-IT"/>
              </w:rPr>
              <w:t>alunni e le compe</w:t>
            </w:r>
            <w:bookmarkStart w:id="232" w:name="S159"/>
            <w:bookmarkStart w:id="233" w:name="OP3_rdNX9d4Q"/>
            <w:bookmarkEnd w:id="232"/>
            <w:r>
              <w:rPr>
                <w:lang w:val="it-IT"/>
              </w:rPr>
              <w:t xml:space="preserve">tenze </w:t>
            </w:r>
            <w:bookmarkStart w:id="234" w:name="S160_linguistica2A_Linguistica2A"/>
            <w:bookmarkStart w:id="235" w:name="OP3_k9q3ac8Q"/>
            <w:bookmarkEnd w:id="233"/>
            <w:bookmarkEnd w:id="234"/>
            <w:r>
              <w:rPr>
                <w:lang w:val="it-IT"/>
              </w:rPr>
              <w:t xml:space="preserve">linguistiche </w:t>
            </w:r>
            <w:bookmarkEnd w:id="235"/>
            <w:r>
              <w:rPr>
                <w:lang w:val="it-IT"/>
              </w:rPr>
              <w:t xml:space="preserve">di </w:t>
            </w:r>
            <w:bookmarkStart w:id="236" w:name="S161_lienza_pariente26"/>
            <w:bookmarkStart w:id="237" w:name="OP3_ObhZfdcQ"/>
            <w:bookmarkEnd w:id="236"/>
            <w:r>
              <w:rPr>
                <w:lang w:val="it-IT"/>
              </w:rPr>
              <w:t xml:space="preserve">partenza) </w:t>
            </w:r>
            <w:bookmarkEnd w:id="237"/>
            <w:r>
              <w:rPr>
                <w:lang w:val="it-IT"/>
              </w:rPr>
              <w:t xml:space="preserve">in grado di incrementare e </w:t>
            </w:r>
            <w:bookmarkStart w:id="238" w:name="S162"/>
            <w:bookmarkStart w:id="239" w:name="OP3_sSQL9d6R"/>
            <w:bookmarkEnd w:id="238"/>
            <w:r>
              <w:rPr>
                <w:lang w:val="it-IT"/>
              </w:rPr>
              <w:t xml:space="preserve">perfezionare </w:t>
            </w:r>
            <w:bookmarkEnd w:id="239"/>
            <w:r>
              <w:rPr>
                <w:lang w:val="it-IT"/>
              </w:rPr>
              <w:t xml:space="preserve">un uso </w:t>
            </w:r>
            <w:bookmarkStart w:id="240" w:name="S163_pro_sendero_sereno"/>
            <w:bookmarkStart w:id="241" w:name="OP3_zWtGfdbR"/>
            <w:bookmarkEnd w:id="240"/>
            <w:r>
              <w:rPr>
                <w:lang w:val="it-IT"/>
              </w:rPr>
              <w:t xml:space="preserve">sempre </w:t>
            </w:r>
            <w:bookmarkStart w:id="242" w:name="S164_pica_pico_picFF_pida_pido"/>
            <w:bookmarkStart w:id="243" w:name="OP3_XQCHhdcR"/>
            <w:bookmarkEnd w:id="241"/>
            <w:bookmarkEnd w:id="242"/>
            <w:r>
              <w:rPr>
                <w:lang w:val="it-IT"/>
              </w:rPr>
              <w:t xml:space="preserve">più </w:t>
            </w:r>
            <w:bookmarkEnd w:id="243"/>
            <w:r>
              <w:rPr>
                <w:lang w:val="it-IT"/>
              </w:rPr>
              <w:t xml:space="preserve">significativo del </w:t>
            </w:r>
            <w:bookmarkStart w:id="244" w:name="S165"/>
            <w:bookmarkStart w:id="245" w:name="OP3_0MOHndkR"/>
            <w:bookmarkEnd w:id="244"/>
            <w:r>
              <w:rPr>
                <w:lang w:val="it-IT"/>
              </w:rPr>
              <w:t>linguaggio</w:t>
            </w:r>
            <w:bookmarkEnd w:id="245"/>
            <w:r>
              <w:rPr>
                <w:lang w:val="it-IT"/>
              </w:rPr>
              <w:t xml:space="preserve"> </w:t>
            </w:r>
            <w:bookmarkStart w:id="246" w:name="S166"/>
            <w:bookmarkStart w:id="247" w:name="OP3_sCio9e4R"/>
            <w:bookmarkEnd w:id="246"/>
            <w:r>
              <w:rPr>
                <w:lang w:val="it-IT"/>
              </w:rPr>
              <w:t xml:space="preserve">che </w:t>
            </w:r>
            <w:bookmarkStart w:id="248" w:name="S167"/>
            <w:bookmarkStart w:id="249" w:name="OP3_MBsnae6R"/>
            <w:bookmarkEnd w:id="247"/>
            <w:bookmarkEnd w:id="248"/>
            <w:r>
              <w:rPr>
                <w:lang w:val="it-IT"/>
              </w:rPr>
              <w:t xml:space="preserve">stimoli </w:t>
            </w:r>
            <w:bookmarkEnd w:id="249"/>
            <w:r>
              <w:rPr>
                <w:lang w:val="it-IT"/>
              </w:rPr>
              <w:t xml:space="preserve">la </w:t>
            </w:r>
            <w:bookmarkStart w:id="250" w:name="S168"/>
            <w:bookmarkStart w:id="251" w:name="OP3_MALldeaR"/>
            <w:bookmarkEnd w:id="250"/>
            <w:r>
              <w:rPr>
                <w:lang w:val="it-IT"/>
              </w:rPr>
              <w:t xml:space="preserve">formazione </w:t>
            </w:r>
            <w:bookmarkEnd w:id="251"/>
            <w:r>
              <w:rPr>
                <w:lang w:val="it-IT"/>
              </w:rPr>
              <w:t xml:space="preserve">o la </w:t>
            </w:r>
            <w:bookmarkStart w:id="252" w:name="S169"/>
            <w:bookmarkStart w:id="253" w:name="OP3_IxNkieeR"/>
            <w:bookmarkEnd w:id="252"/>
            <w:r>
              <w:rPr>
                <w:lang w:val="it-IT"/>
              </w:rPr>
              <w:t xml:space="preserve">crescita </w:t>
            </w:r>
            <w:bookmarkEnd w:id="253"/>
            <w:r>
              <w:rPr>
                <w:lang w:val="it-IT"/>
              </w:rPr>
              <w:t>della personalità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mmentaire"/>
              <w:spacing w:before="120" w:after="120"/>
              <w:rPr>
                <w:lang w:val="it-IT"/>
              </w:rPr>
            </w:pPr>
            <w:bookmarkStart w:id="254" w:name="OP3_t8z09f6T"/>
            <w:r>
              <w:rPr>
                <w:b/>
                <w:bCs/>
                <w:lang w:val="it-IT"/>
              </w:rPr>
              <w:t xml:space="preserve">Indicazioni </w:t>
            </w:r>
            <w:bookmarkStart w:id="255" w:name="S171_gFFnFFrale"/>
            <w:bookmarkStart w:id="256" w:name="OP3_a7s7cf9T"/>
            <w:bookmarkEnd w:id="254"/>
            <w:bookmarkEnd w:id="255"/>
            <w:r>
              <w:rPr>
                <w:b/>
                <w:bCs/>
                <w:lang w:val="it-IT"/>
              </w:rPr>
              <w:t xml:space="preserve">generali </w:t>
            </w:r>
            <w:bookmarkEnd w:id="256"/>
            <w:r>
              <w:rPr>
                <w:b/>
                <w:bCs/>
                <w:lang w:val="it-IT"/>
              </w:rPr>
              <w:t xml:space="preserve">di </w:t>
            </w:r>
            <w:bookmarkStart w:id="257" w:name="S172"/>
            <w:bookmarkStart w:id="258" w:name="OP3_Y65XgfcT"/>
            <w:bookmarkEnd w:id="257"/>
            <w:r>
              <w:rPr>
                <w:b/>
                <w:bCs/>
                <w:lang w:val="it-IT"/>
              </w:rPr>
              <w:t>metodo</w:t>
            </w:r>
            <w:bookmarkEnd w:id="258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Sotto il </w:t>
            </w:r>
            <w:bookmarkStart w:id="259" w:name="S173_profile_profite_profitFF_profits"/>
            <w:bookmarkStart w:id="260" w:name="OP3_4iI8ch8U"/>
            <w:bookmarkEnd w:id="259"/>
            <w:r>
              <w:rPr>
                <w:lang w:val="it-IT"/>
              </w:rPr>
              <w:t xml:space="preserve">profilo </w:t>
            </w:r>
            <w:bookmarkStart w:id="261" w:name="S174"/>
            <w:bookmarkStart w:id="262" w:name="OP3_bh2aehcU"/>
            <w:bookmarkEnd w:id="260"/>
            <w:bookmarkEnd w:id="261"/>
            <w:r>
              <w:rPr>
                <w:lang w:val="it-IT"/>
              </w:rPr>
              <w:t xml:space="preserve">metodologico, </w:t>
            </w:r>
            <w:bookmarkEnd w:id="262"/>
            <w:r>
              <w:rPr>
                <w:lang w:val="it-IT"/>
              </w:rPr>
              <w:t xml:space="preserve">il compito dell’insegnante è </w:t>
            </w:r>
            <w:bookmarkStart w:id="263" w:name="S175_quelle_queue"/>
            <w:bookmarkStart w:id="264" w:name="OP3_i2RS9h5V"/>
            <w:bookmarkEnd w:id="263"/>
            <w:r>
              <w:rPr>
                <w:lang w:val="it-IT"/>
              </w:rPr>
              <w:t xml:space="preserve">quello </w:t>
            </w:r>
            <w:bookmarkEnd w:id="264"/>
            <w:r>
              <w:rPr>
                <w:lang w:val="it-IT"/>
              </w:rPr>
              <w:t xml:space="preserve">di </w:t>
            </w:r>
            <w:bookmarkStart w:id="265" w:name="S176_facilitera"/>
            <w:bookmarkStart w:id="266" w:name="OP3_x0QMdh9V"/>
            <w:bookmarkEnd w:id="265"/>
            <w:r>
              <w:rPr>
                <w:lang w:val="it-IT"/>
              </w:rPr>
              <w:t xml:space="preserve">facilitare </w:t>
            </w:r>
            <w:bookmarkEnd w:id="266"/>
            <w:r>
              <w:rPr>
                <w:lang w:val="it-IT"/>
              </w:rPr>
              <w:t xml:space="preserve">Io </w:t>
            </w:r>
            <w:bookmarkStart w:id="267" w:name="S177"/>
            <w:bookmarkStart w:id="268" w:name="OP3_wZIQhhdV"/>
            <w:bookmarkEnd w:id="267"/>
            <w:r>
              <w:rPr>
                <w:lang w:val="it-IT"/>
              </w:rPr>
              <w:t xml:space="preserve">sviluppo </w:t>
            </w:r>
            <w:bookmarkEnd w:id="268"/>
            <w:r>
              <w:rPr>
                <w:lang w:val="it-IT"/>
              </w:rPr>
              <w:t xml:space="preserve">a </w:t>
            </w:r>
            <w:bookmarkStart w:id="269" w:name="S178"/>
            <w:bookmarkStart w:id="270" w:name="OP3_gVVQkhiV"/>
            <w:bookmarkEnd w:id="269"/>
            <w:r>
              <w:rPr>
                <w:lang w:val="it-IT"/>
              </w:rPr>
              <w:t xml:space="preserve">l’integrazione </w:t>
            </w:r>
            <w:bookmarkEnd w:id="270"/>
            <w:r>
              <w:rPr>
                <w:lang w:val="it-IT"/>
              </w:rPr>
              <w:t xml:space="preserve">delle </w:t>
            </w:r>
            <w:bookmarkStart w:id="271" w:name="S179_captait2A_capacitFF_capacitFFs"/>
            <w:bookmarkStart w:id="272" w:name="OP3_uJKB9i5W"/>
            <w:bookmarkEnd w:id="271"/>
            <w:r>
              <w:rPr>
                <w:lang w:val="it-IT"/>
              </w:rPr>
              <w:t xml:space="preserve">capacità </w:t>
            </w:r>
            <w:bookmarkEnd w:id="272"/>
            <w:r>
              <w:rPr>
                <w:lang w:val="it-IT"/>
              </w:rPr>
              <w:t xml:space="preserve">di </w:t>
            </w:r>
            <w:bookmarkStart w:id="273" w:name="S180_pensons2E"/>
            <w:bookmarkStart w:id="274" w:name="OP3_jNxyci9W"/>
            <w:bookmarkEnd w:id="273"/>
            <w:r>
              <w:rPr>
                <w:lang w:val="it-IT"/>
              </w:rPr>
              <w:t xml:space="preserve">pensare, </w:t>
            </w:r>
            <w:bookmarkEnd w:id="274"/>
            <w:r>
              <w:rPr>
                <w:lang w:val="it-IT"/>
              </w:rPr>
              <w:t xml:space="preserve">di </w:t>
            </w:r>
            <w:bookmarkStart w:id="275" w:name="S181_sentira_nuire_Met_41ttire_41ttirer"/>
            <w:bookmarkStart w:id="276" w:name="OP3_9J2ugicV"/>
            <w:bookmarkEnd w:id="275"/>
            <w:r>
              <w:rPr>
                <w:lang w:val="it-IT"/>
              </w:rPr>
              <w:t xml:space="preserve">sentire, </w:t>
            </w:r>
            <w:bookmarkEnd w:id="276"/>
            <w:r>
              <w:rPr>
                <w:lang w:val="it-IT"/>
              </w:rPr>
              <w:t xml:space="preserve">di </w:t>
            </w:r>
            <w:bookmarkStart w:id="277" w:name="S182"/>
            <w:bookmarkStart w:id="278" w:name="OP3_DEBykihW"/>
            <w:bookmarkEnd w:id="277"/>
            <w:r>
              <w:rPr>
                <w:lang w:val="it-IT"/>
              </w:rPr>
              <w:t xml:space="preserve">esprimersi. </w:t>
            </w:r>
            <w:bookmarkEnd w:id="278"/>
            <w:r>
              <w:rPr>
                <w:lang w:val="it-IT"/>
              </w:rPr>
              <w:t xml:space="preserve">Si dovrà, </w:t>
            </w:r>
            <w:bookmarkStart w:id="279" w:name="S183"/>
            <w:bookmarkStart w:id="280" w:name="OP3_utek9j5W"/>
            <w:bookmarkEnd w:id="279"/>
            <w:r>
              <w:rPr>
                <w:lang w:val="it-IT"/>
              </w:rPr>
              <w:t xml:space="preserve">quindi, </w:t>
            </w:r>
            <w:bookmarkStart w:id="281" w:name="S184_construire_construite_construisons"/>
            <w:bookmarkStart w:id="282" w:name="OP3_Uuffbj8W"/>
            <w:bookmarkEnd w:id="280"/>
            <w:bookmarkEnd w:id="281"/>
            <w:r>
              <w:rPr>
                <w:lang w:val="it-IT"/>
              </w:rPr>
              <w:t xml:space="preserve">costruire </w:t>
            </w:r>
            <w:bookmarkEnd w:id="282"/>
            <w:r>
              <w:rPr>
                <w:lang w:val="it-IT"/>
              </w:rPr>
              <w:t xml:space="preserve">uno </w:t>
            </w:r>
            <w:bookmarkStart w:id="283" w:name="S185_scFFnario_silo_sono_studio_stylo"/>
            <w:bookmarkStart w:id="284" w:name="OP3_qv4ggjbW"/>
            <w:bookmarkEnd w:id="283"/>
            <w:r>
              <w:rPr>
                <w:lang w:val="it-IT"/>
              </w:rPr>
              <w:t xml:space="preserve">spazio </w:t>
            </w:r>
            <w:bookmarkStart w:id="285" w:name="S186"/>
            <w:bookmarkStart w:id="286" w:name="OP3_Io3cijeW"/>
            <w:bookmarkEnd w:id="284"/>
            <w:bookmarkEnd w:id="285"/>
            <w:r>
              <w:rPr>
                <w:lang w:val="it-IT"/>
              </w:rPr>
              <w:t xml:space="preserve">didattico </w:t>
            </w:r>
            <w:bookmarkEnd w:id="286"/>
            <w:r>
              <w:rPr>
                <w:lang w:val="it-IT"/>
              </w:rPr>
              <w:t xml:space="preserve">che promuova la libera </w:t>
            </w:r>
            <w:bookmarkStart w:id="287" w:name="S187_ImpressionnFFe_impressionnFFe"/>
            <w:bookmarkStart w:id="288" w:name="OP3_JfZ1bk8X"/>
            <w:bookmarkEnd w:id="287"/>
            <w:r>
              <w:rPr>
                <w:lang w:val="it-IT"/>
              </w:rPr>
              <w:t xml:space="preserve">espressione </w:t>
            </w:r>
            <w:bookmarkEnd w:id="288"/>
            <w:r>
              <w:rPr>
                <w:lang w:val="it-IT"/>
              </w:rPr>
              <w:t xml:space="preserve">di </w:t>
            </w:r>
            <w:bookmarkStart w:id="289" w:name="S188_42uontalenti2C"/>
            <w:bookmarkStart w:id="290" w:name="OP3_Y8SVgjdX"/>
            <w:bookmarkEnd w:id="289"/>
            <w:r>
              <w:rPr>
                <w:lang w:val="it-IT"/>
              </w:rPr>
              <w:t xml:space="preserve">sentimenti, </w:t>
            </w:r>
            <w:bookmarkEnd w:id="290"/>
            <w:r>
              <w:rPr>
                <w:lang w:val="it-IT"/>
              </w:rPr>
              <w:t xml:space="preserve">fantasie, pensieri a </w:t>
            </w:r>
            <w:bookmarkStart w:id="291" w:name="S189"/>
            <w:bookmarkStart w:id="292" w:name="OP3_vYJG9k6Y"/>
            <w:bookmarkEnd w:id="291"/>
            <w:r>
              <w:rPr>
                <w:lang w:val="it-IT"/>
              </w:rPr>
              <w:t xml:space="preserve">conoscenze </w:t>
            </w:r>
            <w:bookmarkEnd w:id="292"/>
            <w:r>
              <w:rPr>
                <w:lang w:val="it-IT"/>
              </w:rPr>
              <w:t xml:space="preserve">al fine di </w:t>
            </w:r>
            <w:bookmarkStart w:id="293" w:name="S190_temporaire2E"/>
            <w:bookmarkStart w:id="294" w:name="OP3_zQHEgkcY"/>
            <w:bookmarkEnd w:id="293"/>
            <w:r>
              <w:rPr>
                <w:lang w:val="it-IT"/>
              </w:rPr>
              <w:t xml:space="preserve">favorire, </w:t>
            </w:r>
            <w:bookmarkStart w:id="295" w:name="S191_net_41ppel_42el_43iel_44uel"/>
            <w:bookmarkStart w:id="296" w:name="OP3_kOXDikdY"/>
            <w:bookmarkEnd w:id="294"/>
            <w:bookmarkEnd w:id="295"/>
            <w:r>
              <w:rPr>
                <w:lang w:val="it-IT"/>
              </w:rPr>
              <w:t xml:space="preserve">nel </w:t>
            </w:r>
            <w:bookmarkStart w:id="297" w:name="S192"/>
            <w:bookmarkStart w:id="298" w:name="OP3_AN0CkkgY"/>
            <w:bookmarkEnd w:id="296"/>
            <w:bookmarkEnd w:id="297"/>
            <w:r>
              <w:rPr>
                <w:lang w:val="it-IT"/>
              </w:rPr>
              <w:t xml:space="preserve">bambino, </w:t>
            </w:r>
            <w:bookmarkEnd w:id="298"/>
            <w:r>
              <w:rPr>
                <w:lang w:val="it-IT"/>
              </w:rPr>
              <w:t xml:space="preserve">la scoperta </w:t>
            </w:r>
            <w:bookmarkStart w:id="299" w:name="S193_chi"/>
            <w:bookmarkStart w:id="300" w:name="OP3_tAap9l4Y"/>
            <w:bookmarkEnd w:id="299"/>
            <w:r>
              <w:rPr>
                <w:lang w:val="it-IT"/>
              </w:rPr>
              <w:t>del</w:t>
            </w:r>
            <w:bookmarkStart w:id="301" w:name="S194_proprio"/>
            <w:bookmarkStart w:id="302" w:name="OP3_IGBtal6Y"/>
            <w:bookmarkEnd w:id="300"/>
            <w:bookmarkEnd w:id="301"/>
            <w:r>
              <w:rPr>
                <w:lang w:val="it-IT"/>
              </w:rPr>
              <w:t xml:space="preserve"> proprio </w:t>
            </w:r>
            <w:bookmarkStart w:id="303" w:name="S195_ramollo_risotto"/>
            <w:bookmarkStart w:id="304" w:name="OP3_aCUncl8Y"/>
            <w:bookmarkEnd w:id="302"/>
            <w:bookmarkEnd w:id="303"/>
            <w:r>
              <w:rPr>
                <w:lang w:val="it-IT"/>
              </w:rPr>
              <w:t xml:space="preserve">mondo </w:t>
            </w:r>
            <w:bookmarkStart w:id="305" w:name="S196_interroge"/>
            <w:bookmarkStart w:id="306" w:name="OP3_tCFmflbY"/>
            <w:bookmarkEnd w:id="304"/>
            <w:bookmarkEnd w:id="305"/>
            <w:r>
              <w:rPr>
                <w:lang w:val="it-IT"/>
              </w:rPr>
              <w:t>interiore</w:t>
            </w:r>
            <w:bookmarkEnd w:id="306"/>
            <w:r>
              <w:rPr>
                <w:lang w:val="it-IT"/>
              </w:rPr>
              <w:t xml:space="preserve">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bookmarkStart w:id="307" w:name="OP3_n9YYsgpU"/>
            <w:r>
              <w:rPr>
                <w:lang w:val="it-IT"/>
              </w:rPr>
              <w:t>L’educazione</w:t>
            </w:r>
            <w:bookmarkEnd w:id="307"/>
            <w:r>
              <w:rPr>
                <w:lang w:val="it-IT"/>
              </w:rPr>
              <w:t xml:space="preserve"> come </w:t>
            </w:r>
            <w:bookmarkStart w:id="308" w:name="S199"/>
            <w:bookmarkStart w:id="309" w:name="OP3_hXHMthqV"/>
            <w:bookmarkEnd w:id="308"/>
            <w:r>
              <w:rPr>
                <w:lang w:val="it-IT"/>
              </w:rPr>
              <w:t>processo</w:t>
            </w:r>
            <w:bookmarkEnd w:id="309"/>
            <w:r>
              <w:rPr>
                <w:lang w:val="it-IT"/>
              </w:rPr>
              <w:t xml:space="preserve"> di </w:t>
            </w:r>
            <w:bookmarkStart w:id="310" w:name="S200"/>
            <w:bookmarkStart w:id="311" w:name="OP3_czwvsiqV"/>
            <w:bookmarkEnd w:id="310"/>
            <w:r>
              <w:rPr>
                <w:lang w:val="it-IT"/>
              </w:rPr>
              <w:t>integrazione</w:t>
            </w:r>
            <w:bookmarkEnd w:id="311"/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312" w:name="OP4_FEwBaI8m"/>
            <w:r>
              <w:rPr>
                <w:lang w:val="it-IT"/>
              </w:rPr>
              <w:t xml:space="preserve">L’integrazione </w:t>
            </w:r>
            <w:bookmarkEnd w:id="312"/>
            <w:r>
              <w:rPr>
                <w:lang w:val="it-IT"/>
              </w:rPr>
              <w:t xml:space="preserve">di questi </w:t>
            </w:r>
            <w:bookmarkStart w:id="313" w:name="S203_di_moda_morir"/>
            <w:bookmarkStart w:id="314" w:name="OP4_fHqxhIdm"/>
            <w:bookmarkEnd w:id="313"/>
            <w:r>
              <w:rPr>
                <w:lang w:val="it-IT"/>
              </w:rPr>
              <w:t xml:space="preserve">modi </w:t>
            </w:r>
            <w:bookmarkEnd w:id="314"/>
            <w:r>
              <w:rPr>
                <w:lang w:val="it-IT"/>
              </w:rPr>
              <w:t xml:space="preserve">di essere della mente </w:t>
            </w:r>
            <w:bookmarkStart w:id="315" w:name="S204"/>
            <w:bookmarkStart w:id="316" w:name="OP4_lnAc8J6m"/>
            <w:bookmarkEnd w:id="315"/>
            <w:r>
              <w:rPr>
                <w:lang w:val="it-IT"/>
              </w:rPr>
              <w:t xml:space="preserve">necessiterà, </w:t>
            </w:r>
            <w:bookmarkEnd w:id="316"/>
            <w:r>
              <w:rPr>
                <w:lang w:val="it-IT"/>
              </w:rPr>
              <w:t xml:space="preserve">come corrispettivo, di una continua apertura al mondo esterno che consente di fare ed elaborare esperienze. </w:t>
            </w:r>
            <w:bookmarkStart w:id="317" w:name="S206"/>
            <w:bookmarkStart w:id="318" w:name="OP4_5OFDcKao"/>
            <w:bookmarkEnd w:id="317"/>
            <w:r>
              <w:rPr>
                <w:lang w:val="it-IT"/>
              </w:rPr>
              <w:t xml:space="preserve">L’educazione </w:t>
            </w:r>
            <w:bookmarkEnd w:id="318"/>
            <w:r>
              <w:rPr>
                <w:lang w:val="it-IT"/>
              </w:rPr>
              <w:t xml:space="preserve">linguistica dovrà, </w:t>
            </w:r>
            <w:bookmarkStart w:id="319" w:name="S207_analice2C_mostrFF2C_inertes2C"/>
            <w:bookmarkStart w:id="320" w:name="OP4_LRvHmKio"/>
            <w:bookmarkEnd w:id="319"/>
            <w:r>
              <w:rPr>
                <w:lang w:val="it-IT"/>
              </w:rPr>
              <w:t xml:space="preserve">inoltre, </w:t>
            </w:r>
            <w:bookmarkEnd w:id="320"/>
            <w:r>
              <w:rPr>
                <w:lang w:val="it-IT"/>
              </w:rPr>
              <w:t xml:space="preserve">contribuire al processo di unificazione di quanto </w:t>
            </w:r>
            <w:bookmarkStart w:id="321" w:name="S208_U_si_ir_id"/>
            <w:bookmarkStart w:id="322" w:name="OP4_HzLmnLho"/>
            <w:bookmarkEnd w:id="321"/>
            <w:r>
              <w:rPr>
                <w:lang w:val="it-IT"/>
              </w:rPr>
              <w:t xml:space="preserve">il </w:t>
            </w:r>
            <w:bookmarkEnd w:id="322"/>
            <w:r>
              <w:rPr>
                <w:lang w:val="it-IT"/>
              </w:rPr>
              <w:t xml:space="preserve">bambino viene vivendo e che </w:t>
            </w:r>
            <w:bookmarkStart w:id="323" w:name="S209_e2C"/>
            <w:bookmarkStart w:id="324" w:name="OP4_Vea6fMap"/>
            <w:bookmarkEnd w:id="323"/>
            <w:r>
              <w:rPr>
                <w:lang w:val="it-IT"/>
              </w:rPr>
              <w:t xml:space="preserve">é, </w:t>
            </w:r>
            <w:bookmarkEnd w:id="324"/>
            <w:r>
              <w:rPr>
                <w:lang w:val="it-IT"/>
              </w:rPr>
              <w:t xml:space="preserve">appunto, relativo </w:t>
            </w:r>
            <w:bookmarkStart w:id="325" w:name="S210_allFF_alta_ella_alas_alto"/>
            <w:bookmarkStart w:id="326" w:name="OP4_8gX5lMgp"/>
            <w:bookmarkEnd w:id="325"/>
            <w:r>
              <w:rPr>
                <w:lang w:val="it-IT"/>
              </w:rPr>
              <w:t xml:space="preserve">alla </w:t>
            </w:r>
            <w:bookmarkEnd w:id="326"/>
            <w:r>
              <w:rPr>
                <w:lang w:val="it-IT"/>
              </w:rPr>
              <w:t xml:space="preserve">scoperta di sé stesso, in rapporto </w:t>
            </w:r>
            <w:bookmarkStart w:id="327" w:name="S211"/>
            <w:bookmarkStart w:id="328" w:name="OP4_EXtTgMbq"/>
            <w:bookmarkEnd w:id="327"/>
            <w:r>
              <w:rPr>
                <w:lang w:val="it-IT"/>
              </w:rPr>
              <w:t xml:space="preserve">agli </w:t>
            </w:r>
            <w:bookmarkEnd w:id="328"/>
            <w:r>
              <w:rPr>
                <w:lang w:val="it-IT"/>
              </w:rPr>
              <w:t xml:space="preserve">altri, ed </w:t>
            </w:r>
            <w:bookmarkStart w:id="329" w:name="S212"/>
            <w:bookmarkStart w:id="330" w:name="OP4_XXfPkMiq"/>
            <w:bookmarkEnd w:id="329"/>
            <w:r>
              <w:rPr>
                <w:lang w:val="it-IT"/>
              </w:rPr>
              <w:t xml:space="preserve">all’ambiente </w:t>
            </w:r>
            <w:bookmarkEnd w:id="330"/>
            <w:r>
              <w:rPr>
                <w:lang w:val="it-IT"/>
              </w:rPr>
              <w:t xml:space="preserve">di </w:t>
            </w:r>
            <w:bookmarkStart w:id="331" w:name="S213_46ila2E"/>
            <w:bookmarkStart w:id="332" w:name="OP4_PZNOpMkq"/>
            <w:bookmarkEnd w:id="331"/>
            <w:r>
              <w:rPr>
                <w:lang w:val="it-IT"/>
              </w:rPr>
              <w:t>vita.</w:t>
            </w:r>
            <w:bookmarkEnd w:id="332"/>
            <w:r>
              <w:rPr>
                <w:lang w:val="it-IT"/>
              </w:rPr>
              <w:t xml:space="preserve"> Affinché la </w:t>
            </w:r>
            <w:bookmarkStart w:id="333" w:name="S214"/>
            <w:bookmarkStart w:id="334" w:name="OP4_gGWvcN8q"/>
            <w:bookmarkEnd w:id="333"/>
            <w:r>
              <w:rPr>
                <w:lang w:val="it-IT"/>
              </w:rPr>
              <w:t xml:space="preserve">scuola </w:t>
            </w:r>
            <w:bookmarkEnd w:id="334"/>
            <w:r>
              <w:rPr>
                <w:lang w:val="it-IT"/>
              </w:rPr>
              <w:t xml:space="preserve">sia </w:t>
            </w:r>
            <w:bookmarkStart w:id="335" w:name="S215_si_ir_id"/>
            <w:bookmarkStart w:id="336" w:name="OP4_0G3tgNaq"/>
            <w:bookmarkEnd w:id="335"/>
            <w:r>
              <w:rPr>
                <w:lang w:val="it-IT"/>
              </w:rPr>
              <w:t xml:space="preserve">il </w:t>
            </w:r>
            <w:bookmarkEnd w:id="336"/>
            <w:r>
              <w:rPr>
                <w:lang w:val="it-IT"/>
              </w:rPr>
              <w:t xml:space="preserve">luogo di questa </w:t>
            </w:r>
            <w:bookmarkStart w:id="337" w:name="S216"/>
            <w:bookmarkStart w:id="338" w:name="OP4_nHMynNkr"/>
            <w:bookmarkEnd w:id="337"/>
            <w:r>
              <w:rPr>
                <w:lang w:val="it-IT"/>
              </w:rPr>
              <w:t>unificazione,</w:t>
            </w:r>
            <w:bookmarkEnd w:id="338"/>
            <w:r>
              <w:rPr>
                <w:lang w:val="it-IT"/>
              </w:rPr>
              <w:t xml:space="preserve"> l’</w:t>
            </w:r>
            <w:bookmarkStart w:id="339" w:name="S217"/>
            <w:bookmarkStart w:id="340" w:name="OP4_onFl9O6r"/>
            <w:bookmarkEnd w:id="339"/>
            <w:r>
              <w:rPr>
                <w:lang w:val="it-IT"/>
              </w:rPr>
              <w:t xml:space="preserve">insegnante </w:t>
            </w:r>
            <w:bookmarkEnd w:id="340"/>
            <w:r>
              <w:rPr>
                <w:lang w:val="it-IT"/>
              </w:rPr>
              <w:t xml:space="preserve">dovrà conoscere e accettare </w:t>
            </w:r>
            <w:bookmarkStart w:id="341" w:name="S218_U_si_ir_id"/>
            <w:bookmarkStart w:id="342" w:name="OP4_5paemOhr"/>
            <w:bookmarkEnd w:id="341"/>
            <w:r>
              <w:rPr>
                <w:lang w:val="it-IT"/>
              </w:rPr>
              <w:t xml:space="preserve">il </w:t>
            </w:r>
            <w:bookmarkEnd w:id="342"/>
            <w:r>
              <w:rPr>
                <w:lang w:val="it-IT"/>
              </w:rPr>
              <w:t xml:space="preserve">patrimonio cognitivo ed affettivo di cui il bambino é portatore e che, in termini </w:t>
            </w:r>
            <w:bookmarkStart w:id="343" w:name="S219_linguistica2C_Linguistica2C"/>
            <w:bookmarkStart w:id="344" w:name="OP4_EPmMcP9t"/>
            <w:bookmarkEnd w:id="343"/>
            <w:r>
              <w:rPr>
                <w:lang w:val="it-IT"/>
              </w:rPr>
              <w:t xml:space="preserve">linguistici, </w:t>
            </w:r>
            <w:bookmarkStart w:id="345" w:name="S220_a_e_o"/>
            <w:bookmarkStart w:id="346" w:name="OP4_VP4DfP9t"/>
            <w:bookmarkEnd w:id="344"/>
            <w:bookmarkEnd w:id="345"/>
            <w:r>
              <w:rPr>
                <w:lang w:val="it-IT"/>
              </w:rPr>
              <w:t xml:space="preserve">è </w:t>
            </w:r>
            <w:bookmarkEnd w:id="346"/>
            <w:r>
              <w:rPr>
                <w:lang w:val="it-IT"/>
              </w:rPr>
              <w:t xml:space="preserve">fatto anche di dialetti, di modi di </w:t>
            </w:r>
            <w:bookmarkStart w:id="347" w:name="S221"/>
            <w:bookmarkStart w:id="348" w:name="OP4_nxat9Q6t"/>
            <w:bookmarkEnd w:id="347"/>
            <w:r>
              <w:rPr>
                <w:lang w:val="it-IT"/>
              </w:rPr>
              <w:t xml:space="preserve">esprimersi </w:t>
            </w:r>
            <w:bookmarkEnd w:id="348"/>
            <w:r>
              <w:rPr>
                <w:lang w:val="it-IT"/>
              </w:rPr>
              <w:t xml:space="preserve">quotidiani, familiari, </w:t>
            </w:r>
            <w:bookmarkStart w:id="349" w:name="S222_gordaFFFF2C"/>
            <w:bookmarkStart w:id="350" w:name="OP4_PyMviQet"/>
            <w:bookmarkEnd w:id="349"/>
            <w:r>
              <w:rPr>
                <w:lang w:val="it-IT"/>
              </w:rPr>
              <w:t xml:space="preserve">gergali, </w:t>
            </w:r>
            <w:bookmarkEnd w:id="350"/>
            <w:r>
              <w:rPr>
                <w:lang w:val="it-IT"/>
              </w:rPr>
              <w:t xml:space="preserve">ecc. </w:t>
            </w:r>
            <w:bookmarkStart w:id="351" w:name="S223"/>
            <w:bookmarkStart w:id="352" w:name="OP4_QyPpmQkt"/>
            <w:bookmarkEnd w:id="351"/>
            <w:r>
              <w:rPr>
                <w:lang w:val="it-IT"/>
              </w:rPr>
              <w:t>L’accettazione</w:t>
            </w:r>
            <w:bookmarkEnd w:id="352"/>
            <w:r>
              <w:rPr>
                <w:lang w:val="it-IT"/>
              </w:rPr>
              <w:t xml:space="preserve"> di questa cultura di base con cui </w:t>
            </w:r>
            <w:bookmarkStart w:id="353" w:name="S224_U_al_ir"/>
            <w:bookmarkStart w:id="354" w:name="OP4_cgi5jReu"/>
            <w:bookmarkEnd w:id="353"/>
            <w:r>
              <w:rPr>
                <w:lang w:val="it-IT"/>
              </w:rPr>
              <w:t xml:space="preserve">il </w:t>
            </w:r>
            <w:bookmarkEnd w:id="354"/>
            <w:r>
              <w:rPr>
                <w:lang w:val="it-IT"/>
              </w:rPr>
              <w:t xml:space="preserve">bambino entra nella </w:t>
            </w:r>
            <w:bookmarkStart w:id="355" w:name="S225"/>
            <w:bookmarkStart w:id="356" w:name="OP4_oYeN9R5v"/>
            <w:bookmarkEnd w:id="355"/>
            <w:r>
              <w:rPr>
                <w:lang w:val="it-IT"/>
              </w:rPr>
              <w:t xml:space="preserve">scuola, </w:t>
            </w:r>
            <w:bookmarkStart w:id="357" w:name="S226_e"/>
            <w:bookmarkStart w:id="358" w:name="OP4_IYPMbR5v"/>
            <w:bookmarkEnd w:id="356"/>
            <w:bookmarkEnd w:id="357"/>
            <w:r>
              <w:rPr>
                <w:lang w:val="it-IT"/>
              </w:rPr>
              <w:t xml:space="preserve">è </w:t>
            </w:r>
            <w:bookmarkStart w:id="359" w:name="S227"/>
            <w:bookmarkStart w:id="360" w:name="OP4_kY0NbR7v"/>
            <w:bookmarkEnd w:id="358"/>
            <w:bookmarkEnd w:id="359"/>
            <w:r>
              <w:rPr>
                <w:lang w:val="it-IT"/>
              </w:rPr>
              <w:t xml:space="preserve">l’unico </w:t>
            </w:r>
            <w:bookmarkEnd w:id="360"/>
            <w:r>
              <w:rPr>
                <w:lang w:val="it-IT"/>
              </w:rPr>
              <w:t xml:space="preserve">valido punto di partenza perché si dia poi una maturazione ed </w:t>
            </w:r>
            <w:bookmarkStart w:id="361" w:name="S228_evolucione"/>
            <w:bookmarkStart w:id="362" w:name="OP4_BHuwfScw"/>
            <w:bookmarkEnd w:id="361"/>
            <w:r>
              <w:rPr>
                <w:lang w:val="it-IT"/>
              </w:rPr>
              <w:t xml:space="preserve">evoluzione </w:t>
            </w:r>
            <w:bookmarkEnd w:id="362"/>
            <w:r>
              <w:rPr>
                <w:lang w:val="it-IT"/>
              </w:rPr>
              <w:t xml:space="preserve">della lingua, </w:t>
            </w:r>
            <w:bookmarkStart w:id="363" w:name="S229_de"/>
            <w:bookmarkStart w:id="364" w:name="OP4_ZICxmShw"/>
            <w:bookmarkEnd w:id="363"/>
            <w:r>
              <w:rPr>
                <w:lang w:val="it-IT"/>
              </w:rPr>
              <w:t xml:space="preserve">dei </w:t>
            </w:r>
            <w:bookmarkEnd w:id="364"/>
            <w:r>
              <w:rPr>
                <w:lang w:val="it-IT"/>
              </w:rPr>
              <w:t>linguaggi, del saper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Esperienza del bambino e </w:t>
            </w:r>
            <w:bookmarkStart w:id="365" w:name="S205"/>
            <w:bookmarkStart w:id="366" w:name="OP4_39R7sJpn"/>
            <w:bookmarkEnd w:id="365"/>
            <w:r>
              <w:rPr>
                <w:lang w:val="it-IT"/>
              </w:rPr>
              <w:t>linguaggio</w:t>
            </w:r>
            <w:bookmarkEnd w:id="366"/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367" w:name="OP4_ITjKaU8y"/>
            <w:r>
              <w:rPr>
                <w:lang w:val="it-IT"/>
              </w:rPr>
              <w:t xml:space="preserve">L’educazione </w:t>
            </w:r>
            <w:bookmarkEnd w:id="367"/>
            <w:r>
              <w:rPr>
                <w:lang w:val="it-IT"/>
              </w:rPr>
              <w:t xml:space="preserve">linguistica, per essere efficace, va dunque </w:t>
            </w:r>
            <w:bookmarkStart w:id="368" w:name="S231_conocerla_conocerte_corcoveta"/>
            <w:bookmarkStart w:id="369" w:name="OP4_qBQs9V5y"/>
            <w:bookmarkEnd w:id="368"/>
            <w:r>
              <w:rPr>
                <w:lang w:val="it-IT"/>
              </w:rPr>
              <w:t xml:space="preserve">collocata </w:t>
            </w:r>
            <w:bookmarkStart w:id="370" w:name="S232"/>
            <w:bookmarkStart w:id="371" w:name="OP4_wCbscV9y"/>
            <w:bookmarkEnd w:id="369"/>
            <w:bookmarkEnd w:id="370"/>
            <w:r>
              <w:rPr>
                <w:lang w:val="it-IT"/>
              </w:rPr>
              <w:t xml:space="preserve">all’interno </w:t>
            </w:r>
            <w:bookmarkEnd w:id="371"/>
            <w:r>
              <w:rPr>
                <w:lang w:val="it-IT"/>
              </w:rPr>
              <w:t xml:space="preserve">di un processo </w:t>
            </w:r>
            <w:bookmarkStart w:id="372" w:name="S233"/>
            <w:bookmarkStart w:id="373" w:name="OP4_5EqvkVhy"/>
            <w:bookmarkEnd w:id="372"/>
            <w:r>
              <w:rPr>
                <w:lang w:val="it-IT"/>
              </w:rPr>
              <w:t xml:space="preserve">didattico </w:t>
            </w:r>
            <w:bookmarkStart w:id="374" w:name="S234_riel_rFFe"/>
            <w:bookmarkStart w:id="375" w:name="OP4_7FKvnViy"/>
            <w:bookmarkEnd w:id="373"/>
            <w:bookmarkEnd w:id="374"/>
            <w:r>
              <w:rPr>
                <w:lang w:val="it-IT"/>
              </w:rPr>
              <w:t xml:space="preserve">nel </w:t>
            </w:r>
            <w:bookmarkStart w:id="376" w:name="S235_suele_Iguale_TFFtuale_FFguale"/>
            <w:bookmarkStart w:id="377" w:name="OP4_rFPCpVkz"/>
            <w:bookmarkEnd w:id="375"/>
            <w:bookmarkEnd w:id="376"/>
            <w:r>
              <w:rPr>
                <w:lang w:val="it-IT"/>
              </w:rPr>
              <w:t>quale</w:t>
            </w:r>
            <w:bookmarkEnd w:id="377"/>
            <w:r>
              <w:rPr>
                <w:lang w:val="it-IT"/>
              </w:rPr>
              <w:t xml:space="preserve"> </w:t>
            </w:r>
            <w:bookmarkStart w:id="378" w:name="S236_sano_sana_seno"/>
            <w:bookmarkStart w:id="379" w:name="OP4_ojK99W4z"/>
            <w:bookmarkEnd w:id="378"/>
            <w:r>
              <w:rPr>
                <w:lang w:val="it-IT"/>
              </w:rPr>
              <w:t xml:space="preserve">siano </w:t>
            </w:r>
            <w:bookmarkStart w:id="380" w:name="S237"/>
            <w:bookmarkStart w:id="381" w:name="OP4_fl7baW7z"/>
            <w:bookmarkEnd w:id="379"/>
            <w:bookmarkEnd w:id="380"/>
            <w:r>
              <w:rPr>
                <w:lang w:val="it-IT"/>
              </w:rPr>
              <w:t xml:space="preserve">valorizzati, </w:t>
            </w:r>
            <w:bookmarkEnd w:id="381"/>
            <w:r>
              <w:rPr>
                <w:lang w:val="it-IT"/>
              </w:rPr>
              <w:t xml:space="preserve">accanto alle capacità verbali, i </w:t>
            </w:r>
            <w:bookmarkStart w:id="382" w:name="S238"/>
            <w:bookmarkStart w:id="383" w:name="OP4_nnOloWkz"/>
            <w:bookmarkEnd w:id="382"/>
            <w:r>
              <w:rPr>
                <w:lang w:val="it-IT"/>
              </w:rPr>
              <w:t>linguaggi</w:t>
            </w:r>
            <w:bookmarkEnd w:id="383"/>
            <w:r>
              <w:rPr>
                <w:lang w:val="it-IT"/>
              </w:rPr>
              <w:t xml:space="preserve"> </w:t>
            </w:r>
            <w:bookmarkStart w:id="384" w:name="S239"/>
            <w:bookmarkStart w:id="385" w:name="OP4_r2jS9W5A"/>
            <w:bookmarkEnd w:id="384"/>
            <w:r>
              <w:rPr>
                <w:lang w:val="it-IT"/>
              </w:rPr>
              <w:t xml:space="preserve">mimico </w:t>
            </w:r>
            <w:bookmarkStart w:id="386" w:name="S240"/>
            <w:bookmarkStart w:id="387" w:name="OP4_T450bW7A"/>
            <w:bookmarkEnd w:id="385"/>
            <w:bookmarkEnd w:id="386"/>
            <w:r>
              <w:rPr>
                <w:lang w:val="it-IT"/>
              </w:rPr>
              <w:t xml:space="preserve">gestuali, </w:t>
            </w:r>
            <w:bookmarkEnd w:id="387"/>
            <w:r>
              <w:rPr>
                <w:lang w:val="it-IT"/>
              </w:rPr>
              <w:t xml:space="preserve">le </w:t>
            </w:r>
            <w:bookmarkStart w:id="388" w:name="S241"/>
            <w:bookmarkStart w:id="389" w:name="OP4_A4iUfWbA"/>
            <w:bookmarkEnd w:id="388"/>
            <w:r>
              <w:rPr>
                <w:lang w:val="it-IT"/>
              </w:rPr>
              <w:t xml:space="preserve">attività </w:t>
            </w:r>
            <w:bookmarkStart w:id="390" w:name="S242"/>
            <w:bookmarkStart w:id="391" w:name="OP4_V5XVhWdA"/>
            <w:bookmarkEnd w:id="389"/>
            <w:bookmarkEnd w:id="390"/>
            <w:r>
              <w:rPr>
                <w:lang w:val="it-IT"/>
              </w:rPr>
              <w:t xml:space="preserve">ludiche, </w:t>
            </w:r>
            <w:bookmarkStart w:id="392" w:name="S243"/>
            <w:bookmarkStart w:id="393" w:name="OP4_B5b2kWiA"/>
            <w:bookmarkEnd w:id="391"/>
            <w:bookmarkEnd w:id="392"/>
            <w:r>
              <w:rPr>
                <w:lang w:val="it-IT"/>
              </w:rPr>
              <w:t xml:space="preserve">l’espressione </w:t>
            </w:r>
            <w:bookmarkEnd w:id="393"/>
            <w:r>
              <w:rPr>
                <w:lang w:val="it-IT"/>
              </w:rPr>
              <w:t xml:space="preserve">grafico-figurativa. Le capacità verbali dovranno </w:t>
            </w:r>
            <w:bookmarkStart w:id="394" w:name="S244_caos_cien"/>
            <w:bookmarkStart w:id="395" w:name="OP4_sOsFlXgB"/>
            <w:bookmarkEnd w:id="394"/>
            <w:r>
              <w:rPr>
                <w:lang w:val="it-IT"/>
              </w:rPr>
              <w:t xml:space="preserve">cioè </w:t>
            </w:r>
            <w:bookmarkEnd w:id="395"/>
            <w:r>
              <w:rPr>
                <w:lang w:val="it-IT"/>
              </w:rPr>
              <w:t xml:space="preserve">crescere integrandosi con queste forme di </w:t>
            </w:r>
            <w:bookmarkStart w:id="396" w:name="S245"/>
            <w:bookmarkStart w:id="397" w:name="OP4_hwqoiYhB"/>
            <w:bookmarkEnd w:id="396"/>
            <w:r>
              <w:rPr>
                <w:lang w:val="it-IT"/>
              </w:rPr>
              <w:t xml:space="preserve">comunicazione </w:t>
            </w:r>
            <w:bookmarkEnd w:id="397"/>
            <w:r>
              <w:rPr>
                <w:lang w:val="it-IT"/>
              </w:rPr>
              <w:t xml:space="preserve">altrettanto </w:t>
            </w:r>
            <w:bookmarkStart w:id="398" w:name="S246"/>
            <w:bookmarkStart w:id="399" w:name="OP4_qc789Z5C"/>
            <w:bookmarkEnd w:id="398"/>
            <w:r>
              <w:rPr>
                <w:lang w:val="it-IT"/>
              </w:rPr>
              <w:t xml:space="preserve">importanti </w:t>
            </w:r>
            <w:bookmarkEnd w:id="399"/>
            <w:r>
              <w:rPr>
                <w:lang w:val="it-IT"/>
              </w:rPr>
              <w:t xml:space="preserve">e spesso trascurate. Le </w:t>
            </w:r>
            <w:bookmarkStart w:id="400" w:name="S247"/>
            <w:bookmarkStart w:id="401" w:name="OP4_zf85kZgC"/>
            <w:bookmarkEnd w:id="400"/>
            <w:r>
              <w:rPr>
                <w:lang w:val="it-IT"/>
              </w:rPr>
              <w:t xml:space="preserve">abilità </w:t>
            </w:r>
            <w:bookmarkEnd w:id="401"/>
            <w:r>
              <w:rPr>
                <w:lang w:val="it-IT"/>
              </w:rPr>
              <w:t xml:space="preserve">del leggere e dello </w:t>
            </w:r>
            <w:bookmarkStart w:id="402" w:name="S248"/>
            <w:bookmarkStart w:id="403" w:name="OP4_8WdMaZ7D"/>
            <w:bookmarkEnd w:id="402"/>
            <w:r>
              <w:rPr>
                <w:lang w:val="it-IT"/>
              </w:rPr>
              <w:t xml:space="preserve">scrivere </w:t>
            </w:r>
            <w:bookmarkEnd w:id="403"/>
            <w:r>
              <w:rPr>
                <w:lang w:val="it-IT"/>
              </w:rPr>
              <w:t xml:space="preserve">si </w:t>
            </w:r>
            <w:bookmarkStart w:id="404" w:name="S249"/>
            <w:bookmarkStart w:id="405" w:name="OP4_xWrNeZcD"/>
            <w:bookmarkEnd w:id="404"/>
            <w:r>
              <w:rPr>
                <w:lang w:val="it-IT"/>
              </w:rPr>
              <w:t xml:space="preserve">alimenteranno </w:t>
            </w:r>
            <w:bookmarkStart w:id="406" w:name="S250_cosFF_casi_cosa_casa_casFF"/>
            <w:bookmarkStart w:id="407" w:name="OP4_ZXVOiZdD"/>
            <w:bookmarkEnd w:id="405"/>
            <w:bookmarkEnd w:id="406"/>
            <w:r>
              <w:rPr>
                <w:lang w:val="it-IT"/>
              </w:rPr>
              <w:t xml:space="preserve">cosi </w:t>
            </w:r>
            <w:bookmarkEnd w:id="407"/>
            <w:r>
              <w:rPr>
                <w:lang w:val="it-IT"/>
              </w:rPr>
              <w:t>del</w:t>
            </w:r>
            <w:bookmarkStart w:id="408" w:name="S251"/>
            <w:bookmarkStart w:id="409" w:name="OP4_IZNWlZhD"/>
            <w:bookmarkEnd w:id="408"/>
            <w:r>
              <w:rPr>
                <w:lang w:val="it-IT"/>
              </w:rPr>
              <w:t xml:space="preserve"> bisogno </w:t>
            </w:r>
            <w:bookmarkEnd w:id="409"/>
            <w:r>
              <w:rPr>
                <w:lang w:val="it-IT"/>
              </w:rPr>
              <w:t>del bam</w:t>
            </w:r>
            <w:bookmarkStart w:id="410" w:name="S252"/>
            <w:bookmarkStart w:id="411" w:name="OP4_pDru904D"/>
            <w:bookmarkEnd w:id="410"/>
            <w:r>
              <w:rPr>
                <w:lang w:val="it-IT"/>
              </w:rPr>
              <w:t xml:space="preserve">bino </w:t>
            </w:r>
            <w:bookmarkEnd w:id="411"/>
            <w:r>
              <w:rPr>
                <w:lang w:val="it-IT"/>
              </w:rPr>
              <w:t xml:space="preserve">di fare e agire concretamente, di rappresentare con </w:t>
            </w:r>
            <w:bookmarkStart w:id="412" w:name="S253"/>
            <w:bookmarkStart w:id="413" w:name="OP4_onXj915E"/>
            <w:bookmarkEnd w:id="412"/>
            <w:r>
              <w:rPr>
                <w:lang w:val="it-IT"/>
              </w:rPr>
              <w:t xml:space="preserve">immagini, </w:t>
            </w:r>
            <w:bookmarkEnd w:id="413"/>
            <w:r>
              <w:rPr>
                <w:lang w:val="it-IT"/>
              </w:rPr>
              <w:t xml:space="preserve">di </w:t>
            </w:r>
            <w:bookmarkStart w:id="414" w:name="S254"/>
            <w:bookmarkStart w:id="415" w:name="OP4_aoBfc1aE"/>
            <w:bookmarkEnd w:id="414"/>
            <w:r>
              <w:rPr>
                <w:lang w:val="it-IT"/>
              </w:rPr>
              <w:t xml:space="preserve">simbolizzare </w:t>
            </w:r>
            <w:bookmarkEnd w:id="415"/>
            <w:r>
              <w:rPr>
                <w:lang w:val="it-IT"/>
              </w:rPr>
              <w:t xml:space="preserve">con gesti e </w:t>
            </w:r>
            <w:bookmarkStart w:id="416" w:name="S255_perece2E"/>
            <w:bookmarkStart w:id="417" w:name="OP4_yqjmk1gE"/>
            <w:bookmarkEnd w:id="416"/>
            <w:r>
              <w:rPr>
                <w:lang w:val="it-IT"/>
              </w:rPr>
              <w:t xml:space="preserve">parole. </w:t>
            </w:r>
            <w:bookmarkEnd w:id="417"/>
            <w:r>
              <w:rPr>
                <w:lang w:val="it-IT"/>
              </w:rPr>
              <w:t xml:space="preserve">Solo in questo modo </w:t>
            </w:r>
            <w:bookmarkStart w:id="418" w:name="S256"/>
            <w:bookmarkStart w:id="419" w:name="OP4_r6RXb18F"/>
            <w:bookmarkEnd w:id="418"/>
            <w:r>
              <w:rPr>
                <w:lang w:val="it-IT"/>
              </w:rPr>
              <w:t xml:space="preserve">l’educazione </w:t>
            </w:r>
            <w:bookmarkEnd w:id="419"/>
            <w:r>
              <w:rPr>
                <w:lang w:val="it-IT"/>
              </w:rPr>
              <w:t xml:space="preserve">linguistica potrà </w:t>
            </w:r>
            <w:bookmarkStart w:id="420" w:name="S257"/>
            <w:bookmarkStart w:id="421" w:name="OP4_L950k1hF"/>
            <w:bookmarkEnd w:id="420"/>
            <w:r>
              <w:rPr>
                <w:lang w:val="it-IT"/>
              </w:rPr>
              <w:t xml:space="preserve">armonizzare </w:t>
            </w:r>
            <w:bookmarkEnd w:id="421"/>
            <w:r>
              <w:rPr>
                <w:lang w:val="it-IT"/>
              </w:rPr>
              <w:t xml:space="preserve">un processo di crescita in cui coesistono aspetti </w:t>
            </w:r>
            <w:bookmarkStart w:id="422" w:name="S258"/>
            <w:bookmarkStart w:id="423" w:name="OP4_pSDPn2jG"/>
            <w:bookmarkEnd w:id="422"/>
            <w:r>
              <w:rPr>
                <w:lang w:val="it-IT"/>
              </w:rPr>
              <w:t xml:space="preserve">cognitivi </w:t>
            </w:r>
            <w:bookmarkStart w:id="424" w:name="S259_M_es"/>
            <w:bookmarkStart w:id="425" w:name="OP4_jSOIp2kG"/>
            <w:bookmarkEnd w:id="423"/>
            <w:bookmarkEnd w:id="424"/>
            <w:r>
              <w:rPr>
                <w:lang w:val="it-IT"/>
              </w:rPr>
              <w:t>ed</w:t>
            </w:r>
            <w:bookmarkEnd w:id="425"/>
            <w:r>
              <w:rPr>
                <w:lang w:val="it-IT"/>
              </w:rPr>
              <w:t xml:space="preserve"> affettivi, </w:t>
            </w:r>
            <w:bookmarkStart w:id="426" w:name="S260"/>
            <w:bookmarkStart w:id="427" w:name="OP4_iyAob38G"/>
            <w:bookmarkEnd w:id="426"/>
            <w:r>
              <w:rPr>
                <w:lang w:val="it-IT"/>
              </w:rPr>
              <w:t xml:space="preserve">attitudini </w:t>
            </w:r>
            <w:bookmarkEnd w:id="427"/>
            <w:r>
              <w:rPr>
                <w:lang w:val="it-IT"/>
              </w:rPr>
              <w:t xml:space="preserve">al fare pratico e </w:t>
            </w:r>
            <w:bookmarkStart w:id="428" w:name="S261_allFF_alta_ella_alas_alto"/>
            <w:bookmarkStart w:id="429" w:name="OP4_GAvpl3gG"/>
            <w:bookmarkEnd w:id="428"/>
            <w:r>
              <w:rPr>
                <w:lang w:val="it-IT"/>
              </w:rPr>
              <w:t xml:space="preserve">alla </w:t>
            </w:r>
            <w:bookmarkStart w:id="430" w:name="S262"/>
            <w:bookmarkStart w:id="431" w:name="OP4_iAPrm3kG"/>
            <w:bookmarkEnd w:id="429"/>
            <w:bookmarkEnd w:id="430"/>
            <w:r>
              <w:rPr>
                <w:lang w:val="it-IT"/>
              </w:rPr>
              <w:t>elaborazione</w:t>
            </w:r>
            <w:bookmarkEnd w:id="431"/>
            <w:r>
              <w:rPr>
                <w:lang w:val="it-IT"/>
              </w:rPr>
              <w:t xml:space="preserve"> </w:t>
            </w:r>
            <w:bookmarkStart w:id="432" w:name="S263_simbolice2C"/>
            <w:bookmarkStart w:id="433" w:name="OP4_of66945H"/>
            <w:bookmarkEnd w:id="432"/>
            <w:r>
              <w:rPr>
                <w:lang w:val="it-IT"/>
              </w:rPr>
              <w:t xml:space="preserve">simbolica, </w:t>
            </w:r>
            <w:bookmarkStart w:id="434" w:name="S264_allFF_alta_ella_alas_alto"/>
            <w:bookmarkStart w:id="435" w:name="OP4_zhn6c47H"/>
            <w:bookmarkEnd w:id="433"/>
            <w:bookmarkEnd w:id="434"/>
            <w:r>
              <w:rPr>
                <w:lang w:val="it-IT"/>
              </w:rPr>
              <w:t xml:space="preserve">alla </w:t>
            </w:r>
            <w:bookmarkEnd w:id="435"/>
            <w:r>
              <w:rPr>
                <w:lang w:val="it-IT"/>
              </w:rPr>
              <w:t xml:space="preserve">capacità di usare </w:t>
            </w:r>
            <w:bookmarkStart w:id="436" w:name="S265"/>
            <w:bookmarkStart w:id="437" w:name="OP4_8i78i4eH"/>
            <w:bookmarkEnd w:id="436"/>
            <w:r>
              <w:rPr>
                <w:lang w:val="it-IT"/>
              </w:rPr>
              <w:t xml:space="preserve">insieme </w:t>
            </w:r>
            <w:bookmarkStart w:id="438" w:name="S266"/>
            <w:bookmarkStart w:id="439" w:name="OP4_BjYgl4hH"/>
            <w:bookmarkEnd w:id="437"/>
            <w:bookmarkEnd w:id="438"/>
            <w:r>
              <w:rPr>
                <w:lang w:val="it-IT"/>
              </w:rPr>
              <w:t xml:space="preserve">immagini </w:t>
            </w:r>
            <w:bookmarkEnd w:id="439"/>
            <w:r>
              <w:rPr>
                <w:lang w:val="it-IT"/>
              </w:rPr>
              <w:t xml:space="preserve">e </w:t>
            </w:r>
            <w:bookmarkStart w:id="440" w:name="S267_perece2E"/>
            <w:bookmarkStart w:id="441" w:name="OP4_2kOgo4kH"/>
            <w:bookmarkEnd w:id="440"/>
            <w:r>
              <w:rPr>
                <w:lang w:val="it-IT"/>
              </w:rPr>
              <w:t>parole.</w:t>
            </w:r>
            <w:bookmarkEnd w:id="441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442" w:name="OP4_KGBEa58J"/>
            <w:r>
              <w:rPr>
                <w:lang w:val="it-IT"/>
              </w:rPr>
              <w:t xml:space="preserve">L’integrazione </w:t>
            </w:r>
            <w:bookmarkEnd w:id="442"/>
            <w:r>
              <w:rPr>
                <w:lang w:val="it-IT"/>
              </w:rPr>
              <w:t xml:space="preserve">dei </w:t>
            </w:r>
            <w:bookmarkStart w:id="443" w:name="S269"/>
            <w:bookmarkStart w:id="444" w:name="OP4_uIUFg5cJ"/>
            <w:bookmarkEnd w:id="443"/>
            <w:r>
              <w:rPr>
                <w:lang w:val="it-IT"/>
              </w:rPr>
              <w:t xml:space="preserve">linguaggi </w:t>
            </w:r>
            <w:bookmarkStart w:id="445" w:name="S270"/>
            <w:bookmarkStart w:id="446" w:name="OP4_yJJzj5eJ"/>
            <w:bookmarkEnd w:id="444"/>
            <w:bookmarkEnd w:id="445"/>
            <w:r>
              <w:rPr>
                <w:lang w:val="it-IT"/>
              </w:rPr>
              <w:t xml:space="preserve">nella </w:t>
            </w:r>
            <w:bookmarkEnd w:id="446"/>
            <w:r>
              <w:rPr>
                <w:lang w:val="it-IT"/>
              </w:rPr>
              <w:t xml:space="preserve">pratica didattica è </w:t>
            </w:r>
            <w:bookmarkStart w:id="447" w:name="S271"/>
            <w:bookmarkStart w:id="448" w:name="OP4_qove965J"/>
            <w:bookmarkEnd w:id="447"/>
            <w:r>
              <w:rPr>
                <w:lang w:val="it-IT"/>
              </w:rPr>
              <w:t xml:space="preserve">basilare </w:t>
            </w:r>
            <w:bookmarkEnd w:id="448"/>
            <w:r>
              <w:rPr>
                <w:lang w:val="it-IT"/>
              </w:rPr>
              <w:t xml:space="preserve">per </w:t>
            </w:r>
            <w:bookmarkStart w:id="449" w:name="S272"/>
            <w:bookmarkStart w:id="450" w:name="OP4_sr2hd69J"/>
            <w:bookmarkEnd w:id="449"/>
            <w:r>
              <w:rPr>
                <w:lang w:val="it-IT"/>
              </w:rPr>
              <w:t xml:space="preserve">realizzare </w:t>
            </w:r>
            <w:bookmarkStart w:id="451" w:name="S273"/>
            <w:bookmarkStart w:id="452" w:name="OP4_ErCig6eJ"/>
            <w:bookmarkEnd w:id="450"/>
            <w:bookmarkEnd w:id="451"/>
            <w:r>
              <w:rPr>
                <w:lang w:val="it-IT"/>
              </w:rPr>
              <w:t xml:space="preserve">un’educazione </w:t>
            </w:r>
            <w:bookmarkEnd w:id="452"/>
            <w:r>
              <w:rPr>
                <w:lang w:val="it-IT"/>
              </w:rPr>
              <w:t xml:space="preserve">alla </w:t>
            </w:r>
            <w:bookmarkStart w:id="453" w:name="S274"/>
            <w:bookmarkStart w:id="454" w:name="OP4_FtQkm6kJ"/>
            <w:bookmarkEnd w:id="453"/>
            <w:r>
              <w:rPr>
                <w:lang w:val="it-IT"/>
              </w:rPr>
              <w:t>comunicazione</w:t>
            </w:r>
            <w:bookmarkEnd w:id="454"/>
            <w:r>
              <w:rPr>
                <w:lang w:val="it-IT"/>
              </w:rPr>
              <w:t xml:space="preserve"> </w:t>
            </w:r>
            <w:bookmarkStart w:id="455" w:name="S275_adFFquate"/>
            <w:bookmarkStart w:id="456" w:name="OP4_r7T4965K"/>
            <w:bookmarkEnd w:id="455"/>
            <w:r>
              <w:rPr>
                <w:lang w:val="it-IT"/>
              </w:rPr>
              <w:t xml:space="preserve">adeguata </w:t>
            </w:r>
            <w:bookmarkEnd w:id="456"/>
            <w:r>
              <w:rPr>
                <w:lang w:val="it-IT"/>
              </w:rPr>
              <w:t xml:space="preserve">e ricca di </w:t>
            </w:r>
            <w:bookmarkStart w:id="457" w:name="S276"/>
            <w:bookmarkStart w:id="458" w:name="OP4_5926f6cK"/>
            <w:bookmarkEnd w:id="457"/>
            <w:r>
              <w:rPr>
                <w:lang w:val="it-IT"/>
              </w:rPr>
              <w:t xml:space="preserve">significato. </w:t>
            </w:r>
            <w:bookmarkEnd w:id="458"/>
            <w:r>
              <w:rPr>
                <w:lang w:val="it-IT"/>
              </w:rPr>
              <w:t xml:space="preserve">Le </w:t>
            </w:r>
            <w:bookmarkStart w:id="459" w:name="S277_capacitFF_capacitFFs"/>
            <w:bookmarkStart w:id="460" w:name="OP4_Ob46k7gK"/>
            <w:bookmarkEnd w:id="459"/>
            <w:r>
              <w:rPr>
                <w:lang w:val="it-IT"/>
              </w:rPr>
              <w:t xml:space="preserve">capacità </w:t>
            </w:r>
            <w:bookmarkStart w:id="461" w:name="S278"/>
            <w:bookmarkStart w:id="462" w:name="OP4_IbP9n7kK"/>
            <w:bookmarkEnd w:id="460"/>
            <w:bookmarkEnd w:id="461"/>
            <w:r>
              <w:rPr>
                <w:lang w:val="it-IT"/>
              </w:rPr>
              <w:t>linguistiche</w:t>
            </w:r>
            <w:bookmarkEnd w:id="462"/>
            <w:r>
              <w:rPr>
                <w:lang w:val="it-IT"/>
              </w:rPr>
              <w:t xml:space="preserve"> </w:t>
            </w:r>
            <w:bookmarkStart w:id="463" w:name="S279"/>
            <w:bookmarkStart w:id="464" w:name="OP4_nPdH977L"/>
            <w:bookmarkEnd w:id="463"/>
            <w:r>
              <w:rPr>
                <w:lang w:val="it-IT"/>
              </w:rPr>
              <w:t xml:space="preserve">dell’ascoltare, </w:t>
            </w:r>
            <w:bookmarkEnd w:id="464"/>
            <w:r>
              <w:rPr>
                <w:lang w:val="it-IT"/>
              </w:rPr>
              <w:t xml:space="preserve">parlare, </w:t>
            </w:r>
            <w:bookmarkStart w:id="465" w:name="S280"/>
            <w:bookmarkStart w:id="466" w:name="OP4_3S8Pf7cL"/>
            <w:bookmarkEnd w:id="465"/>
            <w:r>
              <w:rPr>
                <w:lang w:val="it-IT"/>
              </w:rPr>
              <w:t xml:space="preserve">leggere, </w:t>
            </w:r>
            <w:bookmarkEnd w:id="466"/>
            <w:r>
              <w:rPr>
                <w:lang w:val="it-IT"/>
              </w:rPr>
              <w:t xml:space="preserve">scrivere, insieme ai </w:t>
            </w:r>
            <w:bookmarkStart w:id="467" w:name="S281"/>
            <w:bookmarkStart w:id="468" w:name="OP4_nUOSo7kL"/>
            <w:bookmarkEnd w:id="467"/>
            <w:r>
              <w:rPr>
                <w:lang w:val="it-IT"/>
              </w:rPr>
              <w:t>linguaggi</w:t>
            </w:r>
            <w:bookmarkEnd w:id="468"/>
            <w:r>
              <w:rPr>
                <w:lang w:val="it-IT"/>
              </w:rPr>
              <w:t xml:space="preserve"> </w:t>
            </w:r>
            <w:bookmarkStart w:id="469" w:name="S282"/>
            <w:bookmarkStart w:id="470" w:name="OP4_ozlo986L"/>
            <w:bookmarkEnd w:id="469"/>
            <w:r>
              <w:rPr>
                <w:lang w:val="it-IT"/>
              </w:rPr>
              <w:t xml:space="preserve">anaverbali, </w:t>
            </w:r>
            <w:bookmarkEnd w:id="470"/>
            <w:r>
              <w:rPr>
                <w:lang w:val="it-IT"/>
              </w:rPr>
              <w:t xml:space="preserve">vanno dunque sviluppate in vista della crescita della </w:t>
            </w:r>
            <w:bookmarkStart w:id="471" w:name="S283"/>
            <w:bookmarkStart w:id="472" w:name="OP4_kjt8a99M"/>
            <w:bookmarkEnd w:id="471"/>
            <w:r>
              <w:rPr>
                <w:lang w:val="it-IT"/>
              </w:rPr>
              <w:t xml:space="preserve">comunicazione </w:t>
            </w:r>
            <w:bookmarkEnd w:id="472"/>
            <w:r>
              <w:rPr>
                <w:lang w:val="it-IT"/>
              </w:rPr>
              <w:t>sociale. Attraverso la lingua ed i</w:t>
            </w:r>
            <w:bookmarkStart w:id="473" w:name="S284"/>
            <w:bookmarkStart w:id="474" w:name="OP4_rYRW995N"/>
            <w:bookmarkEnd w:id="473"/>
            <w:r>
              <w:rPr>
                <w:lang w:val="it-IT"/>
              </w:rPr>
              <w:t xml:space="preserve"> linguaggi </w:t>
            </w:r>
            <w:bookmarkEnd w:id="474"/>
            <w:r>
              <w:rPr>
                <w:lang w:val="it-IT"/>
              </w:rPr>
              <w:t xml:space="preserve">il </w:t>
            </w:r>
            <w:bookmarkStart w:id="475" w:name="S285"/>
            <w:bookmarkStart w:id="476" w:name="OP4_W1dQc99N"/>
            <w:bookmarkEnd w:id="475"/>
            <w:r>
              <w:rPr>
                <w:lang w:val="it-IT"/>
              </w:rPr>
              <w:t xml:space="preserve">bambino </w:t>
            </w:r>
            <w:bookmarkEnd w:id="476"/>
            <w:r>
              <w:rPr>
                <w:lang w:val="it-IT"/>
              </w:rPr>
              <w:noBreakHyphen/>
              <w:t xml:space="preserve"> e con lui la Scuola </w:t>
              <w:noBreakHyphen/>
              <w:t xml:space="preserve"> dovrà </w:t>
            </w:r>
            <w:bookmarkStart w:id="477" w:name="S286"/>
            <w:bookmarkStart w:id="478" w:name="OP4_b4O0o9kN"/>
            <w:bookmarkEnd w:id="477"/>
            <w:r>
              <w:rPr>
                <w:lang w:val="it-IT"/>
              </w:rPr>
              <w:t>aprirsi</w:t>
            </w:r>
            <w:bookmarkEnd w:id="478"/>
            <w:r>
              <w:rPr>
                <w:lang w:val="it-IT"/>
              </w:rPr>
              <w:t xml:space="preserve"> </w:t>
            </w:r>
            <w:bookmarkStart w:id="479" w:name="S287"/>
            <w:bookmarkStart w:id="480" w:name="OP4_qHcD9a7O"/>
            <w:bookmarkEnd w:id="479"/>
            <w:r>
              <w:rPr>
                <w:lang w:val="it-IT"/>
              </w:rPr>
              <w:t xml:space="preserve">all’esperienza </w:t>
            </w:r>
            <w:bookmarkEnd w:id="480"/>
            <w:r>
              <w:rPr>
                <w:lang w:val="it-IT"/>
              </w:rPr>
              <w:t xml:space="preserve">e alla vita dei gruppi di appartenenza in quanto fondamentali occasioni di </w:t>
            </w:r>
            <w:bookmarkStart w:id="481" w:name="S288"/>
            <w:bookmarkStart w:id="482" w:name="OP4_ruKrjbhO"/>
            <w:bookmarkEnd w:id="481"/>
            <w:r>
              <w:rPr>
                <w:lang w:val="it-IT"/>
              </w:rPr>
              <w:t xml:space="preserve">apprendimento. </w:t>
            </w:r>
            <w:bookmarkEnd w:id="482"/>
            <w:r>
              <w:rPr>
                <w:lang w:val="it-IT"/>
              </w:rPr>
              <w:t xml:space="preserve">La vita di gruppo e la ricerca comune </w:t>
            </w:r>
            <w:bookmarkStart w:id="483" w:name="S289"/>
            <w:bookmarkStart w:id="484" w:name="OP4_ydY4icgP"/>
            <w:bookmarkEnd w:id="483"/>
            <w:r>
              <w:rPr>
                <w:lang w:val="it-IT"/>
              </w:rPr>
              <w:t xml:space="preserve">all’osservazione </w:t>
            </w:r>
            <w:bookmarkEnd w:id="484"/>
            <w:r>
              <w:rPr>
                <w:lang w:val="it-IT"/>
              </w:rPr>
              <w:t xml:space="preserve">della </w:t>
            </w:r>
            <w:bookmarkStart w:id="485" w:name="S290_redira"/>
            <w:bookmarkStart w:id="486" w:name="OP4_peP4pckP"/>
            <w:bookmarkEnd w:id="485"/>
            <w:r>
              <w:rPr>
                <w:lang w:val="it-IT"/>
              </w:rPr>
              <w:t>realtà</w:t>
            </w:r>
            <w:bookmarkEnd w:id="486"/>
            <w:r>
              <w:rPr>
                <w:lang w:val="it-IT"/>
              </w:rPr>
              <w:t xml:space="preserve"> </w:t>
            </w:r>
            <w:bookmarkStart w:id="487" w:name="S291"/>
            <w:bookmarkStart w:id="488" w:name="OP4_qSpJ9c6Q"/>
            <w:bookmarkEnd w:id="487"/>
            <w:r>
              <w:rPr>
                <w:lang w:val="it-IT"/>
              </w:rPr>
              <w:t xml:space="preserve">ambientale </w:t>
            </w:r>
            <w:bookmarkEnd w:id="488"/>
            <w:r>
              <w:rPr>
                <w:lang w:val="it-IT"/>
              </w:rPr>
              <w:t xml:space="preserve">sono gli spazi cognitivi ed affettivi motivanti </w:t>
            </w:r>
            <w:bookmarkStart w:id="489" w:name="S292"/>
            <w:bookmarkStart w:id="490" w:name="OP4_tASs9d6Q"/>
            <w:bookmarkEnd w:id="489"/>
            <w:r>
              <w:rPr>
                <w:lang w:val="it-IT"/>
              </w:rPr>
              <w:t xml:space="preserve">l’educazione </w:t>
            </w:r>
            <w:bookmarkEnd w:id="490"/>
            <w:r>
              <w:rPr>
                <w:lang w:val="it-IT"/>
              </w:rPr>
              <w:t xml:space="preserve">linguistica, </w:t>
            </w:r>
            <w:bookmarkStart w:id="491" w:name="S293_43e_crie_cage_case_cave"/>
            <w:bookmarkStart w:id="492" w:name="OP4_0EPtgdbQ"/>
            <w:bookmarkEnd w:id="491"/>
            <w:r>
              <w:rPr>
                <w:lang w:val="it-IT"/>
              </w:rPr>
              <w:t xml:space="preserve">che </w:t>
            </w:r>
            <w:bookmarkEnd w:id="492"/>
            <w:r>
              <w:rPr>
                <w:lang w:val="it-IT"/>
              </w:rPr>
              <w:t xml:space="preserve">non è dunque da intendere come fatto separato da </w:t>
            </w:r>
            <w:bookmarkStart w:id="493" w:name="S294_acquiers_acquiesce_acquises"/>
            <w:bookmarkStart w:id="494" w:name="OP4_OnghgedR"/>
            <w:bookmarkEnd w:id="493"/>
            <w:r>
              <w:rPr>
                <w:lang w:val="it-IT"/>
              </w:rPr>
              <w:t xml:space="preserve">acquisire </w:t>
            </w:r>
            <w:bookmarkEnd w:id="494"/>
            <w:r>
              <w:rPr>
                <w:lang w:val="it-IT"/>
              </w:rPr>
              <w:t xml:space="preserve">per sé stesso ma come processo </w:t>
            </w:r>
            <w:bookmarkStart w:id="495" w:name="S295"/>
            <w:bookmarkStart w:id="496" w:name="OP4_x3gUce9S"/>
            <w:bookmarkEnd w:id="495"/>
            <w:r>
              <w:rPr>
                <w:lang w:val="it-IT"/>
              </w:rPr>
              <w:t xml:space="preserve">finalizzato </w:t>
            </w:r>
            <w:bookmarkEnd w:id="496"/>
            <w:r>
              <w:rPr>
                <w:lang w:val="it-IT"/>
              </w:rPr>
              <w:t>ad una democratica partecipazione social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bookmarkStart w:id="497" w:name="OP4_pX1VsUoy"/>
            <w:bookmarkStart w:id="498" w:name="OP4_uqndwnr0"/>
            <w:r>
              <w:rPr>
                <w:lang w:val="it-IT"/>
              </w:rPr>
              <w:t>Linguaggi</w:t>
            </w:r>
            <w:bookmarkEnd w:id="497"/>
            <w:r>
              <w:rPr>
                <w:lang w:val="it-IT"/>
              </w:rPr>
              <w:t xml:space="preserve"> </w:t>
            </w:r>
            <w:bookmarkStart w:id="499" w:name="S297"/>
            <w:bookmarkStart w:id="500" w:name="OP4_oGaxsVpz"/>
            <w:bookmarkEnd w:id="499"/>
            <w:r>
              <w:rPr>
                <w:lang w:val="it-IT"/>
              </w:rPr>
              <w:t xml:space="preserve">anaverbali </w:t>
            </w:r>
            <w:bookmarkEnd w:id="500"/>
            <w:r>
              <w:rPr>
                <w:lang w:val="it-IT"/>
              </w:rPr>
              <w:t xml:space="preserve">e </w:t>
            </w:r>
            <w:bookmarkStart w:id="501" w:name="S298"/>
            <w:bookmarkStart w:id="502" w:name="OP4_oowgsWqz"/>
            <w:bookmarkEnd w:id="501"/>
            <w:r>
              <w:rPr>
                <w:lang w:val="it-IT"/>
              </w:rPr>
              <w:t>comunicazione</w:t>
            </w:r>
            <w:bookmarkEnd w:id="498"/>
            <w:bookmarkEnd w:id="502"/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Le </w:t>
            </w:r>
            <w:bookmarkStart w:id="503" w:name="S299_capacitFF_capacitFFs"/>
            <w:bookmarkStart w:id="504" w:name="OP4_Ld06bh7U"/>
            <w:bookmarkEnd w:id="503"/>
            <w:r>
              <w:rPr>
                <w:lang w:val="it-IT"/>
              </w:rPr>
              <w:t xml:space="preserve">capacità </w:t>
            </w:r>
            <w:bookmarkStart w:id="505" w:name="S300_naturels"/>
            <w:bookmarkStart w:id="506" w:name="OP4_Bew2ehaU"/>
            <w:bookmarkEnd w:id="504"/>
            <w:bookmarkEnd w:id="505"/>
            <w:r>
              <w:rPr>
                <w:lang w:val="it-IT"/>
              </w:rPr>
              <w:t xml:space="preserve">naturali </w:t>
            </w:r>
            <w:bookmarkStart w:id="507" w:name="S301"/>
            <w:bookmarkStart w:id="508" w:name="OP4_8eO5gheU"/>
            <w:bookmarkEnd w:id="506"/>
            <w:bookmarkEnd w:id="507"/>
            <w:r>
              <w:rPr>
                <w:lang w:val="it-IT"/>
              </w:rPr>
              <w:t xml:space="preserve">dell’ascoltare </w:t>
            </w:r>
            <w:bookmarkEnd w:id="508"/>
            <w:r>
              <w:rPr>
                <w:lang w:val="it-IT"/>
              </w:rPr>
              <w:t xml:space="preserve">e del </w:t>
            </w:r>
            <w:bookmarkStart w:id="509" w:name="S302_parjure_parlera_parlons"/>
            <w:bookmarkStart w:id="510" w:name="OP4_ogdcnhjU"/>
            <w:bookmarkEnd w:id="509"/>
            <w:r>
              <w:rPr>
                <w:lang w:val="it-IT"/>
              </w:rPr>
              <w:t xml:space="preserve">parlare </w:t>
            </w:r>
            <w:bookmarkEnd w:id="510"/>
            <w:r>
              <w:rPr>
                <w:lang w:val="it-IT"/>
              </w:rPr>
              <w:t>e le</w:t>
            </w:r>
            <w:bookmarkStart w:id="511" w:name="S303_43apacitFF_43apacitFFs_capacitFF"/>
            <w:bookmarkEnd w:id="511"/>
            <w:r>
              <w:rPr>
                <w:lang w:val="it-IT"/>
              </w:rPr>
              <w:t xml:space="preserve"> </w:t>
            </w:r>
            <w:bookmarkStart w:id="512" w:name="S304_WU"/>
            <w:bookmarkStart w:id="513" w:name="OP4_oTZJ9h4V"/>
            <w:bookmarkEnd w:id="512"/>
            <w:r>
              <w:rPr>
                <w:lang w:val="it-IT"/>
              </w:rPr>
              <w:t xml:space="preserve">abilità </w:t>
            </w:r>
            <w:bookmarkStart w:id="514" w:name="S305"/>
            <w:bookmarkStart w:id="515" w:name="OP4_CVAKbh8V"/>
            <w:bookmarkEnd w:id="513"/>
            <w:bookmarkEnd w:id="514"/>
            <w:r>
              <w:rPr>
                <w:lang w:val="it-IT"/>
              </w:rPr>
              <w:t xml:space="preserve">strumentali </w:t>
            </w:r>
            <w:bookmarkEnd w:id="515"/>
            <w:r>
              <w:rPr>
                <w:lang w:val="it-IT"/>
              </w:rPr>
              <w:t xml:space="preserve">del </w:t>
            </w:r>
            <w:bookmarkStart w:id="516" w:name="S306"/>
            <w:bookmarkStart w:id="517" w:name="OP4_zXwTghcV"/>
            <w:bookmarkEnd w:id="516"/>
            <w:r>
              <w:rPr>
                <w:lang w:val="it-IT"/>
              </w:rPr>
              <w:t xml:space="preserve">leggere </w:t>
            </w:r>
            <w:bookmarkEnd w:id="517"/>
            <w:r>
              <w:rPr>
                <w:lang w:val="it-IT"/>
              </w:rPr>
              <w:t xml:space="preserve">e </w:t>
            </w:r>
            <w:bookmarkStart w:id="518" w:name="S307_delta"/>
            <w:bookmarkStart w:id="519" w:name="OP4_VX8NjhfV"/>
            <w:bookmarkEnd w:id="518"/>
            <w:r>
              <w:rPr>
                <w:lang w:val="it-IT"/>
              </w:rPr>
              <w:t xml:space="preserve">dello </w:t>
            </w:r>
            <w:bookmarkStart w:id="520" w:name="S308"/>
            <w:bookmarkStart w:id="521" w:name="OP4_MYSOlhhV"/>
            <w:bookmarkEnd w:id="519"/>
            <w:bookmarkEnd w:id="520"/>
            <w:r>
              <w:rPr>
                <w:lang w:val="it-IT"/>
              </w:rPr>
              <w:t xml:space="preserve">scrivere </w:t>
            </w:r>
            <w:bookmarkEnd w:id="521"/>
            <w:r>
              <w:rPr>
                <w:lang w:val="it-IT"/>
              </w:rPr>
              <w:t>risultano</w:t>
            </w:r>
            <w:bookmarkStart w:id="522" w:name="S309"/>
            <w:bookmarkEnd w:id="522"/>
            <w:r>
              <w:rPr>
                <w:lang w:val="it-IT"/>
              </w:rPr>
              <w:t xml:space="preserve"> </w:t>
            </w:r>
            <w:bookmarkStart w:id="523" w:name="S310"/>
            <w:bookmarkStart w:id="524" w:name="OP4_oEOt9i6V"/>
            <w:bookmarkEnd w:id="523"/>
            <w:r>
              <w:rPr>
                <w:lang w:val="it-IT"/>
              </w:rPr>
              <w:t xml:space="preserve">strettamente </w:t>
            </w:r>
            <w:bookmarkEnd w:id="524"/>
            <w:r>
              <w:rPr>
                <w:lang w:val="it-IT"/>
              </w:rPr>
              <w:t xml:space="preserve">correlate </w:t>
            </w:r>
            <w:bookmarkStart w:id="525" w:name="S311_eu"/>
            <w:bookmarkStart w:id="526" w:name="OP4_JGdugibV"/>
            <w:bookmarkEnd w:id="525"/>
            <w:r>
              <w:rPr>
                <w:lang w:val="it-IT"/>
              </w:rPr>
              <w:t xml:space="preserve">ed </w:t>
            </w:r>
            <w:bookmarkStart w:id="527" w:name="S312"/>
            <w:bookmarkStart w:id="528" w:name="OP4_1FlChigW"/>
            <w:bookmarkEnd w:id="526"/>
            <w:bookmarkEnd w:id="527"/>
            <w:r>
              <w:rPr>
                <w:lang w:val="it-IT"/>
              </w:rPr>
              <w:t xml:space="preserve">interdipendenti. </w:t>
            </w:r>
            <w:bookmarkEnd w:id="528"/>
            <w:r>
              <w:rPr>
                <w:lang w:val="it-IT"/>
              </w:rPr>
              <w:t xml:space="preserve">Le seconde, </w:t>
            </w:r>
            <w:bookmarkStart w:id="529" w:name="S313"/>
            <w:bookmarkStart w:id="530" w:name="OP4_rk0b9j4W"/>
            <w:bookmarkEnd w:id="529"/>
            <w:r>
              <w:rPr>
                <w:lang w:val="it-IT"/>
              </w:rPr>
              <w:t xml:space="preserve">infatti, </w:t>
            </w:r>
            <w:bookmarkStart w:id="531" w:name="S314"/>
            <w:bookmarkStart w:id="532" w:name="OP4_Cofdbj9W"/>
            <w:bookmarkEnd w:id="530"/>
            <w:bookmarkEnd w:id="531"/>
            <w:r>
              <w:rPr>
                <w:lang w:val="it-IT"/>
              </w:rPr>
              <w:t xml:space="preserve">costituiscono </w:t>
            </w:r>
            <w:bookmarkStart w:id="533" w:name="S315_l27essarterons_Temporisions"/>
            <w:bookmarkStart w:id="534" w:name="OP4_SogifjdW"/>
            <w:bookmarkEnd w:id="532"/>
            <w:bookmarkEnd w:id="533"/>
            <w:r>
              <w:rPr>
                <w:lang w:val="it-IT"/>
              </w:rPr>
              <w:t xml:space="preserve">l’espansione </w:t>
            </w:r>
            <w:bookmarkEnd w:id="534"/>
            <w:r>
              <w:rPr>
                <w:lang w:val="it-IT"/>
              </w:rPr>
              <w:t xml:space="preserve">culturale delle prime e </w:t>
            </w:r>
            <w:bookmarkStart w:id="535" w:name="S316_favorisasses_favorisions"/>
            <w:bookmarkStart w:id="536" w:name="OP4_o2xV9j6X"/>
            <w:bookmarkEnd w:id="535"/>
            <w:r>
              <w:rPr>
                <w:lang w:val="it-IT"/>
              </w:rPr>
              <w:t xml:space="preserve">favoriscono </w:t>
            </w:r>
            <w:bookmarkEnd w:id="536"/>
            <w:r>
              <w:rPr>
                <w:lang w:val="it-IT"/>
              </w:rPr>
              <w:t xml:space="preserve">la </w:t>
            </w:r>
            <w:bookmarkStart w:id="537" w:name="S317_riflassions_raflassions"/>
            <w:bookmarkStart w:id="538" w:name="OP4_K6wWdjaX"/>
            <w:bookmarkEnd w:id="537"/>
            <w:r>
              <w:rPr>
                <w:lang w:val="it-IT"/>
              </w:rPr>
              <w:t xml:space="preserve">riflessione </w:t>
            </w:r>
            <w:bookmarkEnd w:id="538"/>
            <w:r>
              <w:rPr>
                <w:lang w:val="it-IT"/>
              </w:rPr>
              <w:t xml:space="preserve">sui </w:t>
            </w:r>
            <w:bookmarkStart w:id="539" w:name="S318"/>
            <w:bookmarkStart w:id="540" w:name="OP4_17M4hjeX"/>
            <w:bookmarkEnd w:id="539"/>
            <w:r>
              <w:rPr>
                <w:lang w:val="it-IT"/>
              </w:rPr>
              <w:t xml:space="preserve">significati. </w:t>
            </w:r>
            <w:bookmarkEnd w:id="540"/>
            <w:r>
              <w:rPr>
                <w:lang w:val="it-IT"/>
              </w:rPr>
              <w:t xml:space="preserve">Più specificatamente, la </w:t>
            </w:r>
            <w:bookmarkStart w:id="541" w:name="S319"/>
            <w:bookmarkStart w:id="542" w:name="OP4_hNSDak6Y"/>
            <w:bookmarkEnd w:id="541"/>
            <w:r>
              <w:rPr>
                <w:lang w:val="it-IT"/>
              </w:rPr>
              <w:t xml:space="preserve">lettura </w:t>
            </w:r>
            <w:bookmarkEnd w:id="542"/>
            <w:r>
              <w:rPr>
                <w:lang w:val="it-IT"/>
              </w:rPr>
              <w:t xml:space="preserve">va </w:t>
            </w:r>
            <w:bookmarkStart w:id="543" w:name="S320_frites26"/>
            <w:bookmarkStart w:id="544" w:name="OP4_oPSDek9Y"/>
            <w:bookmarkEnd w:id="543"/>
            <w:r>
              <w:rPr>
                <w:lang w:val="it-IT"/>
              </w:rPr>
              <w:t xml:space="preserve">intesa </w:t>
            </w:r>
            <w:bookmarkStart w:id="545" w:name="S321_coma_corna_corne_coins_comme"/>
            <w:bookmarkStart w:id="546" w:name="OP4_rVNFgkbY"/>
            <w:bookmarkEnd w:id="544"/>
            <w:bookmarkEnd w:id="545"/>
            <w:r>
              <w:rPr>
                <w:lang w:val="it-IT"/>
              </w:rPr>
              <w:t xml:space="preserve">come </w:t>
            </w:r>
            <w:bookmarkEnd w:id="546"/>
            <w:r>
              <w:rPr>
                <w:lang w:val="it-IT"/>
              </w:rPr>
              <w:t xml:space="preserve">attività di </w:t>
            </w:r>
            <w:bookmarkStart w:id="547" w:name="S322"/>
            <w:bookmarkStart w:id="548" w:name="OP4_uQCNlkjY"/>
            <w:bookmarkEnd w:id="547"/>
            <w:r>
              <w:rPr>
                <w:lang w:val="it-IT"/>
              </w:rPr>
              <w:t xml:space="preserve">interpretazione </w:t>
            </w:r>
            <w:bookmarkEnd w:id="548"/>
            <w:r>
              <w:rPr>
                <w:lang w:val="it-IT"/>
              </w:rPr>
              <w:t xml:space="preserve">del </w:t>
            </w:r>
            <w:bookmarkStart w:id="549" w:name="S323_41uto_Moto_Photo_Veto_auto"/>
            <w:bookmarkStart w:id="550" w:name="OP4_qwCk9l4Y"/>
            <w:bookmarkEnd w:id="549"/>
            <w:r>
              <w:rPr>
                <w:lang w:val="it-IT"/>
              </w:rPr>
              <w:t xml:space="preserve">testo </w:t>
            </w:r>
            <w:bookmarkEnd w:id="550"/>
            <w:r>
              <w:rPr>
                <w:lang w:val="it-IT"/>
              </w:rPr>
              <w:t xml:space="preserve">da ricercare </w:t>
            </w:r>
            <w:bookmarkStart w:id="551" w:name="S324_mendiante_mordante_mFFdisante"/>
            <w:bookmarkStart w:id="552" w:name="OP4_7xznelbY"/>
            <w:bookmarkEnd w:id="551"/>
            <w:r>
              <w:rPr>
                <w:lang w:val="it-IT"/>
              </w:rPr>
              <w:t xml:space="preserve">mediante </w:t>
            </w:r>
            <w:bookmarkStart w:id="553" w:name="S325"/>
            <w:bookmarkStart w:id="554" w:name="OP4_8yIvhleY"/>
            <w:bookmarkEnd w:id="552"/>
            <w:bookmarkEnd w:id="553"/>
            <w:r>
              <w:rPr>
                <w:lang w:val="it-IT"/>
              </w:rPr>
              <w:t xml:space="preserve">molteplici </w:t>
            </w:r>
            <w:bookmarkStart w:id="555" w:name="S326"/>
            <w:bookmarkStart w:id="556" w:name="OP4_jzZvklgY"/>
            <w:bookmarkEnd w:id="554"/>
            <w:bookmarkEnd w:id="555"/>
            <w:r>
              <w:rPr>
                <w:lang w:val="it-IT"/>
              </w:rPr>
              <w:t xml:space="preserve">ipotesi </w:t>
            </w:r>
            <w:bookmarkEnd w:id="556"/>
            <w:r>
              <w:rPr>
                <w:lang w:val="it-IT"/>
              </w:rPr>
              <w:t xml:space="preserve">circa i </w:t>
            </w:r>
            <w:bookmarkStart w:id="557" w:name="S327_sucs_suce"/>
            <w:bookmarkStart w:id="558" w:name="OP4_PAPrplkY"/>
            <w:bookmarkEnd w:id="557"/>
            <w:r>
              <w:rPr>
                <w:lang w:val="it-IT"/>
              </w:rPr>
              <w:t>suoi</w:t>
            </w:r>
            <w:bookmarkEnd w:id="558"/>
            <w:r>
              <w:rPr>
                <w:lang w:val="it-IT"/>
              </w:rPr>
              <w:t xml:space="preserve"> possibili </w:t>
            </w:r>
            <w:bookmarkStart w:id="559" w:name="S331"/>
            <w:bookmarkStart w:id="560" w:name="OP5_13LZcI9m"/>
            <w:bookmarkEnd w:id="559"/>
            <w:r>
              <w:rPr>
                <w:lang w:val="it-IT"/>
              </w:rPr>
              <w:t xml:space="preserve">significati. </w:t>
            </w:r>
            <w:bookmarkEnd w:id="560"/>
            <w:r>
              <w:rPr>
                <w:lang w:val="it-IT"/>
              </w:rPr>
              <w:t xml:space="preserve">In questo senso le letture dovranno essere sufficientemente </w:t>
            </w:r>
            <w:bookmarkStart w:id="561" w:name="S332"/>
            <w:bookmarkStart w:id="562" w:name="OP5_TLpBhJfn"/>
            <w:bookmarkEnd w:id="561"/>
            <w:r>
              <w:rPr>
                <w:lang w:val="it-IT"/>
              </w:rPr>
              <w:t xml:space="preserve">differenziate, </w:t>
            </w:r>
            <w:bookmarkStart w:id="563" w:name="S333_tais_tant_tels"/>
            <w:bookmarkStart w:id="564" w:name="OP5_8LNzlJgn"/>
            <w:bookmarkEnd w:id="562"/>
            <w:bookmarkEnd w:id="563"/>
            <w:r>
              <w:rPr>
                <w:lang w:val="it-IT"/>
              </w:rPr>
              <w:t xml:space="preserve">tali </w:t>
            </w:r>
            <w:bookmarkEnd w:id="564"/>
            <w:r>
              <w:rPr>
                <w:lang w:val="it-IT"/>
              </w:rPr>
              <w:t xml:space="preserve">da presentare modelli stilistici diversi: da </w:t>
            </w:r>
            <w:bookmarkStart w:id="565" w:name="S334_quelle_queue"/>
            <w:bookmarkStart w:id="566" w:name="OP5_ItgqjKfn"/>
            <w:bookmarkEnd w:id="565"/>
            <w:r>
              <w:rPr>
                <w:lang w:val="it-IT"/>
              </w:rPr>
              <w:t xml:space="preserve">quello </w:t>
            </w:r>
            <w:bookmarkStart w:id="567" w:name="S335_jetterons_latterons"/>
            <w:bookmarkStart w:id="568" w:name="OP5_3tqilKin"/>
            <w:bookmarkEnd w:id="566"/>
            <w:bookmarkEnd w:id="567"/>
            <w:r>
              <w:rPr>
                <w:lang w:val="it-IT"/>
              </w:rPr>
              <w:t xml:space="preserve">letterario </w:t>
            </w:r>
            <w:bookmarkEnd w:id="568"/>
            <w:r>
              <w:rPr>
                <w:lang w:val="it-IT"/>
              </w:rPr>
              <w:t xml:space="preserve">a quello scientifico, giornalistico, burocratico, familiare, </w:t>
            </w:r>
            <w:bookmarkStart w:id="569" w:name="S336_sac2E2C_sec2E2C"/>
            <w:bookmarkStart w:id="570" w:name="OP5_ein5nLjo"/>
            <w:bookmarkEnd w:id="569"/>
            <w:r>
              <w:rPr>
                <w:lang w:val="it-IT"/>
              </w:rPr>
              <w:t xml:space="preserve">ecc., </w:t>
            </w:r>
            <w:bookmarkEnd w:id="570"/>
            <w:r>
              <w:rPr>
                <w:lang w:val="it-IT"/>
              </w:rPr>
              <w:t xml:space="preserve">perché </w:t>
            </w:r>
            <w:bookmarkStart w:id="571" w:name="S337"/>
            <w:bookmarkStart w:id="572" w:name="OP5_eTHO9L4p"/>
            <w:bookmarkEnd w:id="571"/>
            <w:r>
              <w:rPr>
                <w:lang w:val="it-IT"/>
              </w:rPr>
              <w:t xml:space="preserve">gli </w:t>
            </w:r>
            <w:bookmarkEnd w:id="572"/>
            <w:r>
              <w:rPr>
                <w:lang w:val="it-IT"/>
              </w:rPr>
              <w:t xml:space="preserve">alunni possano fare esperienze interpretative diverse. Allo stesso modo la scrittura, attività complessa che assolve la </w:t>
            </w:r>
            <w:bookmarkStart w:id="573" w:name="S338"/>
            <w:bookmarkStart w:id="574" w:name="OP5_7jm9aN7q"/>
            <w:bookmarkEnd w:id="573"/>
            <w:r>
              <w:rPr>
                <w:lang w:val="it-IT"/>
              </w:rPr>
              <w:t xml:space="preserve">funzione </w:t>
            </w:r>
            <w:bookmarkStart w:id="575" w:name="S339"/>
            <w:bookmarkStart w:id="576" w:name="OP5_XlAadNbq"/>
            <w:bookmarkEnd w:id="574"/>
            <w:bookmarkEnd w:id="575"/>
            <w:r>
              <w:rPr>
                <w:lang w:val="it-IT"/>
              </w:rPr>
              <w:t xml:space="preserve">comunicativa </w:t>
            </w:r>
            <w:bookmarkEnd w:id="576"/>
            <w:r>
              <w:rPr>
                <w:lang w:val="it-IT"/>
              </w:rPr>
              <w:t xml:space="preserve">ed </w:t>
            </w:r>
            <w:bookmarkStart w:id="577" w:name="S340_espressivo2C"/>
            <w:bookmarkStart w:id="578" w:name="OP5_ikigiNgq"/>
            <w:bookmarkEnd w:id="577"/>
            <w:r>
              <w:rPr>
                <w:lang w:val="it-IT"/>
              </w:rPr>
              <w:t xml:space="preserve">espressiva, </w:t>
            </w:r>
            <w:bookmarkEnd w:id="578"/>
            <w:r>
              <w:rPr>
                <w:lang w:val="it-IT"/>
              </w:rPr>
              <w:t xml:space="preserve">dovrà prevedere </w:t>
            </w:r>
            <w:bookmarkStart w:id="579" w:name="S341_compostasses"/>
            <w:bookmarkStart w:id="580" w:name="OP5_f3OW9N7r"/>
            <w:bookmarkEnd w:id="579"/>
            <w:r>
              <w:rPr>
                <w:lang w:val="it-IT"/>
              </w:rPr>
              <w:t xml:space="preserve">composizioni </w:t>
            </w:r>
            <w:bookmarkEnd w:id="580"/>
            <w:r>
              <w:rPr>
                <w:lang w:val="it-IT"/>
              </w:rPr>
              <w:t xml:space="preserve">scritte strettamente correlate al tipo di comunicazione </w:t>
            </w:r>
            <w:bookmarkStart w:id="581" w:name="S342"/>
            <w:bookmarkStart w:id="582" w:name="OP5_2LCFeObs"/>
            <w:bookmarkEnd w:id="581"/>
            <w:r>
              <w:rPr>
                <w:lang w:val="it-IT"/>
              </w:rPr>
              <w:t xml:space="preserve">prescelto. </w:t>
            </w:r>
            <w:bookmarkStart w:id="583" w:name="S343_Rosi_rosi"/>
            <w:bookmarkStart w:id="584" w:name="OP5_iLkAhOds"/>
            <w:bookmarkEnd w:id="582"/>
            <w:bookmarkEnd w:id="583"/>
            <w:r>
              <w:rPr>
                <w:lang w:val="it-IT"/>
              </w:rPr>
              <w:t xml:space="preserve">Cosi </w:t>
            </w:r>
            <w:bookmarkStart w:id="585" w:name="S344_l27empilements_l27empalements"/>
            <w:bookmarkStart w:id="586" w:name="OP5_2LQEjOhs"/>
            <w:bookmarkEnd w:id="584"/>
            <w:bookmarkEnd w:id="585"/>
            <w:r>
              <w:rPr>
                <w:lang w:val="it-IT"/>
              </w:rPr>
              <w:t xml:space="preserve">l’ampliamento </w:t>
            </w:r>
            <w:bookmarkEnd w:id="586"/>
            <w:r>
              <w:rPr>
                <w:lang w:val="it-IT"/>
              </w:rPr>
              <w:t xml:space="preserve">del lessico sarà cospicuo ed avrà positivi riflessi sull’affinarsi delle strutture morfo-sintattiche se il </w:t>
            </w:r>
            <w:bookmarkStart w:id="587" w:name="S345"/>
            <w:bookmarkStart w:id="588" w:name="OP5_mbC1jQgt"/>
            <w:bookmarkEnd w:id="587"/>
            <w:r>
              <w:rPr>
                <w:lang w:val="it-IT"/>
              </w:rPr>
              <w:t xml:space="preserve">bambino </w:t>
            </w:r>
            <w:bookmarkEnd w:id="588"/>
            <w:r>
              <w:rPr>
                <w:lang w:val="it-IT"/>
              </w:rPr>
              <w:t xml:space="preserve">sarà avviato a riconoscere come sua l’esigenza di accordare i propri atti verbali </w:t>
            </w:r>
            <w:bookmarkStart w:id="589" w:name="S346_aile_allFF_elle_sale"/>
            <w:bookmarkStart w:id="590" w:name="OP5_qCeqcR7u"/>
            <w:bookmarkEnd w:id="589"/>
            <w:r>
              <w:rPr>
                <w:lang w:val="it-IT"/>
              </w:rPr>
              <w:t xml:space="preserve">alle </w:t>
            </w:r>
            <w:bookmarkEnd w:id="590"/>
            <w:r>
              <w:rPr>
                <w:lang w:val="it-IT"/>
              </w:rPr>
              <w:t xml:space="preserve">regole </w:t>
            </w:r>
            <w:bookmarkStart w:id="591" w:name="S347"/>
            <w:bookmarkStart w:id="592" w:name="OP5_SBYxfRcv"/>
            <w:bookmarkEnd w:id="591"/>
            <w:r>
              <w:rPr>
                <w:lang w:val="it-IT"/>
              </w:rPr>
              <w:t xml:space="preserve">linguistiche </w:t>
            </w:r>
            <w:bookmarkEnd w:id="592"/>
            <w:r>
              <w:rPr>
                <w:lang w:val="it-IT"/>
              </w:rPr>
              <w:t xml:space="preserve">socializzate, tipiche dei vari settori in cui si manifesta la </w:t>
            </w:r>
            <w:bookmarkStart w:id="593" w:name="S348_langue2E_Langue2E_Tangue2E_langues"/>
            <w:bookmarkStart w:id="594" w:name="OP5_mj3giSev"/>
            <w:bookmarkEnd w:id="593"/>
            <w:r>
              <w:rPr>
                <w:lang w:val="it-IT"/>
              </w:rPr>
              <w:t>lingua.</w:t>
            </w:r>
            <w:bookmarkEnd w:id="594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Capacità e abilità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595" w:name="OP5_xA7pbT8w"/>
            <w:r>
              <w:rPr>
                <w:lang w:val="it-IT"/>
              </w:rPr>
              <w:t xml:space="preserve">L’educazione </w:t>
            </w:r>
            <w:bookmarkStart w:id="596" w:name="S350"/>
            <w:bookmarkStart w:id="597" w:name="OP5_FBwqfTcw"/>
            <w:bookmarkEnd w:id="595"/>
            <w:bookmarkEnd w:id="596"/>
            <w:r>
              <w:rPr>
                <w:lang w:val="it-IT"/>
              </w:rPr>
              <w:t xml:space="preserve">all’ascolto, </w:t>
            </w:r>
            <w:bookmarkStart w:id="598" w:name="S351_Mine"/>
            <w:bookmarkStart w:id="599" w:name="OP5_4ABpiTew"/>
            <w:bookmarkEnd w:id="597"/>
            <w:bookmarkEnd w:id="598"/>
            <w:r>
              <w:rPr>
                <w:lang w:val="it-IT"/>
              </w:rPr>
              <w:t xml:space="preserve">infine, </w:t>
            </w:r>
            <w:bookmarkEnd w:id="599"/>
            <w:r>
              <w:rPr>
                <w:lang w:val="it-IT"/>
              </w:rPr>
              <w:t xml:space="preserve">va </w:t>
            </w:r>
            <w:bookmarkStart w:id="600" w:name="S352"/>
            <w:bookmarkStart w:id="601" w:name="OP5_6BUwlTix"/>
            <w:bookmarkEnd w:id="600"/>
            <w:r>
              <w:rPr>
                <w:lang w:val="it-IT"/>
              </w:rPr>
              <w:t xml:space="preserve">perseguita </w:t>
            </w:r>
            <w:bookmarkStart w:id="602" w:name="S353"/>
            <w:bookmarkEnd w:id="601"/>
            <w:bookmarkEnd w:id="602"/>
            <w:r>
              <w:rPr>
                <w:lang w:val="it-IT"/>
              </w:rPr>
              <w:t xml:space="preserve">promovendo la maturazione dei </w:t>
            </w:r>
            <w:bookmarkStart w:id="603" w:name="S354"/>
            <w:bookmarkStart w:id="604" w:name="OP5_YjZeiUex"/>
            <w:bookmarkEnd w:id="603"/>
            <w:r>
              <w:rPr>
                <w:lang w:val="it-IT"/>
              </w:rPr>
              <w:t xml:space="preserve">rapporti </w:t>
            </w:r>
            <w:bookmarkStart w:id="605" w:name="S355"/>
            <w:bookmarkStart w:id="606" w:name="OP5_MjvflUjx"/>
            <w:bookmarkEnd w:id="604"/>
            <w:bookmarkEnd w:id="605"/>
            <w:r>
              <w:rPr>
                <w:lang w:val="it-IT"/>
              </w:rPr>
              <w:t xml:space="preserve">interpersonali </w:t>
            </w:r>
            <w:bookmarkEnd w:id="606"/>
            <w:r>
              <w:rPr>
                <w:lang w:val="it-IT"/>
              </w:rPr>
              <w:t xml:space="preserve">ed </w:t>
            </w:r>
            <w:bookmarkStart w:id="607" w:name="S356_si_ir"/>
            <w:bookmarkStart w:id="608" w:name="OP5_wjB7rUlx"/>
            <w:bookmarkEnd w:id="607"/>
            <w:r>
              <w:rPr>
                <w:lang w:val="it-IT"/>
              </w:rPr>
              <w:t>il</w:t>
            </w:r>
            <w:bookmarkEnd w:id="608"/>
            <w:r>
              <w:rPr>
                <w:lang w:val="it-IT"/>
              </w:rPr>
              <w:t xml:space="preserve"> superamento dell’egocentrismo verbale. In </w:t>
            </w:r>
            <w:bookmarkStart w:id="609" w:name="S357"/>
            <w:bookmarkStart w:id="610" w:name="OP5_N1IXnUky"/>
            <w:bookmarkEnd w:id="609"/>
            <w:r>
              <w:rPr>
                <w:lang w:val="it-IT"/>
              </w:rPr>
              <w:t xml:space="preserve">particolare </w:t>
            </w:r>
            <w:bookmarkEnd w:id="610"/>
            <w:r>
              <w:rPr>
                <w:lang w:val="it-IT"/>
              </w:rPr>
              <w:t xml:space="preserve">si favorirà la capacità di porsi in atteggiamento di comprensione ed apertura </w:t>
            </w:r>
            <w:bookmarkStart w:id="611" w:name="S358_aire_ala_alas_alta_alto"/>
            <w:bookmarkStart w:id="612" w:name="OP5_PtDifWaz"/>
            <w:bookmarkEnd w:id="611"/>
            <w:r>
              <w:rPr>
                <w:lang w:val="it-IT"/>
              </w:rPr>
              <w:t xml:space="preserve">alle </w:t>
            </w:r>
            <w:bookmarkStart w:id="613" w:name="S359"/>
            <w:bookmarkStart w:id="614" w:name="OP5_9tengWdz"/>
            <w:bookmarkEnd w:id="612"/>
            <w:bookmarkEnd w:id="613"/>
            <w:r>
              <w:rPr>
                <w:lang w:val="it-IT"/>
              </w:rPr>
              <w:t xml:space="preserve">opinioni </w:t>
            </w:r>
            <w:bookmarkStart w:id="615" w:name="S360_U"/>
            <w:bookmarkStart w:id="616" w:name="OP5_NtYpjWez"/>
            <w:bookmarkEnd w:id="614"/>
            <w:bookmarkEnd w:id="615"/>
            <w:r>
              <w:rPr>
                <w:lang w:val="it-IT"/>
              </w:rPr>
              <w:t xml:space="preserve">degli </w:t>
            </w:r>
            <w:bookmarkStart w:id="617" w:name="S361"/>
            <w:bookmarkStart w:id="618" w:name="OP5_xtqjlWgz"/>
            <w:bookmarkEnd w:id="616"/>
            <w:bookmarkEnd w:id="617"/>
            <w:r>
              <w:rPr>
                <w:lang w:val="it-IT"/>
              </w:rPr>
              <w:t xml:space="preserve">altri </w:t>
            </w:r>
            <w:bookmarkEnd w:id="618"/>
            <w:r>
              <w:rPr>
                <w:lang w:val="it-IT"/>
              </w:rPr>
              <w:t xml:space="preserve">per poter </w:t>
            </w:r>
            <w:bookmarkStart w:id="619" w:name="S362"/>
            <w:bookmarkStart w:id="620" w:name="OP5_4tDipWlz"/>
            <w:bookmarkEnd w:id="619"/>
            <w:r>
              <w:rPr>
                <w:lang w:val="it-IT"/>
              </w:rPr>
              <w:t>indivi</w:t>
            </w:r>
            <w:bookmarkEnd w:id="620"/>
            <w:r>
              <w:rPr>
                <w:lang w:val="it-IT"/>
              </w:rPr>
              <w:t xml:space="preserve">duare, senza fuorvianti pregiudizi, le </w:t>
            </w:r>
            <w:bookmarkStart w:id="621" w:name="S363_lance_lFFnea"/>
            <w:bookmarkStart w:id="622" w:name="OP5_Tc41lXgA"/>
            <w:bookmarkEnd w:id="621"/>
            <w:r>
              <w:rPr>
                <w:lang w:val="it-IT"/>
              </w:rPr>
              <w:t xml:space="preserve">linee </w:t>
            </w:r>
            <w:bookmarkEnd w:id="622"/>
            <w:r>
              <w:rPr>
                <w:lang w:val="it-IT"/>
              </w:rPr>
              <w:t xml:space="preserve">logiche di un </w:t>
            </w:r>
            <w:bookmarkStart w:id="623" w:name="S364"/>
            <w:bookmarkStart w:id="624" w:name="OP5_dUJQ9X6B"/>
            <w:bookmarkEnd w:id="623"/>
            <w:r>
              <w:rPr>
                <w:lang w:val="it-IT"/>
              </w:rPr>
              <w:t xml:space="preserve">messaggio </w:t>
            </w:r>
            <w:bookmarkEnd w:id="624"/>
            <w:r>
              <w:rPr>
                <w:lang w:val="it-IT"/>
              </w:rPr>
              <w:t xml:space="preserve">sia </w:t>
            </w:r>
            <w:bookmarkStart w:id="625" w:name="S365_proemio"/>
            <w:bookmarkStart w:id="626" w:name="OP5_yVqOeXaB"/>
            <w:bookmarkEnd w:id="625"/>
            <w:r>
              <w:rPr>
                <w:lang w:val="it-IT"/>
              </w:rPr>
              <w:t xml:space="preserve">proprio </w:t>
            </w:r>
            <w:bookmarkEnd w:id="626"/>
            <w:r>
              <w:rPr>
                <w:lang w:val="it-IT"/>
              </w:rPr>
              <w:t xml:space="preserve">che altrui. </w:t>
            </w:r>
            <w:bookmarkStart w:id="627" w:name="S366"/>
            <w:bookmarkStart w:id="628" w:name="OP5_uU6KkXhB"/>
            <w:bookmarkEnd w:id="627"/>
            <w:r>
              <w:rPr>
                <w:lang w:val="it-IT"/>
              </w:rPr>
              <w:t xml:space="preserve">L’educazione </w:t>
            </w:r>
            <w:bookmarkEnd w:id="628"/>
            <w:r>
              <w:rPr>
                <w:lang w:val="it-IT"/>
              </w:rPr>
              <w:t xml:space="preserve">al parlare, che </w:t>
            </w:r>
            <w:bookmarkStart w:id="629" w:name="S367_a_e_o"/>
            <w:bookmarkStart w:id="630" w:name="OP5_ADIrbY5B"/>
            <w:bookmarkEnd w:id="629"/>
            <w:r>
              <w:rPr>
                <w:lang w:val="it-IT"/>
              </w:rPr>
              <w:t xml:space="preserve">è </w:t>
            </w:r>
            <w:bookmarkEnd w:id="630"/>
            <w:r>
              <w:rPr>
                <w:lang w:val="it-IT"/>
              </w:rPr>
              <w:t xml:space="preserve">strettamente connessa con la precedente, prevede </w:t>
            </w:r>
            <w:bookmarkStart w:id="631" w:name="S368"/>
            <w:bookmarkStart w:id="632" w:name="OP5_flKa9Z7C"/>
            <w:bookmarkEnd w:id="631"/>
            <w:r>
              <w:rPr>
                <w:lang w:val="it-IT"/>
              </w:rPr>
              <w:t xml:space="preserve">l’affinamento </w:t>
            </w:r>
            <w:bookmarkEnd w:id="632"/>
            <w:r>
              <w:rPr>
                <w:lang w:val="it-IT"/>
              </w:rPr>
              <w:t xml:space="preserve">del tono e del ritmo, come elementi </w:t>
            </w:r>
            <w:bookmarkStart w:id="633" w:name="S369"/>
            <w:bookmarkStart w:id="634" w:name="OP5_QlDhpZlC"/>
            <w:bookmarkEnd w:id="633"/>
            <w:r>
              <w:rPr>
                <w:lang w:val="it-IT"/>
              </w:rPr>
              <w:t>signifi</w:t>
            </w:r>
            <w:bookmarkStart w:id="635" w:name="S370"/>
            <w:bookmarkStart w:id="636" w:name="OP5_e4HT9Z5D"/>
            <w:bookmarkEnd w:id="634"/>
            <w:bookmarkEnd w:id="635"/>
            <w:r>
              <w:rPr>
                <w:lang w:val="it-IT"/>
              </w:rPr>
              <w:t xml:space="preserve">cativi, </w:t>
            </w:r>
            <w:bookmarkEnd w:id="636"/>
            <w:r>
              <w:rPr>
                <w:lang w:val="it-IT"/>
              </w:rPr>
              <w:t xml:space="preserve">nonché la capacità di </w:t>
            </w:r>
            <w:bookmarkStart w:id="637" w:name="S371"/>
            <w:bookmarkStart w:id="638" w:name="OP5_x4nTjZfD"/>
            <w:bookmarkEnd w:id="637"/>
            <w:r>
              <w:rPr>
                <w:lang w:val="it-IT"/>
              </w:rPr>
              <w:t xml:space="preserve">aderire </w:t>
            </w:r>
            <w:bookmarkStart w:id="639" w:name="S372_aire_ala_alas_alta_alto"/>
            <w:bookmarkStart w:id="640" w:name="OP5_04PUlZgD"/>
            <w:bookmarkEnd w:id="638"/>
            <w:bookmarkEnd w:id="639"/>
            <w:r>
              <w:rPr>
                <w:lang w:val="it-IT"/>
              </w:rPr>
              <w:t xml:space="preserve">alle </w:t>
            </w:r>
            <w:bookmarkEnd w:id="640"/>
            <w:r>
              <w:rPr>
                <w:lang w:val="it-IT"/>
              </w:rPr>
              <w:t xml:space="preserve">esigenze delle </w:t>
            </w:r>
            <w:bookmarkStart w:id="641" w:name="S373"/>
            <w:bookmarkStart w:id="642" w:name="OP5_cN4I905E"/>
            <w:bookmarkEnd w:id="641"/>
            <w:r>
              <w:rPr>
                <w:lang w:val="it-IT"/>
              </w:rPr>
              <w:t xml:space="preserve">singole </w:t>
            </w:r>
            <w:bookmarkEnd w:id="642"/>
            <w:r>
              <w:rPr>
                <w:lang w:val="it-IT"/>
              </w:rPr>
              <w:t xml:space="preserve">situazioni </w:t>
            </w:r>
            <w:bookmarkStart w:id="643" w:name="S374"/>
            <w:bookmarkStart w:id="644" w:name="OP5_FPkCf0cE"/>
            <w:bookmarkEnd w:id="643"/>
            <w:r>
              <w:rPr>
                <w:lang w:val="it-IT"/>
              </w:rPr>
              <w:t xml:space="preserve">attraverso </w:t>
            </w:r>
            <w:bookmarkStart w:id="645" w:name="S375_alta"/>
            <w:bookmarkStart w:id="646" w:name="OP5_SMwBi0dE"/>
            <w:bookmarkEnd w:id="644"/>
            <w:bookmarkEnd w:id="645"/>
            <w:r>
              <w:rPr>
                <w:lang w:val="it-IT"/>
              </w:rPr>
              <w:t xml:space="preserve">atti </w:t>
            </w:r>
            <w:bookmarkStart w:id="647" w:name="S376_linguistica_Linguistica"/>
            <w:bookmarkStart w:id="648" w:name="OP5_6NDIj0gE"/>
            <w:bookmarkEnd w:id="646"/>
            <w:bookmarkEnd w:id="647"/>
            <w:r>
              <w:rPr>
                <w:lang w:val="it-IT"/>
              </w:rPr>
              <w:t xml:space="preserve">linguistici </w:t>
            </w:r>
            <w:bookmarkStart w:id="649" w:name="S377"/>
            <w:bookmarkStart w:id="650" w:name="OP5_dMjJm0kE"/>
            <w:bookmarkEnd w:id="648"/>
            <w:bookmarkEnd w:id="649"/>
            <w:r>
              <w:rPr>
                <w:lang w:val="it-IT"/>
              </w:rPr>
              <w:t>appropriati.</w:t>
            </w:r>
            <w:bookmarkEnd w:id="650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651" w:name="OP5_x9PYb18F"/>
            <w:r>
              <w:rPr>
                <w:lang w:val="it-IT"/>
              </w:rPr>
              <w:t xml:space="preserve">L’attuazione </w:t>
            </w:r>
            <w:bookmarkEnd w:id="651"/>
            <w:r>
              <w:rPr>
                <w:lang w:val="it-IT"/>
              </w:rPr>
              <w:t xml:space="preserve">di una </w:t>
            </w:r>
            <w:bookmarkStart w:id="652" w:name="S379"/>
            <w:bookmarkStart w:id="653" w:name="OP5_88fZh1fF"/>
            <w:bookmarkEnd w:id="652"/>
            <w:r>
              <w:rPr>
                <w:lang w:val="it-IT"/>
              </w:rPr>
              <w:t xml:space="preserve">educazione </w:t>
            </w:r>
            <w:bookmarkEnd w:id="653"/>
            <w:r>
              <w:rPr>
                <w:lang w:val="it-IT"/>
              </w:rPr>
              <w:t xml:space="preserve">linguistica centrata sulla comunicazione e </w:t>
            </w:r>
            <w:bookmarkStart w:id="654" w:name="S380"/>
            <w:bookmarkStart w:id="655" w:name="OP5_4QCLg2eG"/>
            <w:bookmarkEnd w:id="654"/>
            <w:r>
              <w:rPr>
                <w:lang w:val="it-IT"/>
              </w:rPr>
              <w:t xml:space="preserve">I’espressività </w:t>
            </w:r>
            <w:bookmarkEnd w:id="655"/>
            <w:r>
              <w:rPr>
                <w:lang w:val="it-IT"/>
              </w:rPr>
              <w:t xml:space="preserve">secondo le </w:t>
            </w:r>
            <w:bookmarkStart w:id="656" w:name="S381"/>
            <w:bookmarkStart w:id="657" w:name="OP5_GQzHo2lG"/>
            <w:bookmarkEnd w:id="656"/>
            <w:r>
              <w:rPr>
                <w:lang w:val="it-IT"/>
              </w:rPr>
              <w:t>indicazioni</w:t>
            </w:r>
            <w:bookmarkEnd w:id="657"/>
            <w:r>
              <w:rPr>
                <w:lang w:val="it-IT"/>
              </w:rPr>
              <w:t xml:space="preserve"> di metodo finora </w:t>
            </w:r>
            <w:bookmarkStart w:id="658" w:name="S382"/>
            <w:bookmarkStart w:id="659" w:name="OP5_fzlve3cG"/>
            <w:bookmarkEnd w:id="658"/>
            <w:r>
              <w:rPr>
                <w:lang w:val="it-IT"/>
              </w:rPr>
              <w:t xml:space="preserve">specificate, </w:t>
            </w:r>
            <w:bookmarkStart w:id="660" w:name="S383_e_o"/>
            <w:bookmarkStart w:id="661" w:name="OP5_NzWoi3cG"/>
            <w:bookmarkEnd w:id="659"/>
            <w:bookmarkEnd w:id="660"/>
            <w:r>
              <w:rPr>
                <w:lang w:val="it-IT"/>
              </w:rPr>
              <w:t xml:space="preserve">è </w:t>
            </w:r>
            <w:bookmarkEnd w:id="661"/>
            <w:r>
              <w:rPr>
                <w:lang w:val="it-IT"/>
              </w:rPr>
              <w:t xml:space="preserve">conseguibile solo per mezzo di </w:t>
            </w:r>
            <w:bookmarkStart w:id="662" w:name="S384"/>
            <w:bookmarkStart w:id="663" w:name="OP5_nk07b47H"/>
            <w:bookmarkEnd w:id="662"/>
            <w:r>
              <w:rPr>
                <w:lang w:val="it-IT"/>
              </w:rPr>
              <w:t xml:space="preserve">un’attenta </w:t>
            </w:r>
            <w:bookmarkEnd w:id="663"/>
            <w:r>
              <w:rPr>
                <w:lang w:val="it-IT"/>
              </w:rPr>
              <w:t xml:space="preserve">programmazione di sequenze </w:t>
            </w:r>
            <w:bookmarkStart w:id="664" w:name="S385"/>
            <w:bookmarkStart w:id="665" w:name="OP5_ViB7o4lH"/>
            <w:bookmarkEnd w:id="664"/>
            <w:r>
              <w:rPr>
                <w:lang w:val="it-IT"/>
              </w:rPr>
              <w:t>didattiche</w:t>
            </w:r>
            <w:bookmarkEnd w:id="665"/>
            <w:r>
              <w:rPr>
                <w:lang w:val="it-IT"/>
              </w:rPr>
              <w:t xml:space="preserve"> orientate da obiettivi coerenti e ben </w:t>
            </w:r>
            <w:bookmarkStart w:id="666" w:name="S386"/>
            <w:bookmarkStart w:id="667" w:name="OP5_G0BPl4hI"/>
            <w:bookmarkEnd w:id="666"/>
            <w:r>
              <w:rPr>
                <w:lang w:val="it-IT"/>
              </w:rPr>
              <w:t>definiti.</w:t>
            </w:r>
            <w:bookmarkEnd w:id="667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bookmarkStart w:id="668" w:name="OP5_a8R5s1rF"/>
            <w:bookmarkStart w:id="669" w:name="OP5_6JYIsjrX"/>
            <w:r>
              <w:rPr>
                <w:lang w:val="it-IT"/>
              </w:rPr>
              <w:t>Programmazione</w:t>
            </w:r>
            <w:bookmarkEnd w:id="668"/>
            <w:bookmarkEnd w:id="669"/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Tale </w:t>
            </w:r>
            <w:bookmarkStart w:id="670" w:name="S387"/>
            <w:bookmarkStart w:id="671" w:name="OP5_0nCic6bJ"/>
            <w:bookmarkEnd w:id="670"/>
            <w:r>
              <w:rPr>
                <w:lang w:val="it-IT"/>
              </w:rPr>
              <w:t xml:space="preserve">programmazione </w:t>
            </w:r>
            <w:bookmarkEnd w:id="671"/>
            <w:r>
              <w:rPr>
                <w:lang w:val="it-IT"/>
              </w:rPr>
              <w:t xml:space="preserve">richiede </w:t>
            </w:r>
            <w:bookmarkStart w:id="672" w:name="S388"/>
            <w:bookmarkStart w:id="673" w:name="OP5_Lnyjk6iJ"/>
            <w:bookmarkEnd w:id="672"/>
            <w:r>
              <w:rPr>
                <w:lang w:val="it-IT"/>
              </w:rPr>
              <w:t xml:space="preserve">all’insegnante </w:t>
            </w:r>
            <w:bookmarkEnd w:id="673"/>
            <w:r>
              <w:rPr>
                <w:lang w:val="it-IT"/>
              </w:rPr>
              <w:t xml:space="preserve">una spiccata </w:t>
            </w:r>
            <w:bookmarkStart w:id="674" w:name="S389_capacitFF_capacitFFs"/>
            <w:bookmarkStart w:id="675" w:name="OP5_L60Zb67K"/>
            <w:bookmarkEnd w:id="674"/>
            <w:r>
              <w:rPr>
                <w:lang w:val="it-IT"/>
              </w:rPr>
              <w:t xml:space="preserve">capacità </w:t>
            </w:r>
            <w:bookmarkEnd w:id="675"/>
            <w:r>
              <w:rPr>
                <w:lang w:val="it-IT"/>
              </w:rPr>
              <w:t xml:space="preserve">di </w:t>
            </w:r>
            <w:bookmarkStart w:id="676" w:name="S390"/>
            <w:bookmarkStart w:id="677" w:name="OP5_o6XVf6cK"/>
            <w:bookmarkEnd w:id="676"/>
            <w:r>
              <w:rPr>
                <w:lang w:val="it-IT"/>
              </w:rPr>
              <w:t xml:space="preserve">osservazione </w:t>
            </w:r>
            <w:bookmarkEnd w:id="677"/>
            <w:r>
              <w:rPr>
                <w:lang w:val="it-IT"/>
              </w:rPr>
              <w:t xml:space="preserve">sistematica dell’ambiente e, in </w:t>
            </w:r>
            <w:bookmarkStart w:id="678" w:name="S391"/>
            <w:bookmarkStart w:id="679" w:name="OP5_5O8Ia78L"/>
            <w:bookmarkEnd w:id="678"/>
            <w:r>
              <w:rPr>
                <w:lang w:val="it-IT"/>
              </w:rPr>
              <w:t xml:space="preserve">particolare, </w:t>
            </w:r>
            <w:bookmarkEnd w:id="679"/>
            <w:r>
              <w:rPr>
                <w:lang w:val="it-IT"/>
              </w:rPr>
              <w:t xml:space="preserve">dei </w:t>
            </w:r>
            <w:bookmarkStart w:id="680" w:name="S392"/>
            <w:bookmarkStart w:id="681" w:name="OP5_WOOKf7bL"/>
            <w:bookmarkEnd w:id="680"/>
            <w:r>
              <w:rPr>
                <w:lang w:val="it-IT"/>
              </w:rPr>
              <w:t xml:space="preserve">bisogni </w:t>
            </w:r>
            <w:bookmarkEnd w:id="681"/>
            <w:r>
              <w:rPr>
                <w:lang w:val="it-IT"/>
              </w:rPr>
              <w:t xml:space="preserve">e della condizione culturale di base dei </w:t>
            </w:r>
            <w:bookmarkStart w:id="682" w:name="S393"/>
            <w:bookmarkStart w:id="683" w:name="OP5_5x9lc89L"/>
            <w:bookmarkEnd w:id="682"/>
            <w:r>
              <w:rPr>
                <w:lang w:val="it-IT"/>
              </w:rPr>
              <w:t xml:space="preserve">bambini </w:t>
            </w:r>
            <w:bookmarkEnd w:id="683"/>
            <w:r>
              <w:rPr>
                <w:lang w:val="it-IT"/>
              </w:rPr>
              <w:t xml:space="preserve">cosi come si palesano nella loro vita di </w:t>
            </w:r>
            <w:bookmarkStart w:id="684" w:name="S394"/>
            <w:bookmarkStart w:id="685" w:name="OP5_dfZ3996M"/>
            <w:bookmarkEnd w:id="684"/>
            <w:r>
              <w:rPr>
                <w:lang w:val="it-IT"/>
              </w:rPr>
              <w:t xml:space="preserve">relazione; </w:t>
            </w:r>
            <w:bookmarkEnd w:id="685"/>
            <w:r>
              <w:rPr>
                <w:lang w:val="it-IT"/>
              </w:rPr>
              <w:t xml:space="preserve">e ciò, affinché la programmazione didattica </w:t>
            </w:r>
            <w:bookmarkStart w:id="686" w:name="S395_passe_poissa_potassa_poussa"/>
            <w:bookmarkStart w:id="687" w:name="OP5_c3GR995N"/>
            <w:bookmarkEnd w:id="686"/>
            <w:r>
              <w:rPr>
                <w:lang w:val="it-IT"/>
              </w:rPr>
              <w:t xml:space="preserve">possa </w:t>
            </w:r>
            <w:bookmarkEnd w:id="687"/>
            <w:r>
              <w:rPr>
                <w:lang w:val="it-IT"/>
              </w:rPr>
              <w:t xml:space="preserve">avere al suo centro </w:t>
            </w:r>
            <w:bookmarkStart w:id="688" w:name="S396_a"/>
            <w:bookmarkStart w:id="689" w:name="OP5_gYbMh9cN"/>
            <w:bookmarkEnd w:id="688"/>
            <w:r>
              <w:rPr>
                <w:lang w:val="it-IT"/>
              </w:rPr>
              <w:t xml:space="preserve">i </w:t>
            </w:r>
            <w:bookmarkEnd w:id="689"/>
            <w:r>
              <w:rPr>
                <w:lang w:val="it-IT"/>
              </w:rPr>
              <w:t xml:space="preserve">bisogni di crescita emozionale e </w:t>
            </w:r>
            <w:bookmarkStart w:id="690" w:name="S397_cognitive"/>
            <w:bookmarkStart w:id="691" w:name="OP5_OGcCaa7O"/>
            <w:bookmarkEnd w:id="690"/>
            <w:r>
              <w:rPr>
                <w:lang w:val="it-IT"/>
              </w:rPr>
              <w:t xml:space="preserve">cognitiva </w:t>
            </w:r>
            <w:bookmarkEnd w:id="691"/>
            <w:r>
              <w:rPr>
                <w:lang w:val="it-IT"/>
              </w:rPr>
              <w:t xml:space="preserve">del gruppo classe e vengano favoriti i processi di </w:t>
            </w:r>
            <w:bookmarkStart w:id="692" w:name="S398"/>
            <w:bookmarkStart w:id="693" w:name="OP5_5pmeab8O"/>
            <w:bookmarkEnd w:id="692"/>
            <w:r>
              <w:rPr>
                <w:lang w:val="it-IT"/>
              </w:rPr>
              <w:t xml:space="preserve">unificazione </w:t>
            </w:r>
            <w:bookmarkEnd w:id="693"/>
            <w:r>
              <w:rPr>
                <w:lang w:val="it-IT"/>
              </w:rPr>
              <w:t xml:space="preserve">ed </w:t>
            </w:r>
            <w:bookmarkStart w:id="694" w:name="S399_enfantements"/>
            <w:bookmarkStart w:id="695" w:name="OP5_XrxffbdO"/>
            <w:bookmarkEnd w:id="694"/>
            <w:r>
              <w:rPr>
                <w:lang w:val="it-IT"/>
              </w:rPr>
              <w:t xml:space="preserve">orientamento </w:t>
            </w:r>
            <w:bookmarkStart w:id="696" w:name="S400"/>
            <w:bookmarkStart w:id="697" w:name="OP5_6oCkjbjO"/>
            <w:bookmarkEnd w:id="695"/>
            <w:bookmarkEnd w:id="696"/>
            <w:r>
              <w:rPr>
                <w:lang w:val="it-IT"/>
              </w:rPr>
              <w:t>dell’apprendimento.</w:t>
            </w:r>
            <w:bookmarkEnd w:id="697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698" w:name="OP5_yL3Bbc9Q"/>
            <w:r>
              <w:rPr>
                <w:lang w:val="it-IT"/>
              </w:rPr>
              <w:t xml:space="preserve">Un’osservazione </w:t>
            </w:r>
            <w:bookmarkEnd w:id="698"/>
            <w:r>
              <w:rPr>
                <w:lang w:val="it-IT"/>
              </w:rPr>
              <w:t>sistematica, infatti, evidenzierà i</w:t>
            </w:r>
            <w:bookmarkStart w:id="699" w:name="S403"/>
            <w:bookmarkEnd w:id="699"/>
            <w:r>
              <w:rPr>
                <w:lang w:val="it-IT"/>
              </w:rPr>
              <w:t xml:space="preserve"> bisogni </w:t>
            </w:r>
            <w:bookmarkStart w:id="700" w:name="S404"/>
            <w:bookmarkStart w:id="701" w:name="OP5_HvTqcd7Q"/>
            <w:bookmarkEnd w:id="700"/>
            <w:r>
              <w:rPr>
                <w:lang w:val="it-IT"/>
              </w:rPr>
              <w:t xml:space="preserve">degli </w:t>
            </w:r>
            <w:bookmarkStart w:id="702" w:name="S405"/>
            <w:bookmarkStart w:id="703" w:name="OP5_vvXjed9Q"/>
            <w:bookmarkEnd w:id="701"/>
            <w:bookmarkEnd w:id="702"/>
            <w:r>
              <w:rPr>
                <w:lang w:val="it-IT"/>
              </w:rPr>
              <w:t xml:space="preserve">allievi </w:t>
            </w:r>
            <w:bookmarkEnd w:id="703"/>
            <w:r>
              <w:rPr>
                <w:lang w:val="it-IT"/>
              </w:rPr>
              <w:t xml:space="preserve">cui correlare un insieme di </w:t>
            </w:r>
            <w:bookmarkStart w:id="704" w:name="S406"/>
            <w:bookmarkStart w:id="705" w:name="OP5_vtAkpdlQ"/>
            <w:bookmarkEnd w:id="704"/>
            <w:r>
              <w:rPr>
                <w:lang w:val="it-IT"/>
              </w:rPr>
              <w:t>obiettivi</w:t>
            </w:r>
            <w:bookmarkEnd w:id="705"/>
            <w:r>
              <w:rPr>
                <w:lang w:val="it-IT"/>
              </w:rPr>
              <w:t xml:space="preserve"> educativi sui </w:t>
            </w:r>
            <w:bookmarkStart w:id="706" w:name="S407_quart_quels"/>
            <w:bookmarkStart w:id="707" w:name="OP5_yfJ6ee9R"/>
            <w:bookmarkEnd w:id="706"/>
            <w:r>
              <w:rPr>
                <w:lang w:val="it-IT"/>
              </w:rPr>
              <w:t xml:space="preserve">quali </w:t>
            </w:r>
            <w:bookmarkEnd w:id="707"/>
            <w:r>
              <w:rPr>
                <w:lang w:val="it-IT"/>
              </w:rPr>
              <w:t xml:space="preserve">fondare contenuti, </w:t>
            </w:r>
            <w:bookmarkStart w:id="708" w:name="S408_matou212C"/>
            <w:bookmarkStart w:id="709" w:name="OP5_odh2meiR"/>
            <w:bookmarkEnd w:id="708"/>
            <w:r>
              <w:rPr>
                <w:lang w:val="it-IT"/>
              </w:rPr>
              <w:t xml:space="preserve">metodi, </w:t>
            </w:r>
            <w:bookmarkStart w:id="710" w:name="S409_grumelles2C"/>
            <w:bookmarkStart w:id="711" w:name="OP5_WcB3oelR"/>
            <w:bookmarkEnd w:id="709"/>
            <w:bookmarkEnd w:id="710"/>
            <w:r>
              <w:rPr>
                <w:lang w:val="it-IT"/>
              </w:rPr>
              <w:t>strumenti,</w:t>
            </w:r>
            <w:bookmarkEnd w:id="711"/>
            <w:r>
              <w:rPr>
                <w:lang w:val="it-IT"/>
              </w:rPr>
              <w:t xml:space="preserve"> </w:t>
            </w:r>
            <w:bookmarkStart w:id="712" w:name="S410"/>
            <w:bookmarkStart w:id="713" w:name="OP5_aW6Q9e6S"/>
            <w:bookmarkEnd w:id="712"/>
            <w:r>
              <w:rPr>
                <w:lang w:val="it-IT"/>
              </w:rPr>
              <w:t xml:space="preserve">esperienze </w:t>
            </w:r>
            <w:bookmarkEnd w:id="713"/>
            <w:r>
              <w:rPr>
                <w:lang w:val="it-IT"/>
              </w:rPr>
              <w:t xml:space="preserve">di </w:t>
            </w:r>
            <w:bookmarkStart w:id="714" w:name="S411"/>
            <w:bookmarkStart w:id="715" w:name="OP5_gWzPdecS"/>
            <w:bookmarkEnd w:id="714"/>
            <w:r>
              <w:rPr>
                <w:lang w:val="it-IT"/>
              </w:rPr>
              <w:t xml:space="preserve">apprendimento, </w:t>
            </w:r>
            <w:bookmarkEnd w:id="715"/>
            <w:r>
              <w:rPr>
                <w:lang w:val="it-IT"/>
              </w:rPr>
              <w:t xml:space="preserve">oggetti e criteri di </w:t>
            </w:r>
            <w:bookmarkStart w:id="716" w:name="S412"/>
            <w:bookmarkStart w:id="717" w:name="OP5_lVAKnelS"/>
            <w:bookmarkEnd w:id="716"/>
            <w:r>
              <w:rPr>
                <w:lang w:val="it-IT"/>
              </w:rPr>
              <w:t>valutazione.</w:t>
            </w:r>
            <w:bookmarkEnd w:id="717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Osservazione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I </w:t>
            </w:r>
            <w:bookmarkStart w:id="718" w:name="S413_valets_valent"/>
            <w:bookmarkStart w:id="719" w:name="OP5_Xji7bg7T"/>
            <w:bookmarkEnd w:id="718"/>
            <w:r>
              <w:rPr>
                <w:lang w:val="it-IT"/>
              </w:rPr>
              <w:t xml:space="preserve">valori </w:t>
            </w:r>
            <w:bookmarkStart w:id="720" w:name="S414_cognitive2C_cognitives"/>
            <w:bookmarkStart w:id="721" w:name="OP5_PmcddgaT"/>
            <w:bookmarkEnd w:id="719"/>
            <w:bookmarkEnd w:id="720"/>
            <w:r>
              <w:rPr>
                <w:lang w:val="it-IT"/>
              </w:rPr>
              <w:t xml:space="preserve">cognitivi, </w:t>
            </w:r>
            <w:bookmarkStart w:id="722" w:name="S415"/>
            <w:bookmarkStart w:id="723" w:name="OP5_JiD7ggcT"/>
            <w:bookmarkEnd w:id="721"/>
            <w:bookmarkEnd w:id="722"/>
            <w:r>
              <w:rPr>
                <w:lang w:val="it-IT"/>
              </w:rPr>
              <w:t xml:space="preserve">affettivi </w:t>
            </w:r>
            <w:bookmarkEnd w:id="723"/>
            <w:r>
              <w:rPr>
                <w:lang w:val="it-IT"/>
              </w:rPr>
              <w:t xml:space="preserve">e socializzanti degli </w:t>
            </w:r>
            <w:bookmarkStart w:id="724" w:name="S416"/>
            <w:bookmarkStart w:id="725" w:name="OP5_lgB9oglT"/>
            <w:bookmarkEnd w:id="724"/>
            <w:r>
              <w:rPr>
                <w:lang w:val="it-IT"/>
              </w:rPr>
              <w:t>obiettivi,</w:t>
            </w:r>
            <w:bookmarkEnd w:id="725"/>
            <w:r>
              <w:rPr>
                <w:lang w:val="it-IT"/>
              </w:rPr>
              <w:t xml:space="preserve"> à cui si vogliono </w:t>
            </w:r>
            <w:bookmarkStart w:id="726" w:name="S417"/>
            <w:bookmarkStart w:id="727" w:name="OP5_g22PegbU"/>
            <w:bookmarkEnd w:id="726"/>
            <w:r>
              <w:rPr>
                <w:lang w:val="it-IT"/>
              </w:rPr>
              <w:t xml:space="preserve">indirizzare </w:t>
            </w:r>
            <w:bookmarkEnd w:id="727"/>
            <w:r>
              <w:rPr>
                <w:lang w:val="it-IT"/>
              </w:rPr>
              <w:t xml:space="preserve">le </w:t>
            </w:r>
            <w:bookmarkStart w:id="728" w:name="S418"/>
            <w:bookmarkStart w:id="729" w:name="OP5_eZfUiggU"/>
            <w:bookmarkEnd w:id="728"/>
            <w:r>
              <w:rPr>
                <w:lang w:val="it-IT"/>
              </w:rPr>
              <w:t xml:space="preserve">personalità </w:t>
            </w:r>
            <w:bookmarkEnd w:id="729"/>
            <w:r>
              <w:rPr>
                <w:lang w:val="it-IT"/>
              </w:rPr>
              <w:t xml:space="preserve">dei </w:t>
            </w:r>
            <w:bookmarkStart w:id="730" w:name="S419"/>
            <w:bookmarkStart w:id="731" w:name="OP5_OZvVngjU"/>
            <w:bookmarkEnd w:id="730"/>
            <w:r>
              <w:rPr>
                <w:lang w:val="it-IT"/>
              </w:rPr>
              <w:t xml:space="preserve">singoli </w:t>
            </w:r>
            <w:bookmarkStart w:id="732" w:name="S420"/>
            <w:bookmarkStart w:id="733" w:name="OP5_ZYBOpglU"/>
            <w:bookmarkEnd w:id="731"/>
            <w:bookmarkEnd w:id="732"/>
            <w:r>
              <w:rPr>
                <w:lang w:val="it-IT"/>
              </w:rPr>
              <w:t>allievi,</w:t>
            </w:r>
            <w:bookmarkEnd w:id="733"/>
            <w:r>
              <w:rPr>
                <w:lang w:val="it-IT"/>
              </w:rPr>
              <w:t xml:space="preserve"> </w:t>
            </w:r>
            <w:bookmarkStart w:id="734" w:name="S421"/>
            <w:bookmarkStart w:id="735" w:name="OP5_cKQy9h7V"/>
            <w:bookmarkEnd w:id="734"/>
            <w:r>
              <w:rPr>
                <w:lang w:val="it-IT"/>
              </w:rPr>
              <w:t xml:space="preserve">costituiscono </w:t>
            </w:r>
            <w:bookmarkEnd w:id="735"/>
            <w:r>
              <w:rPr>
                <w:lang w:val="it-IT"/>
              </w:rPr>
              <w:t>anche la base di una motivata e reale inter</w:t>
            </w:r>
            <w:bookmarkStart w:id="736" w:name="S422"/>
            <w:bookmarkStart w:id="737" w:name="OP5_crTn9i7V"/>
            <w:bookmarkEnd w:id="736"/>
            <w:r>
              <w:rPr>
                <w:lang w:val="it-IT"/>
              </w:rPr>
              <w:t>disciplinarità</w:t>
            </w:r>
            <w:bookmarkEnd w:id="737"/>
            <w:r>
              <w:rPr>
                <w:lang w:val="it-IT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bookmarkStart w:id="738" w:name="OP5_xNnDbj7X"/>
            <w:r>
              <w:rPr>
                <w:lang w:val="it-IT"/>
              </w:rPr>
              <w:t xml:space="preserve">Questo </w:t>
            </w:r>
            <w:bookmarkEnd w:id="738"/>
            <w:r>
              <w:rPr>
                <w:lang w:val="it-IT"/>
              </w:rPr>
              <w:t xml:space="preserve">tipo di </w:t>
            </w:r>
            <w:bookmarkStart w:id="739" w:name="S424"/>
            <w:bookmarkStart w:id="740" w:name="OP5_jO1IfjcX"/>
            <w:bookmarkEnd w:id="739"/>
            <w:r>
              <w:rPr>
                <w:lang w:val="it-IT"/>
              </w:rPr>
              <w:t xml:space="preserve">approccio </w:t>
            </w:r>
            <w:bookmarkEnd w:id="740"/>
            <w:r>
              <w:rPr>
                <w:lang w:val="it-IT"/>
              </w:rPr>
              <w:t xml:space="preserve">al </w:t>
            </w:r>
            <w:bookmarkStart w:id="741" w:name="S425_separa_separo_separFF"/>
            <w:bookmarkStart w:id="742" w:name="OP5_tUdJkjgX"/>
            <w:bookmarkEnd w:id="741"/>
            <w:r>
              <w:rPr>
                <w:lang w:val="it-IT"/>
              </w:rPr>
              <w:t xml:space="preserve">sapere </w:t>
            </w:r>
            <w:bookmarkEnd w:id="742"/>
            <w:r>
              <w:rPr>
                <w:lang w:val="it-IT"/>
              </w:rPr>
              <w:t xml:space="preserve">dovrà far </w:t>
            </w:r>
            <w:bookmarkStart w:id="743" w:name="S426_si_sFF_se_su"/>
            <w:bookmarkStart w:id="744" w:name="OP5_VLbBpjkX"/>
            <w:bookmarkEnd w:id="743"/>
            <w:r>
              <w:rPr>
                <w:lang w:val="it-IT"/>
              </w:rPr>
              <w:t xml:space="preserve">si </w:t>
            </w:r>
            <w:bookmarkEnd w:id="744"/>
            <w:r>
              <w:rPr>
                <w:lang w:val="it-IT"/>
              </w:rPr>
              <w:t xml:space="preserve">che </w:t>
            </w:r>
            <w:bookmarkStart w:id="745" w:name="S427"/>
            <w:bookmarkStart w:id="746" w:name="OP5_bwfs9k5X"/>
            <w:bookmarkEnd w:id="745"/>
            <w:r>
              <w:rPr>
                <w:lang w:val="it-IT"/>
              </w:rPr>
              <w:t xml:space="preserve">ogni </w:t>
            </w:r>
            <w:bookmarkEnd w:id="746"/>
            <w:r>
              <w:rPr>
                <w:lang w:val="it-IT"/>
              </w:rPr>
              <w:t xml:space="preserve">disciplina </w:t>
            </w:r>
            <w:bookmarkStart w:id="747" w:name="S428_posea_pasea_posee_poseer_poseo"/>
            <w:bookmarkStart w:id="748" w:name="OP5_2DvqekaX"/>
            <w:bookmarkEnd w:id="747"/>
            <w:r>
              <w:rPr>
                <w:lang w:val="it-IT"/>
              </w:rPr>
              <w:t xml:space="preserve">possa </w:t>
            </w:r>
            <w:bookmarkStart w:id="749" w:name="S429"/>
            <w:bookmarkStart w:id="750" w:name="OP5_7x4lgkdX"/>
            <w:bookmarkEnd w:id="748"/>
            <w:bookmarkEnd w:id="749"/>
            <w:r>
              <w:rPr>
                <w:lang w:val="it-IT"/>
              </w:rPr>
              <w:t xml:space="preserve">contribuire </w:t>
            </w:r>
            <w:bookmarkStart w:id="751" w:name="S430_alto_ello_acto_alta_ella"/>
            <w:bookmarkStart w:id="752" w:name="OP5_ExulkkfX"/>
            <w:bookmarkEnd w:id="750"/>
            <w:bookmarkEnd w:id="751"/>
            <w:r>
              <w:rPr>
                <w:lang w:val="it-IT"/>
              </w:rPr>
              <w:t xml:space="preserve">allo </w:t>
            </w:r>
            <w:bookmarkStart w:id="753" w:name="S431"/>
            <w:bookmarkStart w:id="754" w:name="OP5_6wjrlkiX"/>
            <w:bookmarkEnd w:id="752"/>
            <w:bookmarkEnd w:id="753"/>
            <w:r>
              <w:rPr>
                <w:lang w:val="it-IT"/>
              </w:rPr>
              <w:t xml:space="preserve">sviluppo </w:t>
            </w:r>
            <w:bookmarkStart w:id="755" w:name="S432"/>
            <w:bookmarkStart w:id="756" w:name="OP5_UvCloklX"/>
            <w:bookmarkEnd w:id="754"/>
            <w:bookmarkEnd w:id="755"/>
            <w:r>
              <w:rPr>
                <w:lang w:val="it-IT"/>
              </w:rPr>
              <w:t>dell’intera</w:t>
            </w:r>
            <w:bookmarkEnd w:id="756"/>
            <w:r>
              <w:rPr>
                <w:lang w:val="it-IT"/>
              </w:rPr>
              <w:t xml:space="preserve"> </w:t>
            </w:r>
            <w:bookmarkStart w:id="757" w:name="S433_personalicFF_personarte_personaste"/>
            <w:bookmarkStart w:id="758" w:name="OP5_cgca9l7Y"/>
            <w:bookmarkEnd w:id="757"/>
            <w:r>
              <w:rPr>
                <w:lang w:val="it-IT"/>
              </w:rPr>
              <w:t xml:space="preserve">personalità </w:t>
            </w:r>
            <w:bookmarkEnd w:id="758"/>
            <w:r>
              <w:rPr>
                <w:lang w:val="it-IT"/>
              </w:rPr>
              <w:t xml:space="preserve">del </w:t>
            </w:r>
            <w:bookmarkStart w:id="759" w:name="S434_bombillo_bombilla"/>
            <w:bookmarkStart w:id="760" w:name="OP5_Kh14elaY"/>
            <w:bookmarkEnd w:id="759"/>
            <w:r>
              <w:rPr>
                <w:lang w:val="it-IT"/>
              </w:rPr>
              <w:t xml:space="preserve">bambino </w:t>
            </w:r>
            <w:bookmarkEnd w:id="760"/>
            <w:r>
              <w:rPr>
                <w:lang w:val="it-IT"/>
              </w:rPr>
              <w:t xml:space="preserve">e </w:t>
            </w:r>
            <w:bookmarkStart w:id="761" w:name="S435_nacen_nadan_notan_noten"/>
            <w:bookmarkStart w:id="762" w:name="OP5_ZmP4hlcY"/>
            <w:bookmarkEnd w:id="761"/>
            <w:r>
              <w:rPr>
                <w:lang w:val="it-IT"/>
              </w:rPr>
              <w:t xml:space="preserve">non </w:t>
            </w:r>
            <w:bookmarkStart w:id="763" w:name="S436_ahora2C_sobra2C"/>
            <w:bookmarkStart w:id="764" w:name="OP5_feN4ileY"/>
            <w:bookmarkEnd w:id="762"/>
            <w:bookmarkEnd w:id="763"/>
            <w:r>
              <w:rPr>
                <w:lang w:val="it-IT"/>
              </w:rPr>
              <w:t xml:space="preserve">abbia, </w:t>
            </w:r>
            <w:bookmarkEnd w:id="764"/>
            <w:r>
              <w:rPr>
                <w:lang w:val="it-IT"/>
              </w:rPr>
              <w:t xml:space="preserve">come </w:t>
            </w:r>
            <w:bookmarkStart w:id="765" w:name="S437"/>
            <w:bookmarkStart w:id="766" w:name="OP5_0kyamliY"/>
            <w:bookmarkEnd w:id="765"/>
            <w:r>
              <w:rPr>
                <w:lang w:val="it-IT"/>
              </w:rPr>
              <w:t xml:space="preserve">scopo </w:t>
            </w:r>
            <w:bookmarkEnd w:id="766"/>
            <w:r>
              <w:rPr>
                <w:lang w:val="it-IT"/>
              </w:rPr>
              <w:t xml:space="preserve">esclusivo, il </w:t>
            </w:r>
            <w:bookmarkStart w:id="767" w:name="S438"/>
            <w:bookmarkStart w:id="768" w:name="OP5_U15Ual8Z"/>
            <w:bookmarkEnd w:id="767"/>
            <w:r>
              <w:rPr>
                <w:lang w:val="it-IT"/>
              </w:rPr>
              <w:t xml:space="preserve">conseguimento </w:t>
            </w:r>
            <w:bookmarkEnd w:id="768"/>
            <w:r>
              <w:rPr>
                <w:lang w:val="it-IT"/>
              </w:rPr>
              <w:t xml:space="preserve">di </w:t>
            </w:r>
            <w:bookmarkStart w:id="769" w:name="S439_Inhabilitar_Inhabilitado"/>
            <w:bookmarkStart w:id="770" w:name="OP5_xXYNglcZ"/>
            <w:bookmarkEnd w:id="769"/>
            <w:r>
              <w:rPr>
                <w:lang w:val="it-IT"/>
              </w:rPr>
              <w:t xml:space="preserve">un’abilità </w:t>
            </w:r>
            <w:bookmarkEnd w:id="770"/>
            <w:r>
              <w:rPr>
                <w:lang w:val="it-IT"/>
              </w:rPr>
              <w:t>separat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terdisciplinarità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Un simile </w:t>
            </w:r>
            <w:bookmarkStart w:id="771" w:name="S442_ello_modesto_medalla_modesta"/>
            <w:bookmarkStart w:id="772" w:name="OP6_BVGLeIam"/>
            <w:bookmarkEnd w:id="771"/>
            <w:r>
              <w:rPr>
                <w:lang w:val="it-IT"/>
              </w:rPr>
              <w:t xml:space="preserve">modello </w:t>
            </w:r>
            <w:bookmarkEnd w:id="772"/>
            <w:r>
              <w:rPr>
                <w:lang w:val="it-IT"/>
              </w:rPr>
              <w:t xml:space="preserve">didattico potrà divenire patrimonio comune </w:t>
            </w:r>
            <w:bookmarkStart w:id="773" w:name="S443_calla_sello_dolFFa"/>
            <w:bookmarkStart w:id="774" w:name="OP6_RD3scJ7m"/>
            <w:bookmarkEnd w:id="773"/>
            <w:r>
              <w:rPr>
                <w:lang w:val="it-IT"/>
              </w:rPr>
              <w:t xml:space="preserve">della </w:t>
            </w:r>
            <w:bookmarkEnd w:id="774"/>
            <w:r>
              <w:rPr>
                <w:lang w:val="it-IT"/>
              </w:rPr>
              <w:t xml:space="preserve">scuola se </w:t>
            </w:r>
            <w:bookmarkStart w:id="775" w:name="S444"/>
            <w:bookmarkStart w:id="776" w:name="OP6_9FCAhJcn"/>
            <w:bookmarkEnd w:id="775"/>
            <w:r>
              <w:rPr>
                <w:lang w:val="it-IT"/>
              </w:rPr>
              <w:t xml:space="preserve">gli </w:t>
            </w:r>
            <w:bookmarkStart w:id="777" w:name="S445"/>
            <w:bookmarkStart w:id="778" w:name="OP6_kD4AiJfn"/>
            <w:bookmarkEnd w:id="776"/>
            <w:bookmarkEnd w:id="777"/>
            <w:r>
              <w:rPr>
                <w:lang w:val="it-IT"/>
              </w:rPr>
              <w:t xml:space="preserve">insegnanti </w:t>
            </w:r>
            <w:bookmarkEnd w:id="778"/>
            <w:r>
              <w:rPr>
                <w:lang w:val="it-IT"/>
              </w:rPr>
              <w:t xml:space="preserve">programmeranno sequenze ed obiettivi in una continua e responsabile </w:t>
            </w:r>
            <w:bookmarkStart w:id="779" w:name="S446"/>
            <w:bookmarkStart w:id="780" w:name="OP6_73cY9K7o"/>
            <w:bookmarkEnd w:id="779"/>
            <w:r>
              <w:rPr>
                <w:lang w:val="it-IT"/>
              </w:rPr>
              <w:t xml:space="preserve">collegialità. </w:t>
            </w:r>
            <w:bookmarkEnd w:id="780"/>
            <w:r>
              <w:rPr>
                <w:lang w:val="it-IT"/>
              </w:rPr>
              <w:t xml:space="preserve">Tale </w:t>
            </w:r>
            <w:bookmarkStart w:id="781" w:name="S447"/>
            <w:bookmarkStart w:id="782" w:name="OP6_s4oZfKco"/>
            <w:bookmarkEnd w:id="781"/>
            <w:r>
              <w:rPr>
                <w:lang w:val="it-IT"/>
              </w:rPr>
              <w:t xml:space="preserve">collegialità </w:t>
            </w:r>
            <w:bookmarkEnd w:id="782"/>
            <w:r>
              <w:rPr>
                <w:lang w:val="it-IT"/>
              </w:rPr>
              <w:t xml:space="preserve">non dovrà essere solo strumento di </w:t>
            </w:r>
            <w:bookmarkStart w:id="783" w:name="S448"/>
            <w:bookmarkStart w:id="784" w:name="OP6_eMgBcLbp"/>
            <w:bookmarkEnd w:id="783"/>
            <w:r>
              <w:rPr>
                <w:lang w:val="it-IT"/>
              </w:rPr>
              <w:t xml:space="preserve">collaborazione </w:t>
            </w:r>
            <w:bookmarkEnd w:id="784"/>
            <w:r>
              <w:rPr>
                <w:lang w:val="it-IT"/>
              </w:rPr>
              <w:t xml:space="preserve">ma vera e propria </w:t>
            </w:r>
            <w:bookmarkStart w:id="785" w:name="S449"/>
            <w:bookmarkStart w:id="786" w:name="OP6_4MvCnLlp"/>
            <w:bookmarkEnd w:id="785"/>
            <w:r>
              <w:rPr>
                <w:lang w:val="it-IT"/>
              </w:rPr>
              <w:t>condivisione</w:t>
            </w:r>
            <w:bookmarkEnd w:id="786"/>
            <w:r>
              <w:rPr>
                <w:lang w:val="it-IT"/>
              </w:rPr>
              <w:t xml:space="preserve"> </w:t>
            </w:r>
            <w:bookmarkStart w:id="787" w:name="S450_calle_sello"/>
            <w:bookmarkStart w:id="788" w:name="OP6_4sgi9M5p"/>
            <w:bookmarkEnd w:id="787"/>
            <w:r>
              <w:rPr>
                <w:lang w:val="it-IT"/>
              </w:rPr>
              <w:t xml:space="preserve">delle </w:t>
            </w:r>
            <w:bookmarkStart w:id="789" w:name="S451"/>
            <w:bookmarkStart w:id="790" w:name="OP6_KuAobM9p"/>
            <w:bookmarkEnd w:id="788"/>
            <w:bookmarkEnd w:id="789"/>
            <w:r>
              <w:rPr>
                <w:lang w:val="it-IT"/>
              </w:rPr>
              <w:t xml:space="preserve">responsabilità </w:t>
            </w:r>
            <w:bookmarkEnd w:id="790"/>
            <w:r>
              <w:rPr>
                <w:lang w:val="it-IT"/>
              </w:rPr>
              <w:t xml:space="preserve">e </w:t>
            </w:r>
            <w:bookmarkStart w:id="791" w:name="S452"/>
            <w:bookmarkStart w:id="792" w:name="OP6_CuNqgMbp"/>
            <w:bookmarkEnd w:id="791"/>
            <w:r>
              <w:rPr>
                <w:lang w:val="it-IT"/>
              </w:rPr>
              <w:t xml:space="preserve">degli </w:t>
            </w:r>
            <w:bookmarkEnd w:id="792"/>
            <w:r>
              <w:rPr>
                <w:lang w:val="it-IT"/>
              </w:rPr>
              <w:t xml:space="preserve">scopi, sostenuta da un continuo ed aperto confronto delle opinioni per far emergere la </w:t>
            </w:r>
            <w:bookmarkStart w:id="793" w:name="S453"/>
            <w:bookmarkStart w:id="794" w:name="OP6_6T8O9N8r"/>
            <w:bookmarkEnd w:id="793"/>
            <w:r>
              <w:rPr>
                <w:lang w:val="it-IT"/>
              </w:rPr>
              <w:t xml:space="preserve">professionalità </w:t>
            </w:r>
            <w:bookmarkStart w:id="795" w:name="S454"/>
            <w:bookmarkStart w:id="796" w:name="OP6_QU0QeNcr"/>
            <w:bookmarkEnd w:id="794"/>
            <w:bookmarkEnd w:id="795"/>
            <w:r>
              <w:rPr>
                <w:lang w:val="it-IT"/>
              </w:rPr>
              <w:t xml:space="preserve">dell’insegnante </w:t>
            </w:r>
            <w:bookmarkEnd w:id="796"/>
            <w:r>
              <w:rPr>
                <w:lang w:val="it-IT"/>
              </w:rPr>
              <w:t xml:space="preserve">e ad un tempo </w:t>
            </w:r>
            <w:bookmarkStart w:id="797" w:name="S455"/>
            <w:bookmarkStart w:id="798" w:name="OP6_dVvKoNlr"/>
            <w:bookmarkEnd w:id="797"/>
            <w:r>
              <w:rPr>
                <w:lang w:val="it-IT"/>
              </w:rPr>
              <w:t>l’identità</w:t>
            </w:r>
            <w:bookmarkEnd w:id="798"/>
            <w:r>
              <w:rPr>
                <w:lang w:val="it-IT"/>
              </w:rPr>
              <w:t xml:space="preserve"> culturale e democratica </w:t>
            </w:r>
            <w:bookmarkStart w:id="799" w:name="S456_calla_sello_decFFa_dolFFa"/>
            <w:bookmarkStart w:id="800" w:name="OP6_EEQshOcr"/>
            <w:bookmarkEnd w:id="799"/>
            <w:r>
              <w:rPr>
                <w:lang w:val="it-IT"/>
              </w:rPr>
              <w:t xml:space="preserve">della </w:t>
            </w:r>
            <w:bookmarkStart w:id="801" w:name="S457"/>
            <w:bookmarkStart w:id="802" w:name="OP6_rDdtjOfr"/>
            <w:bookmarkEnd w:id="800"/>
            <w:bookmarkEnd w:id="801"/>
            <w:r>
              <w:rPr>
                <w:lang w:val="it-IT"/>
              </w:rPr>
              <w:t xml:space="preserve">Scuola </w:t>
            </w:r>
            <w:bookmarkEnd w:id="802"/>
            <w:r>
              <w:rPr>
                <w:lang w:val="it-IT"/>
              </w:rPr>
              <w:t>Europe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170" w:hanging="0"/>
              <w:jc w:val="left"/>
              <w:rPr>
                <w:lang w:val="it-IT"/>
              </w:rPr>
            </w:pPr>
            <w:bookmarkStart w:id="803" w:name="OP6_4T8QsIqm"/>
            <w:r>
              <w:rPr>
                <w:lang w:val="it-IT"/>
              </w:rPr>
              <w:t xml:space="preserve">Collegialità </w:t>
            </w:r>
            <w:bookmarkEnd w:id="803"/>
            <w:r>
              <w:rPr>
                <w:lang w:val="it-IT"/>
              </w:rPr>
              <w:t xml:space="preserve">e </w:t>
            </w:r>
            <w:bookmarkStart w:id="804" w:name="S461_funcione"/>
            <w:bookmarkStart w:id="805" w:name="OP6_1CissJpm"/>
            <w:bookmarkEnd w:id="804"/>
            <w:r>
              <w:rPr>
                <w:lang w:val="it-IT"/>
              </w:rPr>
              <w:t xml:space="preserve">funzione </w:t>
            </w:r>
            <w:bookmarkEnd w:id="805"/>
            <w:r>
              <w:rPr>
                <w:lang w:val="it-IT"/>
              </w:rPr>
              <w:t>docen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bookmarkStart w:id="806" w:name="S328"/>
      <w:bookmarkStart w:id="807" w:name="S296"/>
      <w:bookmarkStart w:id="808" w:name="S268"/>
      <w:bookmarkStart w:id="809" w:name="S230"/>
      <w:bookmarkStart w:id="810" w:name="S202"/>
      <w:bookmarkStart w:id="811" w:name="S198"/>
      <w:bookmarkStart w:id="812" w:name="S197"/>
      <w:bookmarkStart w:id="813" w:name="S170"/>
      <w:bookmarkStart w:id="814" w:name="S121"/>
      <w:bookmarkStart w:id="815" w:name="S80_Il_il"/>
      <w:bookmarkStart w:id="816" w:name="S79"/>
      <w:bookmarkStart w:id="817" w:name="S77"/>
      <w:bookmarkStart w:id="818" w:name="S64"/>
      <w:bookmarkStart w:id="819" w:name="S49_43omprimerai_43omprimeras"/>
      <w:bookmarkStart w:id="820" w:name="S328"/>
      <w:bookmarkStart w:id="821" w:name="S296"/>
      <w:bookmarkStart w:id="822" w:name="S268"/>
      <w:bookmarkStart w:id="823" w:name="S230"/>
      <w:bookmarkStart w:id="824" w:name="S202"/>
      <w:bookmarkStart w:id="825" w:name="S198"/>
      <w:bookmarkStart w:id="826" w:name="S197"/>
      <w:bookmarkStart w:id="827" w:name="S170"/>
      <w:bookmarkStart w:id="828" w:name="S121"/>
      <w:bookmarkStart w:id="829" w:name="S80_Il_il"/>
      <w:bookmarkStart w:id="830" w:name="S79"/>
      <w:bookmarkStart w:id="831" w:name="S77"/>
      <w:bookmarkStart w:id="832" w:name="S64"/>
      <w:bookmarkStart w:id="833" w:name="S49_43omprimerai_43omprimeras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r>
        <w:br w:type="page"/>
      </w:r>
    </w:p>
    <w:p>
      <w:pPr>
        <w:pStyle w:val="Heading1"/>
        <w:rPr>
          <w:lang w:val="it-IT"/>
        </w:rPr>
      </w:pPr>
      <w:bookmarkStart w:id="834" w:name="S458"/>
      <w:bookmarkStart w:id="835" w:name="OP6_69f29P8t"/>
      <w:bookmarkStart w:id="836" w:name="S441"/>
      <w:bookmarkStart w:id="837" w:name="S423"/>
      <w:bookmarkStart w:id="838" w:name="S402"/>
      <w:bookmarkStart w:id="839" w:name="S401"/>
      <w:bookmarkStart w:id="840" w:name="S378"/>
      <w:bookmarkStart w:id="841" w:name="S349"/>
      <w:bookmarkEnd w:id="834"/>
      <w:bookmarkEnd w:id="836"/>
      <w:bookmarkEnd w:id="837"/>
      <w:bookmarkEnd w:id="838"/>
      <w:bookmarkEnd w:id="839"/>
      <w:bookmarkEnd w:id="840"/>
      <w:bookmarkEnd w:id="841"/>
      <w:r>
        <w:rPr>
          <w:lang w:val="it-IT"/>
        </w:rPr>
        <w:t xml:space="preserve">INDICAZIONI </w:t>
      </w:r>
      <w:bookmarkEnd w:id="835"/>
      <w:r>
        <w:rPr>
          <w:lang w:val="it-IT"/>
        </w:rPr>
        <w:t xml:space="preserve">DI </w:t>
      </w:r>
      <w:bookmarkStart w:id="842" w:name="S459"/>
      <w:bookmarkStart w:id="843" w:name="OP6_W953fPdt"/>
      <w:bookmarkEnd w:id="842"/>
      <w:r>
        <w:rPr>
          <w:lang w:val="it-IT"/>
        </w:rPr>
        <w:t>CONTENUTO</w:t>
      </w:r>
      <w:bookmarkEnd w:id="843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bookmarkStart w:id="844" w:name="S460"/>
      <w:bookmarkEnd w:id="844"/>
      <w:r>
        <w:rPr>
          <w:lang w:val="it-IT"/>
        </w:rPr>
        <w:t xml:space="preserve">I </w:t>
      </w:r>
      <w:bookmarkStart w:id="845" w:name="S462"/>
      <w:bookmarkStart w:id="846" w:name="OP6_ZozfbR8u"/>
      <w:bookmarkEnd w:id="845"/>
      <w:r>
        <w:rPr>
          <w:lang w:val="it-IT"/>
        </w:rPr>
        <w:t xml:space="preserve">contenuti, </w:t>
      </w:r>
      <w:bookmarkEnd w:id="846"/>
      <w:r>
        <w:rPr>
          <w:lang w:val="it-IT"/>
        </w:rPr>
        <w:t xml:space="preserve">attraverso </w:t>
      </w:r>
      <w:bookmarkStart w:id="847" w:name="S463_cul_oui_ceci_celui_chFFri"/>
      <w:bookmarkStart w:id="848" w:name="OP6_ipVfhRcu"/>
      <w:bookmarkEnd w:id="847"/>
      <w:r>
        <w:rPr>
          <w:lang w:val="it-IT"/>
        </w:rPr>
        <w:t xml:space="preserve">cui </w:t>
      </w:r>
      <w:bookmarkStart w:id="849" w:name="S464"/>
      <w:bookmarkStart w:id="850" w:name="OP6_tpNgjRgu"/>
      <w:bookmarkEnd w:id="848"/>
      <w:bookmarkEnd w:id="849"/>
      <w:r>
        <w:rPr>
          <w:lang w:val="it-IT"/>
        </w:rPr>
        <w:t xml:space="preserve">l’educazione </w:t>
      </w:r>
      <w:bookmarkEnd w:id="850"/>
      <w:r>
        <w:rPr>
          <w:lang w:val="it-IT"/>
        </w:rPr>
        <w:t xml:space="preserve">linguistica favorisce la crescita della </w:t>
      </w:r>
      <w:bookmarkStart w:id="851" w:name="S465_personnalitFF_personnalitFFs"/>
      <w:bookmarkStart w:id="852" w:name="OP6_4g7e9S6v"/>
      <w:bookmarkEnd w:id="851"/>
      <w:r>
        <w:rPr>
          <w:lang w:val="it-IT"/>
        </w:rPr>
        <w:t xml:space="preserve">personalità, </w:t>
      </w:r>
      <w:bookmarkEnd w:id="852"/>
      <w:r>
        <w:rPr>
          <w:lang w:val="it-IT"/>
        </w:rPr>
        <w:t xml:space="preserve">sono in parte già impliciti nella scelta metodologica dei due poli: </w:t>
      </w:r>
      <w:bookmarkStart w:id="853" w:name="S466_empressions_captassions"/>
      <w:bookmarkStart w:id="854" w:name="OP6_17069S6w"/>
      <w:bookmarkEnd w:id="853"/>
      <w:r>
        <w:rPr>
          <w:lang w:val="it-IT"/>
        </w:rPr>
        <w:t xml:space="preserve">espressione </w:t>
      </w:r>
      <w:bookmarkStart w:id="855" w:name="S467_a"/>
      <w:bookmarkStart w:id="856" w:name="OP6_xgEXdT7w"/>
      <w:bookmarkEnd w:id="854"/>
      <w:bookmarkEnd w:id="855"/>
      <w:r>
        <w:rPr>
          <w:lang w:val="it-IT"/>
        </w:rPr>
        <w:t xml:space="preserve">e </w:t>
      </w:r>
      <w:bookmarkStart w:id="857" w:name="S468_communications2E"/>
      <w:bookmarkStart w:id="858" w:name="OP6_a6jYdScw"/>
      <w:bookmarkEnd w:id="856"/>
      <w:bookmarkEnd w:id="857"/>
      <w:r>
        <w:rPr>
          <w:lang w:val="it-IT"/>
        </w:rPr>
        <w:t>comunicazione.</w:t>
      </w:r>
      <w:bookmarkEnd w:id="858"/>
    </w:p>
    <w:p>
      <w:pPr>
        <w:pStyle w:val="Normal"/>
        <w:rPr>
          <w:lang w:val="it-IT"/>
        </w:rPr>
      </w:pPr>
      <w:r>
        <w:rPr>
          <w:lang w:val="it-IT"/>
        </w:rPr>
        <w:t xml:space="preserve">I valori formali della lingua (correttezza, </w:t>
      </w:r>
      <w:bookmarkStart w:id="859" w:name="S469"/>
      <w:bookmarkStart w:id="860" w:name="OP6_HphgnUkx"/>
      <w:bookmarkEnd w:id="859"/>
      <w:r>
        <w:rPr>
          <w:lang w:val="it-IT"/>
        </w:rPr>
        <w:t xml:space="preserve">chiarezza, </w:t>
      </w:r>
      <w:bookmarkStart w:id="861" w:name="S470"/>
      <w:bookmarkStart w:id="862" w:name="OP6_NpZpqUox"/>
      <w:bookmarkEnd w:id="860"/>
      <w:bookmarkEnd w:id="861"/>
      <w:r>
        <w:rPr>
          <w:lang w:val="it-IT"/>
        </w:rPr>
        <w:t xml:space="preserve">appropriatezza, </w:t>
      </w:r>
      <w:bookmarkEnd w:id="862"/>
      <w:r>
        <w:rPr>
          <w:lang w:val="it-IT"/>
        </w:rPr>
        <w:t xml:space="preserve">stile, ecc.) </w:t>
      </w:r>
      <w:bookmarkStart w:id="863" w:name="S471"/>
      <w:bookmarkStart w:id="864" w:name="OP6_0oCe9V6y"/>
      <w:bookmarkEnd w:id="863"/>
      <w:r>
        <w:rPr>
          <w:lang w:val="it-IT"/>
        </w:rPr>
        <w:t xml:space="preserve">emergono </w:t>
      </w:r>
      <w:bookmarkEnd w:id="864"/>
      <w:r>
        <w:rPr>
          <w:lang w:val="it-IT"/>
        </w:rPr>
        <w:t xml:space="preserve">col </w:t>
      </w:r>
      <w:bookmarkStart w:id="865" w:name="S472_progressive"/>
      <w:bookmarkStart w:id="866" w:name="OP6_igjfdVby"/>
      <w:bookmarkEnd w:id="865"/>
      <w:r>
        <w:rPr>
          <w:lang w:val="it-IT"/>
        </w:rPr>
        <w:t xml:space="preserve">progressivo </w:t>
      </w:r>
      <w:bookmarkStart w:id="867" w:name="S473"/>
      <w:bookmarkStart w:id="868" w:name="OP6_Rfv7hVey"/>
      <w:bookmarkEnd w:id="866"/>
      <w:bookmarkEnd w:id="867"/>
      <w:r>
        <w:rPr>
          <w:lang w:val="it-IT"/>
        </w:rPr>
        <w:t xml:space="preserve">realizzarsi </w:t>
      </w:r>
      <w:bookmarkEnd w:id="868"/>
      <w:r>
        <w:rPr>
          <w:lang w:val="it-IT"/>
        </w:rPr>
        <w:t xml:space="preserve">di livelli </w:t>
      </w:r>
      <w:bookmarkStart w:id="869" w:name="S474"/>
      <w:bookmarkStart w:id="870" w:name="OP6_MgjgnVoy"/>
      <w:bookmarkEnd w:id="869"/>
      <w:r>
        <w:rPr>
          <w:lang w:val="it-IT"/>
        </w:rPr>
        <w:t xml:space="preserve">espressivo-comunicativi </w:t>
      </w:r>
      <w:bookmarkEnd w:id="870"/>
      <w:r>
        <w:rPr>
          <w:lang w:val="it-IT"/>
        </w:rPr>
        <w:t xml:space="preserve">sempre </w:t>
      </w:r>
      <w:bookmarkStart w:id="871" w:name="S475_piano_pied_pieds_pieux_piles"/>
      <w:bookmarkStart w:id="872" w:name="OP6_egXhwVry"/>
      <w:bookmarkEnd w:id="871"/>
      <w:r>
        <w:rPr>
          <w:lang w:val="it-IT"/>
        </w:rPr>
        <w:t>più</w:t>
      </w:r>
      <w:bookmarkEnd w:id="872"/>
      <w:r>
        <w:rPr>
          <w:lang w:val="it-IT"/>
        </w:rPr>
        <w:t xml:space="preserve"> </w:t>
      </w:r>
      <w:bookmarkStart w:id="873" w:name="S476_FFlaborait2E_FFlaborais2E"/>
      <w:bookmarkStart w:id="874" w:name="OP6_06sY9V6z"/>
      <w:bookmarkEnd w:id="873"/>
      <w:r>
        <w:rPr>
          <w:lang w:val="it-IT"/>
        </w:rPr>
        <w:t xml:space="preserve">elaborati. </w:t>
      </w:r>
      <w:bookmarkStart w:id="875" w:name="S477"/>
      <w:bookmarkStart w:id="876" w:name="OP6_27V6cVaz"/>
      <w:bookmarkEnd w:id="874"/>
      <w:bookmarkEnd w:id="875"/>
      <w:r>
        <w:rPr>
          <w:lang w:val="it-IT"/>
        </w:rPr>
        <w:t xml:space="preserve">L’acquisizione </w:t>
      </w:r>
      <w:bookmarkEnd w:id="876"/>
      <w:r>
        <w:rPr>
          <w:lang w:val="it-IT"/>
        </w:rPr>
        <w:t xml:space="preserve">del linguaggio è, </w:t>
      </w:r>
      <w:bookmarkStart w:id="877" w:name="S478_infatuai_infatuait_infatuais"/>
      <w:bookmarkStart w:id="878" w:name="OP6_L7oZmViz"/>
      <w:bookmarkEnd w:id="877"/>
      <w:r>
        <w:rPr>
          <w:lang w:val="it-IT"/>
        </w:rPr>
        <w:t xml:space="preserve">infatti, </w:t>
      </w:r>
      <w:bookmarkEnd w:id="878"/>
      <w:r>
        <w:rPr>
          <w:lang w:val="it-IT"/>
        </w:rPr>
        <w:t xml:space="preserve">da porre in </w:t>
      </w:r>
      <w:bookmarkStart w:id="879" w:name="S479"/>
      <w:bookmarkStart w:id="880" w:name="OP6_O7u0sVpz"/>
      <w:bookmarkEnd w:id="879"/>
      <w:r>
        <w:rPr>
          <w:lang w:val="it-IT"/>
        </w:rPr>
        <w:t>relazione:</w:t>
      </w:r>
      <w:bookmarkEnd w:id="880"/>
    </w:p>
    <w:p>
      <w:pPr>
        <w:pStyle w:val="Normal"/>
        <w:numPr>
          <w:ilvl w:val="0"/>
          <w:numId w:val="11"/>
        </w:numPr>
        <w:rPr>
          <w:lang w:val="it-IT"/>
        </w:rPr>
      </w:pPr>
      <w:bookmarkStart w:id="881" w:name="S480"/>
      <w:bookmarkStart w:id="882" w:name="OP6_YbCcaX8A"/>
      <w:bookmarkEnd w:id="881"/>
      <w:r>
        <w:rPr>
          <w:lang w:val="it-IT"/>
        </w:rPr>
        <w:t xml:space="preserve">all’espandersi </w:t>
      </w:r>
      <w:bookmarkEnd w:id="882"/>
      <w:r>
        <w:rPr>
          <w:lang w:val="it-IT"/>
        </w:rPr>
        <w:t xml:space="preserve">della vita interiore del </w:t>
      </w:r>
      <w:bookmarkStart w:id="883" w:name="S481"/>
      <w:bookmarkStart w:id="884" w:name="OP6_Wce4mXjA"/>
      <w:bookmarkEnd w:id="883"/>
      <w:r>
        <w:rPr>
          <w:lang w:val="it-IT"/>
        </w:rPr>
        <w:t xml:space="preserve">bambino </w:t>
      </w:r>
      <w:bookmarkEnd w:id="884"/>
      <w:r>
        <w:rPr>
          <w:lang w:val="it-IT"/>
        </w:rPr>
        <w:t xml:space="preserve">(in termini di </w:t>
      </w:r>
      <w:bookmarkStart w:id="885" w:name="S482_capacitFF_capacitFFs"/>
      <w:bookmarkStart w:id="886" w:name="OP6_JcTcuXqA"/>
      <w:bookmarkEnd w:id="885"/>
      <w:r>
        <w:rPr>
          <w:lang w:val="it-IT"/>
        </w:rPr>
        <w:t xml:space="preserve">capacità </w:t>
      </w:r>
      <w:bookmarkEnd w:id="886"/>
      <w:r>
        <w:rPr>
          <w:lang w:val="it-IT"/>
        </w:rPr>
        <w:t xml:space="preserve">di </w:t>
      </w:r>
      <w:bookmarkStart w:id="887" w:name="S483_concentrations_concentrassions"/>
      <w:bookmarkStart w:id="888" w:name="OP6_14eVaX9B"/>
      <w:bookmarkEnd w:id="887"/>
      <w:r>
        <w:rPr>
          <w:lang w:val="it-IT"/>
        </w:rPr>
        <w:t xml:space="preserve">concentrazione, </w:t>
      </w:r>
      <w:bookmarkEnd w:id="888"/>
      <w:r>
        <w:rPr>
          <w:lang w:val="it-IT"/>
        </w:rPr>
        <w:t xml:space="preserve">di riflessione, di </w:t>
      </w:r>
      <w:bookmarkStart w:id="889" w:name="S484"/>
      <w:bookmarkStart w:id="890" w:name="OP6_m3cVkXjB"/>
      <w:bookmarkEnd w:id="889"/>
      <w:r>
        <w:rPr>
          <w:lang w:val="it-IT"/>
        </w:rPr>
        <w:t xml:space="preserve">riordinamento </w:t>
      </w:r>
      <w:bookmarkEnd w:id="890"/>
      <w:r>
        <w:rPr>
          <w:lang w:val="it-IT"/>
        </w:rPr>
        <w:t xml:space="preserve">delle </w:t>
      </w:r>
      <w:bookmarkStart w:id="891" w:name="S485"/>
      <w:bookmarkStart w:id="892" w:name="OP6_E4n3rXoB"/>
      <w:bookmarkEnd w:id="891"/>
      <w:r>
        <w:rPr>
          <w:lang w:val="it-IT"/>
        </w:rPr>
        <w:t xml:space="preserve">esperienze </w:t>
      </w:r>
      <w:bookmarkStart w:id="893" w:name="S486"/>
      <w:bookmarkStart w:id="894" w:name="OP6_13UYuXqB"/>
      <w:bookmarkEnd w:id="892"/>
      <w:bookmarkEnd w:id="893"/>
      <w:r>
        <w:rPr>
          <w:lang w:val="it-IT"/>
        </w:rPr>
        <w:t xml:space="preserve">vissute, </w:t>
      </w:r>
      <w:bookmarkEnd w:id="894"/>
      <w:r>
        <w:rPr>
          <w:lang w:val="it-IT"/>
        </w:rPr>
        <w:t xml:space="preserve">di </w:t>
      </w:r>
      <w:bookmarkStart w:id="895" w:name="S487"/>
      <w:bookmarkStart w:id="896" w:name="OP6_ZUBLaY6C"/>
      <w:bookmarkEnd w:id="895"/>
      <w:r>
        <w:rPr>
          <w:lang w:val="it-IT"/>
        </w:rPr>
        <w:t xml:space="preserve">analisi </w:t>
      </w:r>
      <w:bookmarkEnd w:id="896"/>
      <w:r>
        <w:rPr>
          <w:lang w:val="it-IT"/>
        </w:rPr>
        <w:t xml:space="preserve">delle </w:t>
      </w:r>
      <w:bookmarkStart w:id="897" w:name="S488_messe_grasse2C_grosse2C"/>
      <w:bookmarkStart w:id="898" w:name="OP6_I1fMeYaC"/>
      <w:bookmarkEnd w:id="897"/>
      <w:r>
        <w:rPr>
          <w:lang w:val="it-IT"/>
        </w:rPr>
        <w:t xml:space="preserve">stesse, </w:t>
      </w:r>
      <w:bookmarkEnd w:id="898"/>
      <w:r>
        <w:rPr>
          <w:lang w:val="it-IT"/>
        </w:rPr>
        <w:t xml:space="preserve">di </w:t>
      </w:r>
      <w:bookmarkStart w:id="899" w:name="S489"/>
      <w:bookmarkStart w:id="900" w:name="OP6_BUXMhYdC"/>
      <w:bookmarkEnd w:id="899"/>
      <w:r>
        <w:rPr>
          <w:lang w:val="it-IT"/>
        </w:rPr>
        <w:t xml:space="preserve">relazione </w:t>
      </w:r>
      <w:bookmarkEnd w:id="900"/>
      <w:r>
        <w:rPr>
          <w:lang w:val="it-IT"/>
        </w:rPr>
        <w:t xml:space="preserve">tra i ricordi e le </w:t>
      </w:r>
      <w:bookmarkStart w:id="901" w:name="S490"/>
      <w:bookmarkStart w:id="902" w:name="OP6_BUwWpYmC"/>
      <w:bookmarkEnd w:id="901"/>
      <w:r>
        <w:rPr>
          <w:lang w:val="it-IT"/>
        </w:rPr>
        <w:t>esperienze)</w:t>
      </w:r>
      <w:bookmarkEnd w:id="902"/>
      <w:r>
        <w:rPr>
          <w:lang w:val="it-IT"/>
        </w:rPr>
        <w:t>;</w:t>
      </w:r>
    </w:p>
    <w:p>
      <w:pPr>
        <w:pStyle w:val="Normal"/>
        <w:numPr>
          <w:ilvl w:val="0"/>
          <w:numId w:val="11"/>
        </w:numPr>
        <w:rPr>
          <w:lang w:val="it-IT"/>
        </w:rPr>
      </w:pPr>
      <w:r>
        <w:rPr>
          <w:lang w:val="it-IT"/>
        </w:rPr>
        <w:t xml:space="preserve">al </w:t>
      </w:r>
      <w:bookmarkStart w:id="903" w:name="S491_progressive"/>
      <w:bookmarkStart w:id="904" w:name="OP6_XZYZbZ8D"/>
      <w:bookmarkEnd w:id="903"/>
      <w:r>
        <w:rPr>
          <w:lang w:val="it-IT"/>
        </w:rPr>
        <w:t xml:space="preserve">progressivo </w:t>
      </w:r>
      <w:bookmarkStart w:id="905" w:name="S492"/>
      <w:bookmarkStart w:id="906" w:name="OP6_BYxZfZdD"/>
      <w:bookmarkEnd w:id="904"/>
      <w:bookmarkEnd w:id="905"/>
      <w:r>
        <w:rPr>
          <w:lang w:val="it-IT"/>
        </w:rPr>
        <w:t xml:space="preserve">potenziamento </w:t>
      </w:r>
      <w:bookmarkEnd w:id="906"/>
      <w:r>
        <w:rPr>
          <w:lang w:val="it-IT"/>
        </w:rPr>
        <w:t xml:space="preserve">concettuale che gli permette una sempre più ampia </w:t>
      </w:r>
      <w:bookmarkStart w:id="907" w:name="S493"/>
      <w:bookmarkStart w:id="908" w:name="OP6_6QpRc0aE"/>
      <w:bookmarkEnd w:id="907"/>
      <w:r>
        <w:rPr>
          <w:lang w:val="it-IT"/>
        </w:rPr>
        <w:t xml:space="preserve">esplorazione </w:t>
      </w:r>
      <w:bookmarkStart w:id="909" w:name="S494"/>
      <w:bookmarkStart w:id="910" w:name="OP6_0QFIg0fE"/>
      <w:bookmarkEnd w:id="908"/>
      <w:bookmarkEnd w:id="909"/>
      <w:r>
        <w:rPr>
          <w:lang w:val="it-IT"/>
        </w:rPr>
        <w:t>socio-ambientale.</w:t>
      </w:r>
      <w:bookmarkEnd w:id="910"/>
    </w:p>
    <w:p>
      <w:pPr>
        <w:pStyle w:val="Normal"/>
        <w:rPr>
          <w:lang w:val="it-IT"/>
        </w:rPr>
      </w:pPr>
      <w:r>
        <w:rPr>
          <w:lang w:val="it-IT"/>
        </w:rPr>
        <w:t xml:space="preserve">La </w:t>
      </w:r>
      <w:bookmarkStart w:id="911" w:name="S495"/>
      <w:bookmarkStart w:id="912" w:name="OP6_n8KZc18F"/>
      <w:bookmarkEnd w:id="911"/>
      <w:r>
        <w:rPr>
          <w:lang w:val="it-IT"/>
        </w:rPr>
        <w:t xml:space="preserve">dinamica </w:t>
      </w:r>
      <w:bookmarkEnd w:id="912"/>
      <w:r>
        <w:rPr>
          <w:lang w:val="it-IT"/>
        </w:rPr>
        <w:t xml:space="preserve">di </w:t>
      </w:r>
      <w:bookmarkStart w:id="913" w:name="S496"/>
      <w:bookmarkStart w:id="914" w:name="OP6_58i9f1cF"/>
      <w:bookmarkEnd w:id="913"/>
      <w:r>
        <w:rPr>
          <w:lang w:val="it-IT"/>
        </w:rPr>
        <w:t xml:space="preserve">sviluppo, </w:t>
      </w:r>
      <w:bookmarkEnd w:id="914"/>
      <w:r>
        <w:rPr>
          <w:lang w:val="it-IT"/>
        </w:rPr>
        <w:t xml:space="preserve">di </w:t>
      </w:r>
      <w:bookmarkStart w:id="915" w:name="S497_42aguette_42rouette_43houette"/>
      <w:bookmarkStart w:id="916" w:name="OP6_yea8j2fF"/>
      <w:bookmarkEnd w:id="915"/>
      <w:r>
        <w:rPr>
          <w:lang w:val="it-IT"/>
        </w:rPr>
        <w:t xml:space="preserve">queste </w:t>
      </w:r>
      <w:bookmarkEnd w:id="916"/>
      <w:r>
        <w:rPr>
          <w:lang w:val="it-IT"/>
        </w:rPr>
        <w:t xml:space="preserve">due </w:t>
      </w:r>
      <w:bookmarkStart w:id="917" w:name="S498_dimensions2C"/>
      <w:bookmarkStart w:id="918" w:name="OP6_Z800m1jF"/>
      <w:bookmarkEnd w:id="917"/>
      <w:r>
        <w:rPr>
          <w:lang w:val="it-IT"/>
        </w:rPr>
        <w:t xml:space="preserve">dimensioni, </w:t>
      </w:r>
      <w:bookmarkStart w:id="919" w:name="S499"/>
      <w:bookmarkStart w:id="920" w:name="OP6_w8W0q1nF"/>
      <w:bookmarkEnd w:id="918"/>
      <w:bookmarkEnd w:id="919"/>
      <w:r>
        <w:rPr>
          <w:lang w:val="it-IT"/>
        </w:rPr>
        <w:t xml:space="preserve">concettualità </w:t>
      </w:r>
      <w:bookmarkEnd w:id="920"/>
      <w:r>
        <w:rPr>
          <w:lang w:val="it-IT"/>
        </w:rPr>
        <w:t xml:space="preserve">e </w:t>
      </w:r>
      <w:bookmarkStart w:id="921" w:name="S500"/>
      <w:bookmarkStart w:id="922" w:name="OP6_37U1u1rF"/>
      <w:bookmarkEnd w:id="921"/>
      <w:r>
        <w:rPr>
          <w:lang w:val="it-IT"/>
        </w:rPr>
        <w:t>riflessività,</w:t>
      </w:r>
      <w:bookmarkEnd w:id="922"/>
      <w:r>
        <w:rPr>
          <w:lang w:val="it-IT"/>
        </w:rPr>
        <w:t xml:space="preserve"> fuse </w:t>
      </w:r>
      <w:bookmarkStart w:id="923" w:name="S501_neigea"/>
      <w:bookmarkStart w:id="924" w:name="OP6_x0GRb26G"/>
      <w:bookmarkEnd w:id="923"/>
      <w:r>
        <w:rPr>
          <w:lang w:val="it-IT"/>
        </w:rPr>
        <w:t xml:space="preserve">nella </w:t>
      </w:r>
      <w:bookmarkEnd w:id="924"/>
      <w:r>
        <w:rPr>
          <w:lang w:val="it-IT"/>
        </w:rPr>
        <w:t xml:space="preserve">fondamentale unità </w:t>
      </w:r>
      <w:bookmarkStart w:id="925" w:name="S502"/>
      <w:bookmarkStart w:id="926" w:name="OP6_sZp0j2hG"/>
      <w:bookmarkEnd w:id="925"/>
      <w:r>
        <w:rPr>
          <w:lang w:val="it-IT"/>
        </w:rPr>
        <w:t xml:space="preserve">dell’esperienza </w:t>
      </w:r>
      <w:bookmarkEnd w:id="926"/>
      <w:r>
        <w:rPr>
          <w:lang w:val="it-IT"/>
        </w:rPr>
        <w:t xml:space="preserve">produce le </w:t>
      </w:r>
      <w:bookmarkStart w:id="927" w:name="S503"/>
      <w:bookmarkStart w:id="928" w:name="OP6_G8NSr2qG"/>
      <w:bookmarkEnd w:id="927"/>
      <w:r>
        <w:rPr>
          <w:lang w:val="it-IT"/>
        </w:rPr>
        <w:t xml:space="preserve">nuove conoscenze </w:t>
      </w:r>
      <w:bookmarkEnd w:id="928"/>
      <w:r>
        <w:rPr>
          <w:lang w:val="it-IT"/>
        </w:rPr>
        <w:t xml:space="preserve">ed </w:t>
      </w:r>
      <w:bookmarkStart w:id="929" w:name="S504"/>
      <w:bookmarkStart w:id="930" w:name="OP6_0QTR937H"/>
      <w:bookmarkEnd w:id="929"/>
      <w:r>
        <w:rPr>
          <w:lang w:val="it-IT"/>
        </w:rPr>
        <w:t xml:space="preserve">interpretazioni </w:t>
      </w:r>
      <w:bookmarkEnd w:id="930"/>
      <w:r>
        <w:rPr>
          <w:lang w:val="it-IT"/>
        </w:rPr>
        <w:t xml:space="preserve">che </w:t>
      </w:r>
      <w:bookmarkStart w:id="931" w:name="S505"/>
      <w:bookmarkStart w:id="932" w:name="OP6_KReIf3dH"/>
      <w:bookmarkEnd w:id="931"/>
      <w:r>
        <w:rPr>
          <w:lang w:val="it-IT"/>
        </w:rPr>
        <w:t xml:space="preserve">costituiscono </w:t>
      </w:r>
      <w:bookmarkEnd w:id="932"/>
      <w:r>
        <w:rPr>
          <w:lang w:val="it-IT"/>
        </w:rPr>
        <w:t xml:space="preserve">l’oggetto della </w:t>
      </w:r>
      <w:bookmarkStart w:id="933" w:name="S506"/>
      <w:bookmarkStart w:id="934" w:name="OP6_hQqIn3mH"/>
      <w:bookmarkEnd w:id="933"/>
      <w:r>
        <w:rPr>
          <w:lang w:val="it-IT"/>
        </w:rPr>
        <w:t>comunicazione.</w:t>
      </w:r>
      <w:bookmarkEnd w:id="934"/>
    </w:p>
    <w:p>
      <w:pPr>
        <w:pStyle w:val="Normal"/>
        <w:rPr>
          <w:lang w:val="it-IT"/>
        </w:rPr>
      </w:pPr>
      <w:bookmarkStart w:id="935" w:name="S507"/>
      <w:bookmarkStart w:id="936" w:name="OP6_k990a48I"/>
      <w:bookmarkEnd w:id="935"/>
      <w:r>
        <w:rPr>
          <w:lang w:val="it-IT"/>
        </w:rPr>
        <w:t xml:space="preserve">Attraverso </w:t>
      </w:r>
      <w:bookmarkStart w:id="937" w:name="S508_l27arrivera"/>
      <w:bookmarkStart w:id="938" w:name="OP6_F7M0e4aI"/>
      <w:bookmarkEnd w:id="936"/>
      <w:bookmarkEnd w:id="937"/>
      <w:r>
        <w:rPr>
          <w:lang w:val="it-IT"/>
        </w:rPr>
        <w:t xml:space="preserve">l’attività </w:t>
      </w:r>
      <w:bookmarkEnd w:id="938"/>
      <w:r>
        <w:rPr>
          <w:lang w:val="it-IT"/>
        </w:rPr>
        <w:t xml:space="preserve">di </w:t>
      </w:r>
      <w:bookmarkStart w:id="939" w:name="S509"/>
      <w:bookmarkStart w:id="940" w:name="OP6_a7qZh4gI"/>
      <w:bookmarkEnd w:id="939"/>
      <w:r>
        <w:rPr>
          <w:lang w:val="it-IT"/>
        </w:rPr>
        <w:t xml:space="preserve">simbolizzazione </w:t>
      </w:r>
      <w:bookmarkEnd w:id="940"/>
      <w:r>
        <w:rPr>
          <w:lang w:val="it-IT"/>
        </w:rPr>
        <w:t xml:space="preserve">dei vari </w:t>
      </w:r>
      <w:bookmarkStart w:id="941" w:name="S510"/>
      <w:bookmarkStart w:id="942" w:name="OP6_w7T8p4lI"/>
      <w:bookmarkEnd w:id="941"/>
      <w:r>
        <w:rPr>
          <w:lang w:val="it-IT"/>
        </w:rPr>
        <w:t xml:space="preserve">linguaggi </w:t>
      </w:r>
      <w:bookmarkEnd w:id="942"/>
      <w:r>
        <w:rPr>
          <w:lang w:val="it-IT"/>
        </w:rPr>
        <w:noBreakHyphen/>
        <w:t xml:space="preserve"> e del </w:t>
      </w:r>
      <w:bookmarkStart w:id="943" w:name="S511"/>
      <w:bookmarkStart w:id="944" w:name="OP6_a7T8u4rI"/>
      <w:bookmarkEnd w:id="943"/>
      <w:r>
        <w:rPr>
          <w:lang w:val="it-IT"/>
        </w:rPr>
        <w:t>linguaggio</w:t>
      </w:r>
      <w:bookmarkEnd w:id="944"/>
      <w:r>
        <w:rPr>
          <w:lang w:val="it-IT"/>
        </w:rPr>
        <w:t xml:space="preserve"> </w:t>
      </w:r>
      <w:bookmarkStart w:id="945" w:name="S512_verbale_vertige"/>
      <w:bookmarkStart w:id="946" w:name="OP6_X0OS955J"/>
      <w:bookmarkEnd w:id="945"/>
      <w:r>
        <w:rPr>
          <w:lang w:val="it-IT"/>
        </w:rPr>
        <w:t xml:space="preserve">verbale </w:t>
      </w:r>
      <w:bookmarkEnd w:id="946"/>
      <w:r>
        <w:rPr>
          <w:lang w:val="it-IT"/>
        </w:rPr>
        <w:t xml:space="preserve">in </w:t>
      </w:r>
      <w:bookmarkStart w:id="947" w:name="S513"/>
      <w:bookmarkStart w:id="948" w:name="OP6_b0Z0c59J"/>
      <w:bookmarkEnd w:id="947"/>
      <w:r>
        <w:rPr>
          <w:lang w:val="it-IT"/>
        </w:rPr>
        <w:t xml:space="preserve">particolare </w:t>
      </w:r>
      <w:bookmarkEnd w:id="948"/>
      <w:r>
        <w:rPr>
          <w:lang w:val="it-IT"/>
        </w:rPr>
        <w:noBreakHyphen/>
        <w:t xml:space="preserve"> il bambino costruisce la sua area dei </w:t>
      </w:r>
      <w:bookmarkStart w:id="949" w:name="S514_significatif"/>
      <w:bookmarkStart w:id="950" w:name="OP6_PYvZs5pJ"/>
      <w:bookmarkEnd w:id="949"/>
      <w:r>
        <w:rPr>
          <w:lang w:val="it-IT"/>
        </w:rPr>
        <w:t>significati.</w:t>
      </w:r>
      <w:bookmarkEnd w:id="950"/>
    </w:p>
    <w:p>
      <w:pPr>
        <w:pStyle w:val="Normal"/>
        <w:rPr>
          <w:lang w:val="it-IT"/>
        </w:rPr>
      </w:pPr>
      <w:bookmarkStart w:id="951" w:name="S515_Halla_41quella_42ella_42otella"/>
      <w:bookmarkStart w:id="952" w:name="OP6_kiBaa76K"/>
      <w:bookmarkEnd w:id="951"/>
      <w:r>
        <w:rPr>
          <w:lang w:val="it-IT"/>
        </w:rPr>
        <w:t xml:space="preserve">Nella </w:t>
      </w:r>
      <w:bookmarkStart w:id="953" w:name="S516_miseria_meseta_mFFstica_mFFsica"/>
      <w:bookmarkStart w:id="954" w:name="OP6_brT9c78K"/>
      <w:bookmarkEnd w:id="952"/>
      <w:bookmarkEnd w:id="953"/>
      <w:r>
        <w:rPr>
          <w:lang w:val="it-IT"/>
        </w:rPr>
        <w:t xml:space="preserve">misura </w:t>
      </w:r>
      <w:bookmarkEnd w:id="954"/>
      <w:r>
        <w:rPr>
          <w:lang w:val="it-IT"/>
        </w:rPr>
        <w:t xml:space="preserve">in cui tale arca si arricchisce attraverso la </w:t>
      </w:r>
      <w:bookmarkStart w:id="955" w:name="S517_socializaciones"/>
      <w:bookmarkStart w:id="956" w:name="OP6_OgP9s7qK"/>
      <w:bookmarkEnd w:id="955"/>
      <w:r>
        <w:rPr>
          <w:lang w:val="it-IT"/>
        </w:rPr>
        <w:t xml:space="preserve">socializzazione </w:t>
      </w:r>
      <w:bookmarkEnd w:id="956"/>
      <w:r>
        <w:rPr>
          <w:lang w:val="it-IT"/>
        </w:rPr>
        <w:t xml:space="preserve">ha </w:t>
      </w:r>
      <w:bookmarkStart w:id="957" w:name="S518"/>
      <w:bookmarkStart w:id="958" w:name="OP6_X9j1975L"/>
      <w:bookmarkEnd w:id="957"/>
      <w:r>
        <w:rPr>
          <w:lang w:val="it-IT"/>
        </w:rPr>
        <w:t xml:space="preserve">inizio </w:t>
      </w:r>
      <w:bookmarkEnd w:id="958"/>
      <w:r>
        <w:rPr>
          <w:lang w:val="it-IT"/>
        </w:rPr>
        <w:t xml:space="preserve">e si </w:t>
      </w:r>
      <w:bookmarkStart w:id="959" w:name="S519"/>
      <w:bookmarkStart w:id="960" w:name="OP6_8ahac79L"/>
      <w:bookmarkEnd w:id="959"/>
      <w:r>
        <w:rPr>
          <w:lang w:val="it-IT"/>
        </w:rPr>
        <w:t xml:space="preserve">sviluppa </w:t>
      </w:r>
      <w:bookmarkEnd w:id="960"/>
      <w:r>
        <w:rPr>
          <w:lang w:val="it-IT"/>
        </w:rPr>
        <w:t xml:space="preserve">una </w:t>
      </w:r>
      <w:bookmarkStart w:id="961" w:name="S520_vis"/>
      <w:bookmarkStart w:id="962" w:name="OP6_89T1g7cL"/>
      <w:bookmarkEnd w:id="961"/>
      <w:r>
        <w:rPr>
          <w:lang w:val="it-IT"/>
        </w:rPr>
        <w:t xml:space="preserve">visione </w:t>
      </w:r>
      <w:bookmarkEnd w:id="962"/>
      <w:r>
        <w:rPr>
          <w:lang w:val="it-IT"/>
        </w:rPr>
        <w:t xml:space="preserve">del mondo come </w:t>
      </w:r>
      <w:bookmarkStart w:id="963" w:name="S521"/>
      <w:bookmarkStart w:id="964" w:name="OP6_ChD1o8lL"/>
      <w:bookmarkEnd w:id="963"/>
      <w:r>
        <w:rPr>
          <w:lang w:val="it-IT"/>
        </w:rPr>
        <w:t xml:space="preserve">conoscenza </w:t>
      </w:r>
      <w:bookmarkEnd w:id="964"/>
      <w:r>
        <w:rPr>
          <w:lang w:val="it-IT"/>
        </w:rPr>
        <w:t xml:space="preserve">e come </w:t>
      </w:r>
      <w:bookmarkStart w:id="965" w:name="S522_valores_Valores"/>
      <w:bookmarkStart w:id="966" w:name="OP6_A8b0u7qL"/>
      <w:bookmarkEnd w:id="965"/>
      <w:r>
        <w:rPr>
          <w:lang w:val="it-IT"/>
        </w:rPr>
        <w:t>valori.</w:t>
      </w:r>
      <w:bookmarkEnd w:id="966"/>
    </w:p>
    <w:p>
      <w:pPr>
        <w:pStyle w:val="Normal"/>
        <w:rPr>
          <w:lang w:val="it-IT"/>
        </w:rPr>
      </w:pPr>
      <w:bookmarkStart w:id="967" w:name="S523_Reconquistado2E_Reconquistando2E"/>
      <w:bookmarkStart w:id="968" w:name="OP6_jrtra98M"/>
      <w:bookmarkEnd w:id="967"/>
      <w:r>
        <w:rPr>
          <w:lang w:val="it-IT"/>
        </w:rPr>
        <w:t xml:space="preserve">Acquistano, </w:t>
      </w:r>
      <w:bookmarkStart w:id="969" w:name="S524_pariente2C_presento2C_pretexto2C"/>
      <w:bookmarkStart w:id="970" w:name="OP6_4xmre9bM"/>
      <w:bookmarkEnd w:id="968"/>
      <w:bookmarkEnd w:id="969"/>
      <w:r>
        <w:rPr>
          <w:lang w:val="it-IT"/>
        </w:rPr>
        <w:t xml:space="preserve">pertanto, </w:t>
      </w:r>
      <w:bookmarkStart w:id="971" w:name="S525_casan_cazan"/>
      <w:bookmarkStart w:id="972" w:name="OP6_Wxdih9eM"/>
      <w:bookmarkEnd w:id="970"/>
      <w:bookmarkEnd w:id="971"/>
      <w:r>
        <w:rPr>
          <w:lang w:val="it-IT"/>
        </w:rPr>
        <w:t xml:space="preserve">carattere </w:t>
      </w:r>
      <w:bookmarkEnd w:id="972"/>
      <w:r>
        <w:rPr>
          <w:lang w:val="it-IT"/>
        </w:rPr>
        <w:t xml:space="preserve">prioritario </w:t>
      </w:r>
      <w:bookmarkStart w:id="973" w:name="S526_alcanceFF_alcancesFF_alcancenFF"/>
      <w:bookmarkStart w:id="974" w:name="OP6_3pyin9jM"/>
      <w:bookmarkEnd w:id="973"/>
      <w:r>
        <w:rPr>
          <w:lang w:val="it-IT"/>
        </w:rPr>
        <w:t xml:space="preserve">alcuni </w:t>
      </w:r>
      <w:bookmarkEnd w:id="974"/>
      <w:r>
        <w:rPr>
          <w:lang w:val="it-IT"/>
        </w:rPr>
        <w:t xml:space="preserve">obiettivi che, a loro volta, </w:t>
      </w:r>
      <w:bookmarkStart w:id="975" w:name="S527_o_armo"/>
      <w:bookmarkStart w:id="976" w:name="OP6_Wq499a4N"/>
      <w:bookmarkEnd w:id="975"/>
      <w:r>
        <w:rPr>
          <w:lang w:val="it-IT"/>
        </w:rPr>
        <w:t xml:space="preserve">sono </w:t>
      </w:r>
      <w:bookmarkStart w:id="977" w:name="S528"/>
      <w:bookmarkStart w:id="978" w:name="OP6_xj0aba6N"/>
      <w:bookmarkEnd w:id="976"/>
      <w:bookmarkEnd w:id="977"/>
      <w:r>
        <w:rPr>
          <w:lang w:val="it-IT"/>
        </w:rPr>
        <w:t xml:space="preserve">criteri </w:t>
      </w:r>
      <w:bookmarkEnd w:id="978"/>
      <w:r>
        <w:rPr>
          <w:lang w:val="it-IT"/>
        </w:rPr>
        <w:t xml:space="preserve">di </w:t>
      </w:r>
      <w:bookmarkStart w:id="979" w:name="S529_seleccione"/>
      <w:bookmarkStart w:id="980" w:name="OP6_ojHaeaaN"/>
      <w:bookmarkEnd w:id="979"/>
      <w:r>
        <w:rPr>
          <w:lang w:val="it-IT"/>
        </w:rPr>
        <w:t xml:space="preserve">selezione </w:t>
      </w:r>
      <w:bookmarkEnd w:id="980"/>
      <w:r>
        <w:rPr>
          <w:lang w:val="it-IT"/>
        </w:rPr>
        <w:t xml:space="preserve">dei </w:t>
      </w:r>
      <w:bookmarkStart w:id="981" w:name="S530_contentasFF"/>
      <w:bookmarkStart w:id="982" w:name="OP6_oiO9iaeN"/>
      <w:bookmarkEnd w:id="981"/>
      <w:r>
        <w:rPr>
          <w:lang w:val="it-IT"/>
        </w:rPr>
        <w:t xml:space="preserve">contenuti </w:t>
      </w:r>
      <w:bookmarkEnd w:id="982"/>
      <w:r>
        <w:rPr>
          <w:lang w:val="it-IT"/>
        </w:rPr>
        <w:t>e precisamente: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983" w:name="S531"/>
      <w:bookmarkEnd w:id="983"/>
      <w:r>
        <w:rPr>
          <w:lang w:val="it-IT"/>
        </w:rPr>
        <w:t xml:space="preserve">lo </w:t>
      </w:r>
      <w:bookmarkStart w:id="984" w:name="S532"/>
      <w:bookmarkStart w:id="985" w:name="OP6_Tj5jbb7O"/>
      <w:bookmarkEnd w:id="984"/>
      <w:r>
        <w:rPr>
          <w:lang w:val="it-IT"/>
        </w:rPr>
        <w:t xml:space="preserve">sviluppo </w:t>
      </w:r>
      <w:bookmarkStart w:id="986" w:name="S533_dcha_deba_calla_sello_decFFa"/>
      <w:bookmarkStart w:id="987" w:name="OP6_IiRaeb9O"/>
      <w:bookmarkEnd w:id="985"/>
      <w:bookmarkEnd w:id="986"/>
      <w:r>
        <w:rPr>
          <w:lang w:val="it-IT"/>
        </w:rPr>
        <w:t xml:space="preserve">della </w:t>
      </w:r>
      <w:bookmarkStart w:id="988" w:name="S534"/>
      <w:bookmarkStart w:id="989" w:name="OP6_uiwagbeO"/>
      <w:bookmarkEnd w:id="987"/>
      <w:bookmarkEnd w:id="988"/>
      <w:r>
        <w:rPr>
          <w:lang w:val="it-IT"/>
        </w:rPr>
        <w:t xml:space="preserve">comunicazione </w:t>
      </w:r>
      <w:bookmarkStart w:id="990" w:name="S535"/>
      <w:bookmarkStart w:id="991" w:name="OP6_9iVjkbiO"/>
      <w:bookmarkEnd w:id="989"/>
      <w:bookmarkEnd w:id="990"/>
      <w:r>
        <w:rPr>
          <w:lang w:val="it-IT"/>
        </w:rPr>
        <w:t xml:space="preserve">interpersonale </w:t>
      </w:r>
      <w:bookmarkEnd w:id="991"/>
      <w:r>
        <w:rPr>
          <w:lang w:val="it-IT"/>
        </w:rPr>
        <w:t xml:space="preserve">per un realizzarsi </w:t>
      </w:r>
      <w:bookmarkStart w:id="992" w:name="S536_cFFnico_armonice"/>
      <w:bookmarkStart w:id="993" w:name="OP6_ohS9vbrO"/>
      <w:bookmarkEnd w:id="992"/>
      <w:r>
        <w:rPr>
          <w:lang w:val="it-IT"/>
        </w:rPr>
        <w:t>armonico,</w:t>
      </w:r>
      <w:bookmarkEnd w:id="993"/>
      <w:r>
        <w:rPr>
          <w:lang w:val="it-IT"/>
        </w:rPr>
        <w:t xml:space="preserve"> </w:t>
      </w:r>
      <w:bookmarkStart w:id="994" w:name="S537_la_a_Ha_U_calla"/>
      <w:bookmarkStart w:id="995" w:name="OP6_Va52ab5P"/>
      <w:bookmarkEnd w:id="994"/>
      <w:r>
        <w:rPr>
          <w:lang w:val="it-IT"/>
        </w:rPr>
        <w:t xml:space="preserve">della </w:t>
      </w:r>
      <w:bookmarkStart w:id="996" w:name="S538_socialicFF"/>
      <w:bookmarkStart w:id="997" w:name="OP6_CaI2cb8P"/>
      <w:bookmarkEnd w:id="995"/>
      <w:bookmarkEnd w:id="996"/>
      <w:r>
        <w:rPr>
          <w:lang w:val="it-IT"/>
        </w:rPr>
        <w:t>socialità;</w:t>
      </w:r>
      <w:bookmarkEnd w:id="997"/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998" w:name="S539"/>
      <w:bookmarkEnd w:id="998"/>
      <w:r>
        <w:rPr>
          <w:lang w:val="it-IT"/>
        </w:rPr>
        <w:t xml:space="preserve">la </w:t>
      </w:r>
      <w:bookmarkStart w:id="999" w:name="S540"/>
      <w:bookmarkStart w:id="1000" w:name="OP6_Ial2bc8Q"/>
      <w:bookmarkEnd w:id="999"/>
      <w:r>
        <w:rPr>
          <w:lang w:val="it-IT"/>
        </w:rPr>
        <w:t xml:space="preserve">riflessione </w:t>
      </w:r>
      <w:bookmarkStart w:id="1001" w:name="S541"/>
      <w:bookmarkStart w:id="1002" w:name="OP6_RaJbeccQ"/>
      <w:bookmarkEnd w:id="1000"/>
      <w:bookmarkEnd w:id="1001"/>
      <w:r>
        <w:rPr>
          <w:lang w:val="it-IT"/>
        </w:rPr>
        <w:t xml:space="preserve">sull’esperienza </w:t>
      </w:r>
      <w:bookmarkEnd w:id="1002"/>
      <w:r>
        <w:rPr>
          <w:lang w:val="it-IT"/>
        </w:rPr>
        <w:t xml:space="preserve">di vissuto </w:t>
      </w:r>
      <w:bookmarkStart w:id="1003" w:name="S542_crFFe_cabe_cae_calle_calme"/>
      <w:bookmarkStart w:id="1004" w:name="OP6_l961lcgQ"/>
      <w:bookmarkEnd w:id="1003"/>
      <w:r>
        <w:rPr>
          <w:lang w:val="it-IT"/>
        </w:rPr>
        <w:t xml:space="preserve">che </w:t>
      </w:r>
      <w:bookmarkEnd w:id="1004"/>
      <w:r>
        <w:rPr>
          <w:lang w:val="it-IT"/>
        </w:rPr>
        <w:t xml:space="preserve">si </w:t>
      </w:r>
      <w:bookmarkStart w:id="1005" w:name="S543_fondo_ronda"/>
      <w:bookmarkStart w:id="1006" w:name="OP6_i8I1ncjQ"/>
      <w:bookmarkEnd w:id="1005"/>
      <w:r>
        <w:rPr>
          <w:lang w:val="it-IT"/>
        </w:rPr>
        <w:t xml:space="preserve">fonde </w:t>
      </w:r>
      <w:bookmarkEnd w:id="1006"/>
      <w:r>
        <w:rPr>
          <w:lang w:val="it-IT"/>
        </w:rPr>
        <w:t>nel mondo interiore;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1007" w:name="S544"/>
      <w:bookmarkEnd w:id="1007"/>
      <w:r>
        <w:rPr>
          <w:lang w:val="it-IT"/>
        </w:rPr>
        <w:t xml:space="preserve">la </w:t>
      </w:r>
      <w:bookmarkStart w:id="1008" w:name="S545"/>
      <w:bookmarkStart w:id="1009" w:name="OP6_TcScbe8R"/>
      <w:bookmarkEnd w:id="1008"/>
      <w:r>
        <w:rPr>
          <w:lang w:val="it-IT"/>
        </w:rPr>
        <w:t xml:space="preserve">progressiva </w:t>
      </w:r>
      <w:bookmarkStart w:id="1010" w:name="S546_capacita_capacitFF_capacitFFis"/>
      <w:bookmarkStart w:id="1011" w:name="OP6_wbEbfebR"/>
      <w:bookmarkEnd w:id="1009"/>
      <w:bookmarkEnd w:id="1010"/>
      <w:r>
        <w:rPr>
          <w:lang w:val="it-IT"/>
        </w:rPr>
        <w:t>capacità</w:t>
      </w:r>
      <w:bookmarkEnd w:id="1011"/>
      <w:r>
        <w:rPr>
          <w:lang w:val="it-IT"/>
        </w:rPr>
        <w:t xml:space="preserve"> di analizzare fatti ed esperienze secondo </w:t>
      </w:r>
      <w:bookmarkStart w:id="1012" w:name="S547_modesta_modalidad_modalidades"/>
      <w:bookmarkStart w:id="1013" w:name="OP6_y8R1vdrR"/>
      <w:bookmarkEnd w:id="1012"/>
      <w:r>
        <w:rPr>
          <w:lang w:val="it-IT"/>
        </w:rPr>
        <w:t>modalità</w:t>
      </w:r>
      <w:bookmarkEnd w:id="1013"/>
      <w:r>
        <w:rPr>
          <w:lang w:val="it-IT"/>
        </w:rPr>
        <w:t xml:space="preserve"> </w:t>
      </w:r>
      <w:bookmarkStart w:id="1014" w:name="S548"/>
      <w:bookmarkStart w:id="1015" w:name="OP6_V2H2ae6S"/>
      <w:bookmarkEnd w:id="1014"/>
      <w:r>
        <w:rPr>
          <w:lang w:val="it-IT"/>
        </w:rPr>
        <w:t xml:space="preserve">logiche </w:t>
      </w:r>
      <w:bookmarkStart w:id="1016" w:name="S549_M_es_edad_44ad_45dad"/>
      <w:bookmarkStart w:id="1017" w:name="OP6_f3FUce7S"/>
      <w:bookmarkEnd w:id="1015"/>
      <w:bookmarkEnd w:id="1016"/>
      <w:r>
        <w:rPr>
          <w:lang w:val="it-IT"/>
        </w:rPr>
        <w:t xml:space="preserve">ed </w:t>
      </w:r>
      <w:bookmarkStart w:id="1018" w:name="S550"/>
      <w:bookmarkStart w:id="1019" w:name="OP6_e2p1debS"/>
      <w:bookmarkEnd w:id="1017"/>
      <w:bookmarkEnd w:id="1018"/>
      <w:r>
        <w:rPr>
          <w:lang w:val="it-IT"/>
        </w:rPr>
        <w:t>analogiche</w:t>
      </w:r>
      <w:bookmarkEnd w:id="1019"/>
      <w:r>
        <w:rPr>
          <w:lang w:val="it-IT"/>
        </w:rPr>
        <w:t>;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1020" w:name="S551"/>
      <w:bookmarkEnd w:id="1020"/>
      <w:r>
        <w:rPr>
          <w:lang w:val="it-IT"/>
        </w:rPr>
        <w:t xml:space="preserve">una </w:t>
      </w:r>
      <w:bookmarkStart w:id="1021" w:name="S552_41bra_41clara_41dmira_41dora"/>
      <w:bookmarkStart w:id="1022" w:name="OP6_f3HUbf7T"/>
      <w:bookmarkEnd w:id="1021"/>
      <w:r>
        <w:rPr>
          <w:lang w:val="it-IT"/>
        </w:rPr>
        <w:t xml:space="preserve">sicura </w:t>
      </w:r>
      <w:bookmarkStart w:id="1023" w:name="S553_admitido_admitir_admitirFF_aceite"/>
      <w:bookmarkStart w:id="1024" w:name="OP6_e2LUdf9T"/>
      <w:bookmarkEnd w:id="1022"/>
      <w:bookmarkEnd w:id="1023"/>
      <w:r>
        <w:rPr>
          <w:lang w:val="it-IT"/>
        </w:rPr>
        <w:t xml:space="preserve">abilità </w:t>
      </w:r>
      <w:bookmarkStart w:id="1025" w:name="S554"/>
      <w:bookmarkStart w:id="1026" w:name="OP6_j2oUffdT"/>
      <w:bookmarkEnd w:id="1024"/>
      <w:bookmarkEnd w:id="1025"/>
      <w:r>
        <w:rPr>
          <w:lang w:val="it-IT"/>
        </w:rPr>
        <w:t xml:space="preserve">strumentale </w:t>
      </w:r>
      <w:bookmarkEnd w:id="1026"/>
      <w:r>
        <w:rPr>
          <w:lang w:val="it-IT"/>
        </w:rPr>
        <w:t xml:space="preserve">del leggere e dello </w:t>
      </w:r>
      <w:bookmarkStart w:id="1027" w:name="S555"/>
      <w:bookmarkStart w:id="1028" w:name="OP6_E0ETpflT"/>
      <w:bookmarkEnd w:id="1027"/>
      <w:r>
        <w:rPr>
          <w:lang w:val="it-IT"/>
        </w:rPr>
        <w:t xml:space="preserve">scrivere </w:t>
      </w:r>
      <w:bookmarkEnd w:id="1028"/>
      <w:r>
        <w:rPr>
          <w:lang w:val="it-IT"/>
        </w:rPr>
        <w:t xml:space="preserve">che motivi </w:t>
      </w:r>
      <w:bookmarkStart w:id="1029" w:name="S556_Inaccesible_Inaccesibles"/>
      <w:bookmarkStart w:id="1030" w:name="OP6_xZPTvfrT"/>
      <w:bookmarkEnd w:id="1029"/>
      <w:r>
        <w:rPr>
          <w:lang w:val="it-IT"/>
        </w:rPr>
        <w:t>l’accesso</w:t>
      </w:r>
      <w:bookmarkEnd w:id="1030"/>
      <w:r>
        <w:rPr>
          <w:lang w:val="it-IT"/>
        </w:rPr>
        <w:t xml:space="preserve"> al patrimonio </w:t>
      </w:r>
      <w:bookmarkStart w:id="1031" w:name="S557"/>
      <w:bookmarkStart w:id="1032" w:name="OP6_bTzLegdU"/>
      <w:bookmarkEnd w:id="1031"/>
      <w:r>
        <w:rPr>
          <w:lang w:val="it-IT"/>
        </w:rPr>
        <w:t xml:space="preserve">storico-culturale </w:t>
      </w:r>
      <w:bookmarkEnd w:id="1032"/>
      <w:r>
        <w:rPr>
          <w:lang w:val="it-IT"/>
        </w:rPr>
        <w:t xml:space="preserve">simbolizzato nei vari </w:t>
      </w:r>
      <w:bookmarkStart w:id="1033" w:name="S558"/>
      <w:bookmarkStart w:id="1034" w:name="OP6_tRQRqgmU"/>
      <w:bookmarkEnd w:id="1033"/>
      <w:r>
        <w:rPr>
          <w:lang w:val="it-IT"/>
        </w:rPr>
        <w:t xml:space="preserve">linguaggi </w:t>
      </w:r>
      <w:bookmarkEnd w:id="1034"/>
      <w:r>
        <w:rPr>
          <w:lang w:val="it-IT"/>
        </w:rPr>
        <w:t xml:space="preserve">nonché alla </w:t>
      </w:r>
      <w:bookmarkStart w:id="1035" w:name="S559_seas_sin_sabe_saber_saben"/>
      <w:bookmarkStart w:id="1036" w:name="OP6_40PKwgrU"/>
      <w:bookmarkEnd w:id="1035"/>
      <w:r>
        <w:rPr>
          <w:lang w:val="it-IT"/>
        </w:rPr>
        <w:t>sua,</w:t>
      </w:r>
      <w:bookmarkEnd w:id="1036"/>
      <w:r>
        <w:rPr>
          <w:lang w:val="it-IT"/>
        </w:rPr>
        <w:t xml:space="preserve"> </w:t>
      </w:r>
      <w:bookmarkStart w:id="1037" w:name="S560"/>
      <w:bookmarkStart w:id="1038" w:name="OP6_ULmDah8V"/>
      <w:bookmarkEnd w:id="1037"/>
      <w:r>
        <w:rPr>
          <w:lang w:val="it-IT"/>
        </w:rPr>
        <w:t>utilizzazione.</w:t>
      </w:r>
      <w:bookmarkEnd w:id="1038"/>
    </w:p>
    <w:p>
      <w:pPr>
        <w:pStyle w:val="Normal"/>
        <w:rPr>
          <w:lang w:val="it-IT"/>
        </w:rPr>
      </w:pPr>
      <w:r>
        <w:rPr>
          <w:lang w:val="it-IT"/>
        </w:rPr>
        <w:t xml:space="preserve">La </w:t>
      </w:r>
      <w:bookmarkStart w:id="1039" w:name="S561"/>
      <w:bookmarkStart w:id="1040" w:name="OP6_d2mVbiaW"/>
      <w:bookmarkEnd w:id="1039"/>
      <w:r>
        <w:rPr>
          <w:lang w:val="it-IT"/>
        </w:rPr>
        <w:t xml:space="preserve">determinazione </w:t>
      </w:r>
      <w:bookmarkEnd w:id="1040"/>
      <w:r>
        <w:rPr>
          <w:lang w:val="it-IT"/>
        </w:rPr>
        <w:t xml:space="preserve">dei contenuti deriva, pertanto, dalla </w:t>
      </w:r>
      <w:bookmarkStart w:id="1041" w:name="S562_seleccione"/>
      <w:bookmarkStart w:id="1042" w:name="OP6_wZRSrinW"/>
      <w:bookmarkEnd w:id="1041"/>
      <w:r>
        <w:rPr>
          <w:lang w:val="it-IT"/>
        </w:rPr>
        <w:t xml:space="preserve">selezione </w:t>
      </w:r>
      <w:bookmarkEnd w:id="1042"/>
      <w:r>
        <w:rPr>
          <w:lang w:val="it-IT"/>
        </w:rPr>
        <w:t xml:space="preserve">di </w:t>
      </w:r>
      <w:bookmarkStart w:id="1043" w:name="S563"/>
      <w:bookmarkStart w:id="1044" w:name="OP6_8ZM0uirW"/>
      <w:bookmarkEnd w:id="1043"/>
      <w:r>
        <w:rPr>
          <w:lang w:val="it-IT"/>
        </w:rPr>
        <w:t>argomenti</w:t>
      </w:r>
      <w:bookmarkEnd w:id="1044"/>
      <w:r>
        <w:rPr>
          <w:lang w:val="it-IT"/>
        </w:rPr>
        <w:t xml:space="preserve"> e di </w:t>
      </w:r>
      <w:bookmarkStart w:id="1045" w:name="S564_esperanza_45speranza"/>
      <w:bookmarkStart w:id="1046" w:name="OP6_wWeWbj8X"/>
      <w:bookmarkEnd w:id="1045"/>
      <w:r>
        <w:rPr>
          <w:lang w:val="it-IT"/>
        </w:rPr>
        <w:t xml:space="preserve">esperienze </w:t>
      </w:r>
      <w:bookmarkEnd w:id="1046"/>
      <w:r>
        <w:rPr>
          <w:lang w:val="it-IT"/>
        </w:rPr>
        <w:t xml:space="preserve">in grado di realizzare l’apertura </w:t>
      </w:r>
      <w:bookmarkStart w:id="1047" w:name="S565"/>
      <w:bookmarkStart w:id="1048" w:name="OP6_6R8TojmX"/>
      <w:bookmarkEnd w:id="1047"/>
      <w:r>
        <w:rPr>
          <w:lang w:val="it-IT"/>
        </w:rPr>
        <w:t xml:space="preserve">progressiva </w:t>
      </w:r>
      <w:bookmarkEnd w:id="1048"/>
      <w:r>
        <w:rPr>
          <w:lang w:val="it-IT"/>
        </w:rPr>
        <w:t xml:space="preserve">del </w:t>
      </w:r>
      <w:bookmarkStart w:id="1049" w:name="S566_bombillo_bombilla_43ampesino"/>
      <w:bookmarkStart w:id="1050" w:name="OP6_1QkJtjqX"/>
      <w:bookmarkEnd w:id="1049"/>
      <w:r>
        <w:rPr>
          <w:lang w:val="it-IT"/>
        </w:rPr>
        <w:t xml:space="preserve">bambino </w:t>
      </w:r>
      <w:bookmarkEnd w:id="1050"/>
      <w:r>
        <w:rPr>
          <w:lang w:val="it-IT"/>
        </w:rPr>
        <w:t>alla com</w:t>
      </w:r>
      <w:bookmarkStart w:id="1051" w:name="S567"/>
      <w:bookmarkStart w:id="1052" w:name="OP6_5MANak7Y"/>
      <w:bookmarkEnd w:id="1051"/>
      <w:r>
        <w:rPr>
          <w:lang w:val="it-IT"/>
        </w:rPr>
        <w:t xml:space="preserve">prensione </w:t>
      </w:r>
      <w:bookmarkEnd w:id="1052"/>
      <w:r>
        <w:rPr>
          <w:lang w:val="it-IT"/>
        </w:rPr>
        <w:t xml:space="preserve">di </w:t>
      </w:r>
      <w:bookmarkStart w:id="1053" w:name="S568_sabe_saca_saco_sacFF_sal"/>
      <w:bookmarkStart w:id="1054" w:name="OP6_UOqGek9Y"/>
      <w:bookmarkEnd w:id="1053"/>
      <w:r>
        <w:rPr>
          <w:lang w:val="it-IT"/>
        </w:rPr>
        <w:t xml:space="preserve">sé, </w:t>
      </w:r>
      <w:bookmarkEnd w:id="1054"/>
      <w:r>
        <w:rPr>
          <w:lang w:val="it-IT"/>
        </w:rPr>
        <w:t xml:space="preserve">di sé in </w:t>
      </w:r>
      <w:bookmarkStart w:id="1055" w:name="S569_reflexione_relacione"/>
      <w:bookmarkStart w:id="1056" w:name="OP6_oSKCikeY"/>
      <w:bookmarkEnd w:id="1055"/>
      <w:r>
        <w:rPr>
          <w:lang w:val="it-IT"/>
        </w:rPr>
        <w:t xml:space="preserve">relazione </w:t>
      </w:r>
      <w:bookmarkEnd w:id="1056"/>
      <w:r>
        <w:rPr>
          <w:lang w:val="it-IT"/>
        </w:rPr>
        <w:t xml:space="preserve">agli </w:t>
      </w:r>
      <w:bookmarkStart w:id="1057" w:name="S570_astro"/>
      <w:bookmarkStart w:id="1058" w:name="OP6_wJEBmkhY"/>
      <w:bookmarkEnd w:id="1057"/>
      <w:r>
        <w:rPr>
          <w:lang w:val="it-IT"/>
        </w:rPr>
        <w:t xml:space="preserve">altri, </w:t>
      </w:r>
      <w:bookmarkEnd w:id="1058"/>
      <w:r>
        <w:rPr>
          <w:lang w:val="it-IT"/>
        </w:rPr>
        <w:t xml:space="preserve">degli </w:t>
      </w:r>
      <w:bookmarkStart w:id="1059" w:name="S571_alta_altar_altares_altas_altera"/>
      <w:bookmarkStart w:id="1060" w:name="OP6_MILBpkkY"/>
      <w:bookmarkEnd w:id="1059"/>
      <w:r>
        <w:rPr>
          <w:lang w:val="it-IT"/>
        </w:rPr>
        <w:t xml:space="preserve">altri </w:t>
      </w:r>
      <w:bookmarkEnd w:id="1060"/>
      <w:r>
        <w:rPr>
          <w:lang w:val="it-IT"/>
        </w:rPr>
        <w:t xml:space="preserve">in </w:t>
      </w:r>
      <w:bookmarkStart w:id="1061" w:name="S572_retozona_relacione"/>
      <w:bookmarkStart w:id="1062" w:name="OP6_5HuArkoY"/>
      <w:bookmarkEnd w:id="1061"/>
      <w:r>
        <w:rPr>
          <w:lang w:val="it-IT"/>
        </w:rPr>
        <w:t xml:space="preserve">relazione </w:t>
      </w:r>
      <w:bookmarkEnd w:id="1062"/>
      <w:r>
        <w:rPr>
          <w:lang w:val="it-IT"/>
        </w:rPr>
        <w:t xml:space="preserve">a </w:t>
      </w:r>
      <w:bookmarkStart w:id="1063" w:name="S573_sabe_saca_saco_sacFF_sal"/>
      <w:bookmarkStart w:id="1064" w:name="OP6_zJ6EvkpY"/>
      <w:bookmarkEnd w:id="1063"/>
      <w:r>
        <w:rPr>
          <w:lang w:val="it-IT"/>
        </w:rPr>
        <w:t xml:space="preserve">sé, </w:t>
      </w:r>
      <w:bookmarkStart w:id="1065" w:name="S574_dogma_dogmas_dogo_doga_dogal"/>
      <w:bookmarkStart w:id="1066" w:name="OP6_BHNIwkrY"/>
      <w:bookmarkEnd w:id="1064"/>
      <w:bookmarkEnd w:id="1065"/>
      <w:r>
        <w:rPr>
          <w:lang w:val="it-IT"/>
        </w:rPr>
        <w:t>degli</w:t>
      </w:r>
      <w:bookmarkEnd w:id="1066"/>
      <w:r>
        <w:rPr>
          <w:lang w:val="it-IT"/>
        </w:rPr>
        <w:t xml:space="preserve"> </w:t>
      </w:r>
      <w:bookmarkStart w:id="1067" w:name="S575"/>
      <w:bookmarkStart w:id="1068" w:name="OP6_QDOw9l4Z"/>
      <w:bookmarkEnd w:id="1067"/>
      <w:r>
        <w:rPr>
          <w:lang w:val="it-IT"/>
        </w:rPr>
        <w:t xml:space="preserve">altri </w:t>
      </w:r>
      <w:bookmarkEnd w:id="1068"/>
      <w:r>
        <w:rPr>
          <w:lang w:val="it-IT"/>
        </w:rPr>
        <w:t xml:space="preserve">in </w:t>
      </w:r>
      <w:bookmarkStart w:id="1069" w:name="S576"/>
      <w:bookmarkStart w:id="1070" w:name="OP6_kDFvbl8Y"/>
      <w:bookmarkEnd w:id="1069"/>
      <w:r>
        <w:rPr>
          <w:lang w:val="it-IT"/>
        </w:rPr>
        <w:t xml:space="preserve">relazione </w:t>
      </w:r>
      <w:bookmarkEnd w:id="1070"/>
      <w:r>
        <w:rPr>
          <w:lang w:val="it-IT"/>
        </w:rPr>
        <w:t xml:space="preserve">tra </w:t>
      </w:r>
      <w:bookmarkStart w:id="1071" w:name="S577_oro"/>
      <w:bookmarkStart w:id="1072" w:name="OP6_tCyuglbY"/>
      <w:bookmarkEnd w:id="1071"/>
      <w:r>
        <w:rPr>
          <w:lang w:val="it-IT"/>
        </w:rPr>
        <w:t>loro.</w:t>
      </w:r>
      <w:bookmarkEnd w:id="1072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RIMO CICL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’ utile </w:t>
      </w:r>
      <w:bookmarkStart w:id="1073" w:name="S579"/>
      <w:bookmarkStart w:id="1074" w:name="OP7_U0LRdJ9n"/>
      <w:bookmarkEnd w:id="1073"/>
      <w:r>
        <w:rPr>
          <w:lang w:val="it-IT"/>
        </w:rPr>
        <w:t xml:space="preserve">avviare </w:t>
      </w:r>
      <w:bookmarkEnd w:id="1074"/>
      <w:r>
        <w:rPr>
          <w:lang w:val="it-IT"/>
        </w:rPr>
        <w:t xml:space="preserve">i bambini del primo ciclo a riflettere su sé stessi nella costruzione già </w:t>
      </w:r>
      <w:bookmarkStart w:id="1075" w:name="S580"/>
      <w:bookmarkStart w:id="1076" w:name="OP7_DRsJeKao"/>
      <w:bookmarkEnd w:id="1075"/>
      <w:r>
        <w:rPr>
          <w:lang w:val="it-IT"/>
        </w:rPr>
        <w:t xml:space="preserve">iniziata </w:t>
      </w:r>
      <w:bookmarkEnd w:id="1076"/>
      <w:r>
        <w:rPr>
          <w:lang w:val="it-IT"/>
        </w:rPr>
        <w:t xml:space="preserve">di un universo orientato sugli assi </w:t>
      </w:r>
      <w:bookmarkStart w:id="1077" w:name="S581"/>
      <w:bookmarkStart w:id="1078" w:name="OP7_RXoZrKqo"/>
      <w:bookmarkEnd w:id="1077"/>
      <w:r>
        <w:rPr>
          <w:lang w:val="it-IT"/>
        </w:rPr>
        <w:t xml:space="preserve">spazio-temporali </w:t>
      </w:r>
      <w:bookmarkEnd w:id="1078"/>
      <w:r>
        <w:rPr>
          <w:lang w:val="it-IT"/>
        </w:rPr>
        <w:t xml:space="preserve">per </w:t>
      </w:r>
      <w:bookmarkStart w:id="1079" w:name="S582"/>
      <w:bookmarkStart w:id="1080" w:name="OP7_NEFw9L5p"/>
      <w:bookmarkEnd w:id="1079"/>
      <w:r>
        <w:rPr>
          <w:lang w:val="it-IT"/>
        </w:rPr>
        <w:t xml:space="preserve">iniziare </w:t>
      </w:r>
      <w:bookmarkEnd w:id="1080"/>
      <w:r>
        <w:rPr>
          <w:lang w:val="it-IT"/>
        </w:rPr>
        <w:t xml:space="preserve">ad ordinare luoghi e tempi del vissuto lontano e presente. </w:t>
      </w:r>
      <w:bookmarkStart w:id="1081" w:name="S583_Respecto"/>
      <w:bookmarkStart w:id="1082" w:name="OP7_zO4QtLpp"/>
      <w:bookmarkEnd w:id="1081"/>
      <w:r>
        <w:rPr>
          <w:lang w:val="it-IT"/>
        </w:rPr>
        <w:t xml:space="preserve">L’aspetto </w:t>
      </w:r>
      <w:bookmarkStart w:id="1083" w:name="S584_Ha_U_calla_sello_dolFFa"/>
      <w:bookmarkStart w:id="1084" w:name="OP7_yQJHwLrp"/>
      <w:bookmarkEnd w:id="1082"/>
      <w:bookmarkEnd w:id="1083"/>
      <w:r>
        <w:rPr>
          <w:lang w:val="it-IT"/>
        </w:rPr>
        <w:t>della</w:t>
      </w:r>
      <w:bookmarkEnd w:id="1084"/>
      <w:r>
        <w:rPr>
          <w:lang w:val="it-IT"/>
        </w:rPr>
        <w:t xml:space="preserve"> socialità che </w:t>
      </w:r>
      <w:bookmarkStart w:id="1085" w:name="S585"/>
      <w:bookmarkStart w:id="1086" w:name="OP7_FzKrdMap"/>
      <w:bookmarkEnd w:id="1085"/>
      <w:r>
        <w:rPr>
          <w:lang w:val="it-IT"/>
        </w:rPr>
        <w:t xml:space="preserve">caratterizza </w:t>
      </w:r>
      <w:bookmarkEnd w:id="1086"/>
      <w:r>
        <w:rPr>
          <w:lang w:val="it-IT"/>
        </w:rPr>
        <w:t xml:space="preserve">la vita scolastica fa si che la </w:t>
      </w:r>
      <w:bookmarkStart w:id="1087" w:name="S586"/>
      <w:bookmarkStart w:id="1088" w:name="OP7_eMfxpMnq"/>
      <w:bookmarkEnd w:id="1087"/>
      <w:r>
        <w:rPr>
          <w:lang w:val="it-IT"/>
        </w:rPr>
        <w:t xml:space="preserve">conoscenza </w:t>
      </w:r>
      <w:bookmarkEnd w:id="1088"/>
      <w:r>
        <w:rPr>
          <w:lang w:val="it-IT"/>
        </w:rPr>
        <w:t xml:space="preserve">di sé coincida con un chiarirsi </w:t>
      </w:r>
      <w:bookmarkStart w:id="1089" w:name="S587_le_He_calle_sello"/>
      <w:bookmarkStart w:id="1090" w:name="OP7_7qfheNaq"/>
      <w:bookmarkEnd w:id="1089"/>
      <w:r>
        <w:rPr>
          <w:lang w:val="it-IT"/>
        </w:rPr>
        <w:t xml:space="preserve">delle </w:t>
      </w:r>
      <w:bookmarkEnd w:id="1090"/>
      <w:r>
        <w:rPr>
          <w:lang w:val="it-IT"/>
        </w:rPr>
        <w:t xml:space="preserve">relazioni interpersonali e con la conquista delle regole </w:t>
      </w:r>
      <w:bookmarkStart w:id="1091" w:name="S588_comunicativo_comunFFcanos"/>
      <w:bookmarkStart w:id="1092" w:name="OP7_Mgi79O7r"/>
      <w:bookmarkEnd w:id="1091"/>
      <w:r>
        <w:rPr>
          <w:lang w:val="it-IT"/>
        </w:rPr>
        <w:t xml:space="preserve">comunicative </w:t>
      </w:r>
      <w:bookmarkEnd w:id="1092"/>
      <w:r>
        <w:rPr>
          <w:lang w:val="it-IT"/>
        </w:rPr>
        <w:t xml:space="preserve">proprie dei </w:t>
      </w:r>
      <w:bookmarkStart w:id="1093" w:name="S589"/>
      <w:bookmarkStart w:id="1094" w:name="OP7_0imjgOdr"/>
      <w:bookmarkEnd w:id="1093"/>
      <w:r>
        <w:rPr>
          <w:lang w:val="it-IT"/>
        </w:rPr>
        <w:t xml:space="preserve">linguaggi </w:t>
      </w:r>
      <w:bookmarkEnd w:id="1094"/>
      <w:r>
        <w:rPr>
          <w:lang w:val="it-IT"/>
        </w:rPr>
        <w:t>in generale e del linguaggio verbale in particolar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li argomenti base per tale processo sono da </w:t>
      </w:r>
      <w:bookmarkStart w:id="1095" w:name="S590"/>
      <w:bookmarkStart w:id="1096" w:name="OP7_xCSuoPks"/>
      <w:bookmarkEnd w:id="1095"/>
      <w:r>
        <w:rPr>
          <w:lang w:val="it-IT"/>
        </w:rPr>
        <w:t xml:space="preserve">rinvenire </w:t>
      </w:r>
      <w:bookmarkEnd w:id="1096"/>
      <w:r>
        <w:rPr>
          <w:lang w:val="it-IT"/>
        </w:rPr>
        <w:t xml:space="preserve">nella vita del </w:t>
      </w:r>
      <w:bookmarkStart w:id="1097" w:name="S591"/>
      <w:bookmarkStart w:id="1098" w:name="OP7_pDIwvPrt"/>
      <w:bookmarkEnd w:id="1097"/>
      <w:r>
        <w:rPr>
          <w:lang w:val="it-IT"/>
        </w:rPr>
        <w:t>bambino</w:t>
      </w:r>
      <w:bookmarkEnd w:id="1098"/>
      <w:r>
        <w:rPr>
          <w:lang w:val="it-IT"/>
        </w:rPr>
        <w:t xml:space="preserve"> sia </w:t>
      </w:r>
      <w:bookmarkStart w:id="1099" w:name="S592"/>
      <w:bookmarkStart w:id="1100" w:name="OP7_TnZfaQ6t"/>
      <w:bookmarkEnd w:id="1099"/>
      <w:r>
        <w:rPr>
          <w:lang w:val="it-IT"/>
        </w:rPr>
        <w:t xml:space="preserve">sull’asse </w:t>
      </w:r>
      <w:bookmarkEnd w:id="1100"/>
      <w:r>
        <w:rPr>
          <w:lang w:val="it-IT"/>
        </w:rPr>
        <w:t xml:space="preserve">della sincronia (la sua giornata, i suoi giochi, le sue fantasie, i suoi </w:t>
      </w:r>
      <w:bookmarkStart w:id="1101" w:name="S593_ami2E_sacrifie_sacrifiFF_sagaie"/>
      <w:bookmarkStart w:id="1102" w:name="OP7_Nedd9R5u"/>
      <w:bookmarkEnd w:id="1101"/>
      <w:r>
        <w:rPr>
          <w:lang w:val="it-IT"/>
        </w:rPr>
        <w:t xml:space="preserve">sogni, </w:t>
      </w:r>
      <w:bookmarkEnd w:id="1102"/>
      <w:r>
        <w:rPr>
          <w:lang w:val="it-IT"/>
        </w:rPr>
        <w:t xml:space="preserve">i suoi eroi, le cose d’uso e le </w:t>
      </w:r>
      <w:bookmarkStart w:id="1103" w:name="S594"/>
      <w:bookmarkStart w:id="1104" w:name="OP7_biF9kRgu"/>
      <w:bookmarkEnd w:id="1103"/>
      <w:r>
        <w:rPr>
          <w:lang w:val="it-IT"/>
        </w:rPr>
        <w:t xml:space="preserve">azioni </w:t>
      </w:r>
      <w:bookmarkStart w:id="1105" w:name="S595_quotidiens"/>
      <w:bookmarkStart w:id="1106" w:name="OP7_ej3kmRju"/>
      <w:bookmarkEnd w:id="1104"/>
      <w:bookmarkEnd w:id="1105"/>
      <w:r>
        <w:rPr>
          <w:lang w:val="it-IT"/>
        </w:rPr>
        <w:t xml:space="preserve">quotidiane, </w:t>
      </w:r>
      <w:bookmarkEnd w:id="1106"/>
      <w:r>
        <w:rPr>
          <w:lang w:val="it-IT"/>
        </w:rPr>
        <w:t xml:space="preserve">ecc.) che della </w:t>
      </w:r>
      <w:bookmarkStart w:id="1107" w:name="S596"/>
      <w:bookmarkStart w:id="1108" w:name="OP7_flHeuRru"/>
      <w:bookmarkEnd w:id="1107"/>
      <w:r>
        <w:rPr>
          <w:lang w:val="it-IT"/>
        </w:rPr>
        <w:t>diacronia</w:t>
      </w:r>
      <w:bookmarkEnd w:id="1108"/>
      <w:r>
        <w:rPr>
          <w:lang w:val="it-IT"/>
        </w:rPr>
        <w:t xml:space="preserve"> (i suoi ricordi, i fatti importanti del passato più recente e più </w:t>
      </w:r>
      <w:bookmarkStart w:id="1109" w:name="S597_5Dentame2C_Tentation_tentation"/>
      <w:bookmarkStart w:id="1110" w:name="OP7_nct5tSpv"/>
      <w:bookmarkEnd w:id="1109"/>
      <w:r>
        <w:rPr>
          <w:lang w:val="it-IT"/>
        </w:rPr>
        <w:t xml:space="preserve">lontano, </w:t>
      </w:r>
      <w:bookmarkEnd w:id="1110"/>
      <w:r>
        <w:rPr>
          <w:lang w:val="it-IT"/>
        </w:rPr>
        <w:t xml:space="preserve">le sue </w:t>
      </w:r>
      <w:bookmarkStart w:id="1111" w:name="S598"/>
      <w:bookmarkStart w:id="1112" w:name="OP7_LVPO9S7w"/>
      <w:bookmarkEnd w:id="1111"/>
      <w:r>
        <w:rPr>
          <w:lang w:val="it-IT"/>
        </w:rPr>
        <w:t xml:space="preserve">trasformazioni, </w:t>
      </w:r>
      <w:bookmarkEnd w:id="1112"/>
      <w:r>
        <w:rPr>
          <w:lang w:val="it-IT"/>
        </w:rPr>
        <w:t>la sua crescita).</w:t>
      </w:r>
    </w:p>
    <w:p>
      <w:pPr>
        <w:pStyle w:val="Normal"/>
        <w:rPr>
          <w:lang w:val="it-IT"/>
        </w:rPr>
      </w:pPr>
      <w:bookmarkStart w:id="1113" w:name="S599"/>
      <w:bookmarkStart w:id="1114" w:name="OP7_8eh5aU7x"/>
      <w:bookmarkEnd w:id="1113"/>
      <w:r>
        <w:rPr>
          <w:lang w:val="it-IT"/>
        </w:rPr>
        <w:t xml:space="preserve">Accanto </w:t>
      </w:r>
      <w:bookmarkEnd w:id="1114"/>
      <w:r>
        <w:rPr>
          <w:lang w:val="it-IT"/>
        </w:rPr>
        <w:t xml:space="preserve">ai </w:t>
      </w:r>
      <w:bookmarkStart w:id="1115" w:name="S600"/>
      <w:bookmarkStart w:id="1116" w:name="OP7_Bg08eUax"/>
      <w:bookmarkEnd w:id="1115"/>
      <w:r>
        <w:rPr>
          <w:lang w:val="it-IT"/>
        </w:rPr>
        <w:t xml:space="preserve">contenuti </w:t>
      </w:r>
      <w:bookmarkEnd w:id="1116"/>
      <w:r>
        <w:rPr>
          <w:lang w:val="it-IT"/>
        </w:rPr>
        <w:t xml:space="preserve">che si riferiscono direttamente al suo vissuto, sono </w:t>
      </w:r>
      <w:bookmarkStart w:id="1117" w:name="S601_Roi_soi_pot"/>
      <w:bookmarkStart w:id="1118" w:name="OP7_0kIlwUrx"/>
      <w:bookmarkEnd w:id="1117"/>
      <w:r>
        <w:rPr>
          <w:lang w:val="it-IT"/>
        </w:rPr>
        <w:t>poi</w:t>
      </w:r>
      <w:bookmarkEnd w:id="1118"/>
      <w:r>
        <w:rPr>
          <w:lang w:val="it-IT"/>
        </w:rPr>
        <w:t xml:space="preserve"> da considerare </w:t>
      </w:r>
      <w:bookmarkStart w:id="1119" w:name="S602"/>
      <w:bookmarkStart w:id="1120" w:name="OP7_y8bZeUby"/>
      <w:bookmarkEnd w:id="1119"/>
      <w:r>
        <w:rPr>
          <w:lang w:val="it-IT"/>
        </w:rPr>
        <w:t xml:space="preserve">necessarie </w:t>
      </w:r>
      <w:bookmarkEnd w:id="1120"/>
      <w:r>
        <w:rPr>
          <w:lang w:val="it-IT"/>
        </w:rPr>
        <w:t xml:space="preserve">le prime fondamentali </w:t>
      </w:r>
      <w:bookmarkStart w:id="1121" w:name="S603"/>
      <w:bookmarkStart w:id="1122" w:name="OP7_4bn4oVoy"/>
      <w:bookmarkEnd w:id="1121"/>
      <w:r>
        <w:rPr>
          <w:lang w:val="it-IT"/>
        </w:rPr>
        <w:t xml:space="preserve">concettualizzazioni, </w:t>
      </w:r>
      <w:bookmarkEnd w:id="1122"/>
      <w:r>
        <w:rPr>
          <w:lang w:val="it-IT"/>
        </w:rPr>
        <w:t xml:space="preserve">attraverso </w:t>
      </w:r>
      <w:bookmarkStart w:id="1123" w:name="S604"/>
      <w:bookmarkStart w:id="1124" w:name="OP7_NWxP9V7z"/>
      <w:bookmarkEnd w:id="1123"/>
      <w:r>
        <w:rPr>
          <w:lang w:val="it-IT"/>
        </w:rPr>
        <w:t xml:space="preserve">l’osservazione </w:t>
      </w:r>
      <w:bookmarkEnd w:id="1124"/>
      <w:r>
        <w:rPr>
          <w:lang w:val="it-IT"/>
        </w:rPr>
        <w:t xml:space="preserve">della </w:t>
      </w:r>
      <w:bookmarkStart w:id="1125" w:name="S605"/>
      <w:bookmarkStart w:id="1126" w:name="OP7_0ZwRfVbz"/>
      <w:bookmarkEnd w:id="1125"/>
      <w:r>
        <w:rPr>
          <w:lang w:val="it-IT"/>
        </w:rPr>
        <w:t xml:space="preserve">realtà, </w:t>
      </w:r>
      <w:bookmarkEnd w:id="1126"/>
      <w:r>
        <w:rPr>
          <w:lang w:val="it-IT"/>
        </w:rPr>
        <w:t xml:space="preserve">per iniziare ad organizzare i fatti sia logicamente </w:t>
      </w:r>
      <w:bookmarkStart w:id="1127" w:name="S606"/>
      <w:bookmarkStart w:id="1128" w:name="OP7_NOfM9W6A"/>
      <w:bookmarkEnd w:id="1127"/>
      <w:r>
        <w:rPr>
          <w:lang w:val="it-IT"/>
        </w:rPr>
        <w:t xml:space="preserve">(animato, </w:t>
      </w:r>
      <w:bookmarkStart w:id="1129" w:name="S607"/>
      <w:bookmarkStart w:id="1130" w:name="OP7_OPrIcW9A"/>
      <w:bookmarkEnd w:id="1128"/>
      <w:bookmarkEnd w:id="1129"/>
      <w:r>
        <w:rPr>
          <w:lang w:val="it-IT"/>
        </w:rPr>
        <w:t xml:space="preserve">inanimato </w:t>
      </w:r>
      <w:bookmarkEnd w:id="1130"/>
      <w:r>
        <w:rPr>
          <w:lang w:val="it-IT"/>
        </w:rPr>
        <w:noBreakHyphen/>
        <w:t xml:space="preserve"> </w:t>
      </w:r>
      <w:bookmarkStart w:id="1131" w:name="S608"/>
      <w:bookmarkStart w:id="1132" w:name="OP7_uQdIgWcA"/>
      <w:bookmarkEnd w:id="1131"/>
      <w:r>
        <w:rPr>
          <w:lang w:val="it-IT"/>
        </w:rPr>
        <w:t xml:space="preserve">albero, </w:t>
      </w:r>
      <w:bookmarkEnd w:id="1132"/>
      <w:r>
        <w:rPr>
          <w:lang w:val="it-IT"/>
        </w:rPr>
        <w:t xml:space="preserve">fiore, animale, insetto… </w:t>
        <w:noBreakHyphen/>
        <w:t xml:space="preserve"> maschile e </w:t>
      </w:r>
      <w:bookmarkStart w:id="1133" w:name="S609"/>
      <w:bookmarkStart w:id="1134" w:name="OP7_vU9NuWrA"/>
      <w:bookmarkEnd w:id="1133"/>
      <w:r>
        <w:rPr>
          <w:lang w:val="it-IT"/>
        </w:rPr>
        <w:t xml:space="preserve">femminile </w:t>
      </w:r>
      <w:bookmarkEnd w:id="1134"/>
      <w:r>
        <w:rPr>
          <w:lang w:val="it-IT"/>
        </w:rPr>
        <w:noBreakHyphen/>
        <w:t xml:space="preserve">prima – dopo, se </w:t>
      </w:r>
      <w:bookmarkStart w:id="1135" w:name="S610_FF"/>
      <w:bookmarkStart w:id="1136" w:name="OP7_0J5yeX8B"/>
      <w:bookmarkEnd w:id="1135"/>
      <w:r>
        <w:rPr>
          <w:lang w:val="it-IT"/>
        </w:rPr>
        <w:t xml:space="preserve">è </w:t>
      </w:r>
      <w:bookmarkEnd w:id="1136"/>
      <w:r>
        <w:rPr>
          <w:lang w:val="it-IT"/>
        </w:rPr>
        <w:t xml:space="preserve">… non </w:t>
      </w:r>
      <w:bookmarkStart w:id="1137" w:name="S611_FF"/>
      <w:bookmarkStart w:id="1138" w:name="OP7_JJPyhXbB"/>
      <w:bookmarkEnd w:id="1137"/>
      <w:r>
        <w:rPr>
          <w:lang w:val="it-IT"/>
        </w:rPr>
        <w:t xml:space="preserve">è </w:t>
      </w:r>
      <w:bookmarkEnd w:id="1138"/>
      <w:r>
        <w:rPr>
          <w:lang w:val="it-IT"/>
        </w:rPr>
        <w:t>…</w:t>
      </w:r>
      <w:bookmarkStart w:id="1139" w:name="S612"/>
      <w:bookmarkStart w:id="1140" w:name="OP7_RJ2FiXcB"/>
      <w:bookmarkEnd w:id="1139"/>
      <w:r>
        <w:rPr>
          <w:lang w:val="it-IT"/>
        </w:rPr>
        <w:t xml:space="preserve">), </w:t>
      </w:r>
      <w:bookmarkEnd w:id="1140"/>
      <w:r>
        <w:rPr>
          <w:lang w:val="it-IT"/>
        </w:rPr>
        <w:t xml:space="preserve">sia per campi semantici (denominazione corretta di case, </w:t>
      </w:r>
      <w:bookmarkStart w:id="1141" w:name="S613_oeillette_oeillettes_olivette"/>
      <w:bookmarkStart w:id="1142" w:name="OP7_bD1ybY7C"/>
      <w:bookmarkEnd w:id="1141"/>
      <w:r>
        <w:rPr>
          <w:lang w:val="it-IT"/>
        </w:rPr>
        <w:t xml:space="preserve">oggetti, </w:t>
      </w:r>
      <w:bookmarkEnd w:id="1142"/>
      <w:r>
        <w:rPr>
          <w:lang w:val="it-IT"/>
        </w:rPr>
        <w:t xml:space="preserve">persone in stretta relazione con </w:t>
      </w:r>
      <w:bookmarkStart w:id="1143" w:name="S614"/>
      <w:bookmarkStart w:id="1144" w:name="OP7_MBiunYkB"/>
      <w:bookmarkEnd w:id="1143"/>
      <w:r>
        <w:rPr>
          <w:lang w:val="it-IT"/>
        </w:rPr>
        <w:t xml:space="preserve">situazioni </w:t>
      </w:r>
      <w:bookmarkEnd w:id="1144"/>
      <w:r>
        <w:rPr>
          <w:lang w:val="it-IT"/>
        </w:rPr>
        <w:t xml:space="preserve">oggettive), sia </w:t>
      </w:r>
      <w:bookmarkStart w:id="1145" w:name="S615"/>
      <w:bookmarkStart w:id="1146" w:name="OP7_YCGDuYrC"/>
      <w:bookmarkEnd w:id="1145"/>
      <w:r>
        <w:rPr>
          <w:lang w:val="it-IT"/>
        </w:rPr>
        <w:t>analogica</w:t>
      </w:r>
      <w:bookmarkEnd w:id="1146"/>
      <w:r>
        <w:rPr>
          <w:lang w:val="it-IT"/>
        </w:rPr>
        <w:t xml:space="preserve">mente </w:t>
      </w:r>
      <w:bookmarkStart w:id="1147" w:name="S616"/>
      <w:bookmarkStart w:id="1148" w:name="OP7_TonpbZ9C"/>
      <w:bookmarkEnd w:id="1147"/>
      <w:r>
        <w:rPr>
          <w:lang w:val="it-IT"/>
        </w:rPr>
        <w:t xml:space="preserve">(somiglianze, </w:t>
      </w:r>
      <w:bookmarkStart w:id="1149" w:name="S617"/>
      <w:bookmarkStart w:id="1150" w:name="OP7_ZpCifZcC"/>
      <w:bookmarkEnd w:id="1148"/>
      <w:bookmarkEnd w:id="1149"/>
      <w:r>
        <w:rPr>
          <w:lang w:val="it-IT"/>
        </w:rPr>
        <w:t xml:space="preserve">differenze </w:t>
      </w:r>
      <w:bookmarkEnd w:id="1150"/>
      <w:r>
        <w:rPr>
          <w:lang w:val="it-IT"/>
        </w:rPr>
        <w:t xml:space="preserve">tra fatti apparentemente diversi e tra realtà in apparente </w:t>
      </w:r>
      <w:bookmarkStart w:id="1151" w:name="S618"/>
      <w:bookmarkStart w:id="1152" w:name="OP7_Ugz9c09D"/>
      <w:bookmarkEnd w:id="1151"/>
      <w:r>
        <w:rPr>
          <w:lang w:val="it-IT"/>
        </w:rPr>
        <w:t xml:space="preserve">esclusione </w:t>
      </w:r>
      <w:bookmarkStart w:id="1153" w:name="S619"/>
      <w:bookmarkStart w:id="1154" w:name="OP7_8hTif0cD"/>
      <w:bookmarkEnd w:id="1152"/>
      <w:bookmarkEnd w:id="1153"/>
      <w:r>
        <w:rPr>
          <w:lang w:val="it-IT"/>
        </w:rPr>
        <w:t xml:space="preserve">reciproca: </w:t>
      </w:r>
      <w:bookmarkStart w:id="1155" w:name="S620"/>
      <w:bookmarkStart w:id="1156" w:name="OP7_wiUaj0eD"/>
      <w:bookmarkEnd w:id="1154"/>
      <w:bookmarkEnd w:id="1155"/>
      <w:r>
        <w:rPr>
          <w:lang w:val="it-IT"/>
        </w:rPr>
        <w:t xml:space="preserve">realtà </w:t>
      </w:r>
      <w:bookmarkStart w:id="1157" w:name="S621_ana_am"/>
      <w:bookmarkStart w:id="1158" w:name="OP7_usmbl0hD"/>
      <w:bookmarkEnd w:id="1156"/>
      <w:bookmarkEnd w:id="1157"/>
      <w:r>
        <w:rPr>
          <w:lang w:val="it-IT"/>
        </w:rPr>
        <w:t xml:space="preserve">umana, </w:t>
      </w:r>
      <w:bookmarkEnd w:id="1158"/>
      <w:r>
        <w:rPr>
          <w:lang w:val="it-IT"/>
        </w:rPr>
        <w:t>vegetale, animale, fantastica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tutto in </w:t>
      </w:r>
      <w:bookmarkStart w:id="1159" w:name="S622"/>
      <w:bookmarkStart w:id="1160" w:name="OP7_DySre1aE"/>
      <w:bookmarkEnd w:id="1159"/>
      <w:r>
        <w:rPr>
          <w:lang w:val="it-IT"/>
        </w:rPr>
        <w:t xml:space="preserve">funzione </w:t>
      </w:r>
      <w:bookmarkEnd w:id="1160"/>
      <w:r>
        <w:rPr>
          <w:lang w:val="it-IT"/>
        </w:rPr>
        <w:t xml:space="preserve">di </w:t>
      </w:r>
      <w:bookmarkStart w:id="1161" w:name="S623_a_ma_uns_une"/>
      <w:bookmarkStart w:id="1162" w:name="OP7_sIhsi1dE"/>
      <w:bookmarkEnd w:id="1161"/>
      <w:r>
        <w:rPr>
          <w:lang w:val="it-IT"/>
        </w:rPr>
        <w:t xml:space="preserve">una </w:t>
      </w:r>
      <w:bookmarkStart w:id="1163" w:name="S624"/>
      <w:bookmarkStart w:id="1164" w:name="OP7_UzjAj1iF"/>
      <w:bookmarkEnd w:id="1162"/>
      <w:bookmarkEnd w:id="1163"/>
      <w:r>
        <w:rPr>
          <w:lang w:val="it-IT"/>
        </w:rPr>
        <w:t xml:space="preserve">riorganizzazione </w:t>
      </w:r>
      <w:bookmarkEnd w:id="1164"/>
      <w:r>
        <w:rPr>
          <w:lang w:val="it-IT"/>
        </w:rPr>
        <w:t xml:space="preserve">sempre più consapevole delle </w:t>
      </w:r>
      <w:bookmarkStart w:id="1165" w:name="S625_condescende_condescendre"/>
      <w:bookmarkStart w:id="1166" w:name="OP7_LwJh926F"/>
      <w:bookmarkEnd w:id="1165"/>
      <w:r>
        <w:rPr>
          <w:lang w:val="it-IT"/>
        </w:rPr>
        <w:t xml:space="preserve">conoscenze </w:t>
      </w:r>
      <w:bookmarkStart w:id="1167" w:name="S626_prFFcFFdents_prFFcFFdente"/>
      <w:bookmarkStart w:id="1168" w:name="OP7_iqZqc29F"/>
      <w:bookmarkEnd w:id="1166"/>
      <w:bookmarkEnd w:id="1167"/>
      <w:r>
        <w:rPr>
          <w:lang w:val="it-IT"/>
        </w:rPr>
        <w:t xml:space="preserve">precedenti </w:t>
      </w:r>
      <w:bookmarkStart w:id="1169" w:name="S627_a"/>
      <w:bookmarkStart w:id="1170" w:name="OP7_uzChg2aF"/>
      <w:bookmarkEnd w:id="1168"/>
      <w:bookmarkEnd w:id="1169"/>
      <w:r>
        <w:rPr>
          <w:lang w:val="it-IT"/>
        </w:rPr>
        <w:t xml:space="preserve">e </w:t>
      </w:r>
      <w:bookmarkStart w:id="1171" w:name="S628"/>
      <w:bookmarkStart w:id="1172" w:name="OP7_8qtkg2fF"/>
      <w:bookmarkEnd w:id="1170"/>
      <w:bookmarkEnd w:id="1171"/>
      <w:r>
        <w:rPr>
          <w:lang w:val="it-IT"/>
        </w:rPr>
        <w:t xml:space="preserve">dell’inserimento </w:t>
      </w:r>
      <w:bookmarkStart w:id="1173" w:name="S629_naturels2C"/>
      <w:bookmarkStart w:id="1174" w:name="OP7_Ysfkl2iF"/>
      <w:bookmarkEnd w:id="1172"/>
      <w:bookmarkEnd w:id="1173"/>
      <w:r>
        <w:rPr>
          <w:lang w:val="it-IT"/>
        </w:rPr>
        <w:t xml:space="preserve">naturale, </w:t>
      </w:r>
      <w:bookmarkEnd w:id="1174"/>
      <w:r>
        <w:rPr>
          <w:lang w:val="it-IT"/>
        </w:rPr>
        <w:t xml:space="preserve">tra esse, delle nuove </w:t>
      </w:r>
      <w:bookmarkStart w:id="1175" w:name="S630"/>
      <w:bookmarkStart w:id="1176" w:name="OP7_mzEuu2rF"/>
      <w:bookmarkEnd w:id="1175"/>
      <w:r>
        <w:rPr>
          <w:lang w:val="it-IT"/>
        </w:rPr>
        <w:t>scoperte.</w:t>
      </w:r>
      <w:bookmarkEnd w:id="1176"/>
      <w:r>
        <w:rPr>
          <w:lang w:val="it-IT"/>
        </w:rPr>
        <w:t xml:space="preserve"> </w:t>
      </w:r>
      <w:bookmarkStart w:id="1177" w:name="S631"/>
      <w:bookmarkStart w:id="1178" w:name="OP7_Mf68935G"/>
      <w:bookmarkEnd w:id="1177"/>
      <w:r>
        <w:rPr>
          <w:lang w:val="it-IT"/>
        </w:rPr>
        <w:t xml:space="preserve">Massima </w:t>
      </w:r>
      <w:bookmarkEnd w:id="1178"/>
      <w:r>
        <w:rPr>
          <w:lang w:val="it-IT"/>
        </w:rPr>
        <w:t xml:space="preserve">cura </w:t>
      </w:r>
      <w:bookmarkStart w:id="1179" w:name="S632_sera_stars_tard_tardFF_tarit"/>
      <w:bookmarkStart w:id="1180" w:name="OP7_IiD9e39G"/>
      <w:bookmarkEnd w:id="1179"/>
      <w:r>
        <w:rPr>
          <w:lang w:val="it-IT"/>
        </w:rPr>
        <w:t xml:space="preserve">sarà </w:t>
      </w:r>
      <w:bookmarkEnd w:id="1180"/>
      <w:r>
        <w:rPr>
          <w:lang w:val="it-IT"/>
        </w:rPr>
        <w:t xml:space="preserve">affidata alla </w:t>
      </w:r>
      <w:bookmarkStart w:id="1181" w:name="S633"/>
      <w:bookmarkStart w:id="1182" w:name="OP7_OiNjk3iG"/>
      <w:bookmarkEnd w:id="1181"/>
      <w:r>
        <w:rPr>
          <w:lang w:val="it-IT"/>
        </w:rPr>
        <w:t xml:space="preserve">organizzazione </w:t>
      </w:r>
      <w:bookmarkStart w:id="1183" w:name="S634"/>
      <w:bookmarkStart w:id="1184" w:name="OP7_Aiflp3oG"/>
      <w:bookmarkEnd w:id="1182"/>
      <w:bookmarkEnd w:id="1183"/>
      <w:r>
        <w:rPr>
          <w:lang w:val="it-IT"/>
        </w:rPr>
        <w:t xml:space="preserve">spazio-temporale </w:t>
      </w:r>
      <w:bookmarkEnd w:id="1184"/>
      <w:r>
        <w:rPr>
          <w:lang w:val="it-IT"/>
        </w:rPr>
        <w:t xml:space="preserve">attraverso </w:t>
      </w:r>
      <w:bookmarkStart w:id="1185" w:name="S635"/>
      <w:bookmarkStart w:id="1186" w:name="OP7_L7t7936H"/>
      <w:bookmarkEnd w:id="1185"/>
      <w:r>
        <w:rPr>
          <w:lang w:val="it-IT"/>
        </w:rPr>
        <w:t xml:space="preserve">esperienze </w:t>
      </w:r>
      <w:bookmarkEnd w:id="1186"/>
      <w:r>
        <w:rPr>
          <w:lang w:val="it-IT"/>
        </w:rPr>
        <w:t xml:space="preserve">che </w:t>
      </w:r>
      <w:bookmarkStart w:id="1187" w:name="S636"/>
      <w:bookmarkStart w:id="1188" w:name="OP7_o701e3aH"/>
      <w:bookmarkEnd w:id="1187"/>
      <w:r>
        <w:rPr>
          <w:lang w:val="it-IT"/>
        </w:rPr>
        <w:t xml:space="preserve">rafforzino </w:t>
      </w:r>
      <w:bookmarkEnd w:id="1188"/>
      <w:r>
        <w:rPr>
          <w:lang w:val="it-IT"/>
        </w:rPr>
        <w:t xml:space="preserve">la </w:t>
      </w:r>
      <w:bookmarkStart w:id="1189" w:name="S637"/>
      <w:bookmarkStart w:id="1190" w:name="OP7_t9L2i3gH"/>
      <w:bookmarkEnd w:id="1189"/>
      <w:r>
        <w:rPr>
          <w:lang w:val="it-IT"/>
        </w:rPr>
        <w:t xml:space="preserve">lateralizzazione, </w:t>
      </w:r>
      <w:bookmarkEnd w:id="1190"/>
      <w:r>
        <w:rPr>
          <w:lang w:val="it-IT"/>
        </w:rPr>
        <w:t xml:space="preserve">proseguendo quanta si </w:t>
      </w:r>
      <w:bookmarkStart w:id="1191" w:name="S638_cm_cru_41ura_44ira_46era"/>
      <w:bookmarkStart w:id="1192" w:name="OP7_vkc3u4pH"/>
      <w:bookmarkEnd w:id="1191"/>
      <w:r>
        <w:rPr>
          <w:lang w:val="it-IT"/>
        </w:rPr>
        <w:t xml:space="preserve">era </w:t>
      </w:r>
      <w:bookmarkStart w:id="1193" w:name="S639"/>
      <w:bookmarkStart w:id="1194" w:name="OP7_MaG3v3rH"/>
      <w:bookmarkEnd w:id="1192"/>
      <w:bookmarkEnd w:id="1193"/>
      <w:r>
        <w:rPr>
          <w:lang w:val="it-IT"/>
        </w:rPr>
        <w:t>iniziato</w:t>
      </w:r>
      <w:bookmarkEnd w:id="1194"/>
      <w:r>
        <w:rPr>
          <w:lang w:val="it-IT"/>
        </w:rPr>
        <w:t xml:space="preserve"> nella </w:t>
      </w:r>
      <w:bookmarkStart w:id="1195" w:name="S640"/>
      <w:bookmarkStart w:id="1196" w:name="OP7_kZSRa46I"/>
      <w:bookmarkEnd w:id="1195"/>
      <w:r>
        <w:rPr>
          <w:lang w:val="it-IT"/>
        </w:rPr>
        <w:t xml:space="preserve">scuola </w:t>
      </w:r>
      <w:bookmarkEnd w:id="1196"/>
      <w:r>
        <w:rPr>
          <w:lang w:val="it-IT"/>
        </w:rPr>
        <w:t xml:space="preserve">materna </w:t>
      </w:r>
      <w:bookmarkStart w:id="1197" w:name="S641_par_pet"/>
      <w:bookmarkStart w:id="1198" w:name="OP7_U9B0f4aI"/>
      <w:bookmarkEnd w:id="1197"/>
      <w:r>
        <w:rPr>
          <w:lang w:val="it-IT"/>
        </w:rPr>
        <w:t xml:space="preserve">per </w:t>
      </w:r>
      <w:bookmarkStart w:id="1199" w:name="S642_a_uns_une"/>
      <w:bookmarkStart w:id="1200" w:name="OP7_39QRg4bI"/>
      <w:bookmarkEnd w:id="1198"/>
      <w:bookmarkEnd w:id="1199"/>
      <w:r>
        <w:rPr>
          <w:lang w:val="it-IT"/>
        </w:rPr>
        <w:t xml:space="preserve">una </w:t>
      </w:r>
      <w:bookmarkEnd w:id="1200"/>
      <w:r>
        <w:rPr>
          <w:lang w:val="it-IT"/>
        </w:rPr>
        <w:t xml:space="preserve">buona </w:t>
      </w:r>
      <w:bookmarkStart w:id="1201" w:name="S643"/>
      <w:bookmarkStart w:id="1202" w:name="OP7_h1m1j4hI"/>
      <w:bookmarkEnd w:id="1201"/>
      <w:r>
        <w:rPr>
          <w:lang w:val="it-IT"/>
        </w:rPr>
        <w:t xml:space="preserve">padronanza </w:t>
      </w:r>
      <w:bookmarkEnd w:id="1202"/>
      <w:r>
        <w:rPr>
          <w:lang w:val="it-IT"/>
        </w:rPr>
        <w:t>della schema corporeo, in rapporta al tempo ed alla spaz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LASSE TERZ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</w:t>
      </w:r>
      <w:bookmarkStart w:id="1203" w:name="S644_bombillo2E_bombilla2E"/>
      <w:bookmarkStart w:id="1204" w:name="OP7_MZcVb88M"/>
      <w:bookmarkEnd w:id="1203"/>
      <w:r>
        <w:rPr>
          <w:lang w:val="it-IT"/>
        </w:rPr>
        <w:t xml:space="preserve">bambino, </w:t>
      </w:r>
      <w:bookmarkStart w:id="1205" w:name="S645_26FF5Dinicio"/>
      <w:bookmarkStart w:id="1206" w:name="OP7_DZRSe8aM"/>
      <w:bookmarkEnd w:id="1204"/>
      <w:bookmarkEnd w:id="1205"/>
      <w:r>
        <w:rPr>
          <w:lang w:val="it-IT"/>
        </w:rPr>
        <w:t xml:space="preserve">all’inizio </w:t>
      </w:r>
      <w:bookmarkStart w:id="1207" w:name="S646_la_a_Ha_U_calla"/>
      <w:bookmarkStart w:id="1208" w:name="OP7_hZqSg8cM"/>
      <w:bookmarkEnd w:id="1206"/>
      <w:bookmarkEnd w:id="1207"/>
      <w:r>
        <w:rPr>
          <w:lang w:val="it-IT"/>
        </w:rPr>
        <w:t xml:space="preserve">della </w:t>
      </w:r>
      <w:bookmarkStart w:id="1209" w:name="S647"/>
      <w:bookmarkStart w:id="1210" w:name="OP7_R0hSi8eM"/>
      <w:bookmarkEnd w:id="1208"/>
      <w:bookmarkEnd w:id="1209"/>
      <w:r>
        <w:rPr>
          <w:lang w:val="it-IT"/>
        </w:rPr>
        <w:t xml:space="preserve">classe </w:t>
      </w:r>
      <w:bookmarkEnd w:id="1210"/>
      <w:r>
        <w:rPr>
          <w:lang w:val="it-IT"/>
        </w:rPr>
        <w:t xml:space="preserve">terza, si presenta con una serie di </w:t>
      </w:r>
      <w:bookmarkStart w:id="1211" w:name="S648"/>
      <w:bookmarkStart w:id="1212" w:name="OP7_y0G1u8rM"/>
      <w:bookmarkEnd w:id="1211"/>
      <w:r>
        <w:rPr>
          <w:lang w:val="it-IT"/>
        </w:rPr>
        <w:t>acquisizioni</w:t>
      </w:r>
      <w:bookmarkEnd w:id="1212"/>
      <w:r>
        <w:rPr>
          <w:lang w:val="it-IT"/>
        </w:rPr>
        <w:t xml:space="preserve"> </w:t>
      </w:r>
      <w:bookmarkStart w:id="1213" w:name="S649"/>
      <w:bookmarkStart w:id="1214" w:name="OP7_LQJK996N"/>
      <w:bookmarkEnd w:id="1213"/>
      <w:r>
        <w:rPr>
          <w:lang w:val="it-IT"/>
        </w:rPr>
        <w:t xml:space="preserve">scolastiche, </w:t>
      </w:r>
      <w:bookmarkStart w:id="1215" w:name="S650_U_si_ir_id"/>
      <w:bookmarkStart w:id="1216" w:name="OP7_fRmHc97N"/>
      <w:bookmarkEnd w:id="1214"/>
      <w:bookmarkEnd w:id="1215"/>
      <w:r>
        <w:rPr>
          <w:lang w:val="it-IT"/>
        </w:rPr>
        <w:t xml:space="preserve">il </w:t>
      </w:r>
      <w:bookmarkStart w:id="1217" w:name="S651"/>
      <w:bookmarkStart w:id="1218" w:name="OP7_TRDRd99N"/>
      <w:bookmarkEnd w:id="1216"/>
      <w:bookmarkEnd w:id="1217"/>
      <w:r>
        <w:rPr>
          <w:lang w:val="it-IT"/>
        </w:rPr>
        <w:t xml:space="preserve">leggere </w:t>
      </w:r>
      <w:bookmarkEnd w:id="1218"/>
      <w:r>
        <w:rPr>
          <w:lang w:val="it-IT"/>
        </w:rPr>
        <w:t xml:space="preserve">e lo </w:t>
      </w:r>
      <w:bookmarkStart w:id="1219" w:name="S652_Prefiere2E_prefiere2E"/>
      <w:bookmarkStart w:id="1220" w:name="OP7_xSEMh9dN"/>
      <w:bookmarkEnd w:id="1219"/>
      <w:r>
        <w:rPr>
          <w:lang w:val="it-IT"/>
        </w:rPr>
        <w:t xml:space="preserve">scrivere, </w:t>
      </w:r>
      <w:bookmarkEnd w:id="1220"/>
      <w:r>
        <w:rPr>
          <w:lang w:val="it-IT"/>
        </w:rPr>
        <w:t xml:space="preserve">che </w:t>
        <w:noBreakHyphen/>
        <w:t xml:space="preserve"> seppur in via di perfezionamento come </w:t>
      </w:r>
      <w:bookmarkStart w:id="1221" w:name="S653"/>
      <w:bookmarkStart w:id="1222" w:name="OP7_MIgA9a7O"/>
      <w:bookmarkEnd w:id="1221"/>
      <w:r>
        <w:rPr>
          <w:lang w:val="it-IT"/>
        </w:rPr>
        <w:t xml:space="preserve">strumentalità </w:t>
      </w:r>
      <w:bookmarkEnd w:id="1222"/>
      <w:r>
        <w:rPr>
          <w:lang w:val="it-IT"/>
        </w:rPr>
        <w:noBreakHyphen/>
        <w:t xml:space="preserve"> </w:t>
      </w:r>
      <w:bookmarkStart w:id="1223" w:name="S654_sana_sano_u"/>
      <w:bookmarkStart w:id="1224" w:name="OP7_QRXAea9O"/>
      <w:bookmarkEnd w:id="1223"/>
      <w:r>
        <w:rPr>
          <w:lang w:val="it-IT"/>
        </w:rPr>
        <w:t>s</w:t>
      </w:r>
      <w:bookmarkEnd w:id="1224"/>
      <w:r>
        <w:rPr>
          <w:lang w:val="it-IT"/>
        </w:rPr>
        <w:t>ono la base per procedere verso nuovi contenut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ul piano </w:t>
      </w:r>
      <w:bookmarkStart w:id="1225" w:name="S655"/>
      <w:bookmarkStart w:id="1226" w:name="OP7_b0f1dbbP"/>
      <w:bookmarkEnd w:id="1225"/>
      <w:r>
        <w:rPr>
          <w:lang w:val="it-IT"/>
        </w:rPr>
        <w:t xml:space="preserve">psicologico, </w:t>
      </w:r>
      <w:bookmarkEnd w:id="1226"/>
      <w:r>
        <w:rPr>
          <w:lang w:val="it-IT"/>
        </w:rPr>
        <w:t xml:space="preserve">il </w:t>
      </w:r>
      <w:bookmarkStart w:id="1227" w:name="S656"/>
      <w:bookmarkStart w:id="1228" w:name="OP7_q1HTibeP"/>
      <w:bookmarkEnd w:id="1227"/>
      <w:r>
        <w:rPr>
          <w:lang w:val="it-IT"/>
        </w:rPr>
        <w:t xml:space="preserve">bambino </w:t>
      </w:r>
      <w:bookmarkEnd w:id="1228"/>
      <w:r>
        <w:rPr>
          <w:lang w:val="it-IT"/>
        </w:rPr>
        <w:t xml:space="preserve">è ancora nella fase di </w:t>
      </w:r>
      <w:bookmarkStart w:id="1229" w:name="S657"/>
      <w:bookmarkStart w:id="1230" w:name="OP7_00Z1rbpP"/>
      <w:bookmarkEnd w:id="1229"/>
      <w:r>
        <w:rPr>
          <w:lang w:val="it-IT"/>
        </w:rPr>
        <w:t xml:space="preserve">organizzazione </w:t>
      </w:r>
      <w:bookmarkEnd w:id="1230"/>
      <w:r>
        <w:rPr>
          <w:lang w:val="it-IT"/>
        </w:rPr>
        <w:t xml:space="preserve">della sua </w:t>
      </w:r>
      <w:bookmarkStart w:id="1231" w:name="S658"/>
      <w:bookmarkStart w:id="1232" w:name="OP7_4SVTac7Q"/>
      <w:bookmarkEnd w:id="1231"/>
      <w:r>
        <w:rPr>
          <w:lang w:val="it-IT"/>
        </w:rPr>
        <w:t xml:space="preserve">personalità </w:t>
      </w:r>
      <w:bookmarkEnd w:id="1232"/>
      <w:r>
        <w:rPr>
          <w:lang w:val="it-IT"/>
        </w:rPr>
        <w:t>ai vari</w:t>
      </w:r>
      <w:bookmarkStart w:id="1233" w:name="S659_nivela_46avela_javela_rivera"/>
      <w:bookmarkStart w:id="1234" w:name="OP7_LS3KgcbQ"/>
      <w:bookmarkEnd w:id="1233"/>
      <w:r>
        <w:rPr>
          <w:lang w:val="it-IT"/>
        </w:rPr>
        <w:t xml:space="preserve"> livelli</w:t>
      </w:r>
      <w:bookmarkEnd w:id="1234"/>
      <w:r>
        <w:rPr>
          <w:lang w:val="it-IT"/>
        </w:rPr>
        <w:t xml:space="preserve">: </w:t>
      </w:r>
      <w:bookmarkStart w:id="1235" w:name="S660_cognitive2C_cognitives"/>
      <w:bookmarkStart w:id="1236" w:name="OP7_ZSwTicfQ"/>
      <w:bookmarkEnd w:id="1235"/>
      <w:r>
        <w:rPr>
          <w:lang w:val="it-IT"/>
        </w:rPr>
        <w:t xml:space="preserve">cognitivo, </w:t>
      </w:r>
      <w:bookmarkStart w:id="1237" w:name="S661"/>
      <w:bookmarkStart w:id="1238" w:name="OP7_5SeLlciQ"/>
      <w:bookmarkEnd w:id="1236"/>
      <w:bookmarkEnd w:id="1237"/>
      <w:r>
        <w:rPr>
          <w:lang w:val="it-IT"/>
        </w:rPr>
        <w:t xml:space="preserve">affettivo </w:t>
      </w:r>
      <w:bookmarkEnd w:id="1238"/>
      <w:r>
        <w:rPr>
          <w:lang w:val="it-IT"/>
        </w:rPr>
        <w:t xml:space="preserve">e sociale. </w:t>
      </w:r>
      <w:bookmarkStart w:id="1239" w:name="S662_43assette"/>
      <w:bookmarkStart w:id="1240" w:name="OP7_PTjUrcoQ"/>
      <w:bookmarkEnd w:id="1239"/>
      <w:r>
        <w:rPr>
          <w:lang w:val="it-IT"/>
        </w:rPr>
        <w:t xml:space="preserve">L’aspetto </w:t>
      </w:r>
      <w:bookmarkStart w:id="1241" w:name="S663"/>
      <w:bookmarkStart w:id="1242" w:name="OP7_SS1LucqQ"/>
      <w:bookmarkEnd w:id="1240"/>
      <w:bookmarkEnd w:id="1241"/>
      <w:r>
        <w:rPr>
          <w:lang w:val="it-IT"/>
        </w:rPr>
        <w:t xml:space="preserve">affettivo </w:t>
      </w:r>
      <w:bookmarkEnd w:id="1242"/>
      <w:r>
        <w:rPr>
          <w:lang w:val="it-IT"/>
        </w:rPr>
        <w:t xml:space="preserve">è </w:t>
      </w:r>
      <w:bookmarkStart w:id="1243" w:name="S664_encore_ancrera"/>
      <w:bookmarkStart w:id="1244" w:name="OP7_KSsC9d5R"/>
      <w:bookmarkEnd w:id="1243"/>
      <w:r>
        <w:rPr>
          <w:lang w:val="it-IT"/>
        </w:rPr>
        <w:t xml:space="preserve">ancora </w:t>
      </w:r>
      <w:bookmarkStart w:id="1245" w:name="S665_prFFdominante_prFFdominants"/>
      <w:bookmarkStart w:id="1246" w:name="OP7_3KKLbd9R"/>
      <w:bookmarkEnd w:id="1244"/>
      <w:bookmarkEnd w:id="1245"/>
      <w:r>
        <w:rPr>
          <w:lang w:val="it-IT"/>
        </w:rPr>
        <w:t xml:space="preserve">predominante </w:t>
      </w:r>
      <w:bookmarkStart w:id="1247" w:name="S666_naFFtra"/>
      <w:bookmarkStart w:id="1248" w:name="OP7_kJsCfdbR"/>
      <w:bookmarkEnd w:id="1246"/>
      <w:bookmarkEnd w:id="1247"/>
      <w:r>
        <w:rPr>
          <w:lang w:val="it-IT"/>
        </w:rPr>
        <w:t xml:space="preserve">nella </w:t>
      </w:r>
      <w:bookmarkStart w:id="1249" w:name="S667"/>
      <w:bookmarkStart w:id="1250" w:name="OP7_1K1LhdfR"/>
      <w:bookmarkEnd w:id="1248"/>
      <w:bookmarkEnd w:id="1249"/>
      <w:r>
        <w:rPr>
          <w:lang w:val="it-IT"/>
        </w:rPr>
        <w:t xml:space="preserve">organizzazione </w:t>
      </w:r>
      <w:bookmarkEnd w:id="1250"/>
      <w:r>
        <w:rPr>
          <w:lang w:val="it-IT"/>
        </w:rPr>
        <w:t xml:space="preserve">del </w:t>
      </w:r>
      <w:bookmarkStart w:id="1251" w:name="S668_le_meule_reste_roule"/>
      <w:bookmarkStart w:id="1252" w:name="OP7_PKZCndiR"/>
      <w:bookmarkEnd w:id="1251"/>
      <w:r>
        <w:rPr>
          <w:lang w:val="it-IT"/>
        </w:rPr>
        <w:t xml:space="preserve">reale </w:t>
      </w:r>
      <w:bookmarkEnd w:id="1252"/>
      <w:r>
        <w:rPr>
          <w:lang w:val="it-IT"/>
        </w:rPr>
        <w:t xml:space="preserve">e delle esperienze </w:t>
      </w:r>
      <w:bookmarkStart w:id="1253" w:name="S669"/>
      <w:bookmarkStart w:id="1254" w:name="OP7_hJDLudrR"/>
      <w:bookmarkEnd w:id="1253"/>
      <w:r>
        <w:rPr>
          <w:lang w:val="it-IT"/>
        </w:rPr>
        <w:t>personali</w:t>
      </w:r>
      <w:bookmarkEnd w:id="1254"/>
      <w:r>
        <w:rPr>
          <w:lang w:val="it-IT"/>
        </w:rPr>
        <w:t xml:space="preserve"> pur se </w:t>
      </w:r>
      <w:bookmarkStart w:id="1255" w:name="S670_th"/>
      <w:bookmarkStart w:id="1256" w:name="OP7_YBqBbe6S"/>
      <w:bookmarkEnd w:id="1255"/>
      <w:r>
        <w:rPr>
          <w:lang w:val="it-IT"/>
        </w:rPr>
        <w:t xml:space="preserve">gli </w:t>
      </w:r>
      <w:bookmarkStart w:id="1257" w:name="S671_enferme_enterrer_informe"/>
      <w:bookmarkStart w:id="1258" w:name="OP7_1C4sce8R"/>
      <w:bookmarkEnd w:id="1256"/>
      <w:bookmarkEnd w:id="1257"/>
      <w:r>
        <w:rPr>
          <w:lang w:val="it-IT"/>
        </w:rPr>
        <w:t>interessi</w:t>
      </w:r>
      <w:bookmarkEnd w:id="1258"/>
    </w:p>
    <w:p>
      <w:pPr>
        <w:pStyle w:val="Normal"/>
        <w:numPr>
          <w:ilvl w:val="0"/>
          <w:numId w:val="21"/>
        </w:numPr>
        <w:rPr>
          <w:lang w:val="it-IT"/>
        </w:rPr>
      </w:pPr>
      <w:r>
        <w:rPr>
          <w:lang w:val="it-IT"/>
        </w:rPr>
        <w:t xml:space="preserve">ad </w:t>
      </w:r>
      <w:bookmarkStart w:id="1259" w:name="S672"/>
      <w:bookmarkStart w:id="1260" w:name="OP7_MPdzbf8T"/>
      <w:bookmarkEnd w:id="1259"/>
      <w:r>
        <w:rPr>
          <w:lang w:val="it-IT"/>
        </w:rPr>
        <w:t xml:space="preserve">osservare </w:t>
      </w:r>
      <w:bookmarkEnd w:id="1260"/>
      <w:r>
        <w:rPr>
          <w:lang w:val="it-IT"/>
        </w:rPr>
        <w:t xml:space="preserve">le leggi </w:t>
      </w:r>
      <w:bookmarkStart w:id="1261" w:name="S673_crie"/>
      <w:bookmarkStart w:id="1262" w:name="OP7_8GSxgfbT"/>
      <w:bookmarkEnd w:id="1261"/>
      <w:r>
        <w:rPr>
          <w:lang w:val="it-IT"/>
        </w:rPr>
        <w:t xml:space="preserve">che </w:t>
      </w:r>
      <w:bookmarkStart w:id="1263" w:name="S674"/>
      <w:bookmarkStart w:id="1264" w:name="OP7_oP9HiffT"/>
      <w:bookmarkEnd w:id="1262"/>
      <w:bookmarkEnd w:id="1263"/>
      <w:r>
        <w:rPr>
          <w:lang w:val="it-IT"/>
        </w:rPr>
        <w:t xml:space="preserve">governano </w:t>
      </w:r>
      <w:bookmarkEnd w:id="1264"/>
      <w:r>
        <w:rPr>
          <w:lang w:val="it-IT"/>
        </w:rPr>
        <w:t xml:space="preserve">i </w:t>
      </w:r>
      <w:bookmarkStart w:id="1265" w:name="S675_follement_tellement"/>
      <w:bookmarkStart w:id="1266" w:name="OP7_bFAylfiT"/>
      <w:bookmarkEnd w:id="1265"/>
      <w:r>
        <w:rPr>
          <w:lang w:val="it-IT"/>
        </w:rPr>
        <w:t xml:space="preserve">fenomeni </w:t>
      </w:r>
      <w:bookmarkEnd w:id="1266"/>
      <w:r>
        <w:rPr>
          <w:lang w:val="it-IT"/>
        </w:rPr>
        <w:t>naturali,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r>
        <w:rPr>
          <w:lang w:val="it-IT"/>
        </w:rPr>
        <w:t xml:space="preserve">a </w:t>
      </w:r>
      <w:bookmarkStart w:id="1267" w:name="S676"/>
      <w:bookmarkStart w:id="1268" w:name="OP7_vLTEbg7U"/>
      <w:bookmarkEnd w:id="1267"/>
      <w:r>
        <w:rPr>
          <w:lang w:val="it-IT"/>
        </w:rPr>
        <w:t xml:space="preserve">ridefinire </w:t>
      </w:r>
      <w:bookmarkEnd w:id="1268"/>
      <w:r>
        <w:rPr>
          <w:lang w:val="it-IT"/>
        </w:rPr>
        <w:t xml:space="preserve">le </w:t>
      </w:r>
      <w:bookmarkStart w:id="1269" w:name="S677_nombre_nombreux_nominaux_nomme"/>
      <w:bookmarkStart w:id="1270" w:name="OP7_mUYCegaU"/>
      <w:bookmarkEnd w:id="1269"/>
      <w:r>
        <w:rPr>
          <w:lang w:val="it-IT"/>
        </w:rPr>
        <w:t xml:space="preserve">norme </w:t>
      </w:r>
      <w:bookmarkEnd w:id="1270"/>
      <w:r>
        <w:rPr>
          <w:lang w:val="it-IT"/>
        </w:rPr>
        <w:t xml:space="preserve">dei rapporti con gli </w:t>
      </w:r>
      <w:bookmarkStart w:id="1271" w:name="S678_ultra"/>
      <w:bookmarkStart w:id="1272" w:name="OP7_1LYCngiU"/>
      <w:bookmarkEnd w:id="1271"/>
      <w:r>
        <w:rPr>
          <w:lang w:val="it-IT"/>
        </w:rPr>
        <w:t xml:space="preserve">altri </w:t>
      </w:r>
      <w:bookmarkEnd w:id="1272"/>
      <w:r>
        <w:rPr>
          <w:lang w:val="it-IT"/>
        </w:rPr>
        <w:t xml:space="preserve">nelle </w:t>
      </w:r>
      <w:bookmarkStart w:id="1273" w:name="S679_frFFquents_frFFquente"/>
      <w:bookmarkStart w:id="1274" w:name="OP7_kKFMqgnU"/>
      <w:bookmarkEnd w:id="1273"/>
      <w:r>
        <w:rPr>
          <w:lang w:val="it-IT"/>
        </w:rPr>
        <w:t xml:space="preserve">frequenti </w:t>
      </w:r>
      <w:bookmarkStart w:id="1275" w:name="S680_occasions"/>
      <w:bookmarkStart w:id="1276" w:name="OP7_gJGDtgqU"/>
      <w:bookmarkEnd w:id="1274"/>
      <w:bookmarkEnd w:id="1275"/>
      <w:r>
        <w:rPr>
          <w:lang w:val="it-IT"/>
        </w:rPr>
        <w:t xml:space="preserve">occasioni </w:t>
      </w:r>
      <w:bookmarkEnd w:id="1276"/>
      <w:r>
        <w:rPr>
          <w:lang w:val="it-IT"/>
        </w:rPr>
        <w:t xml:space="preserve">di </w:t>
      </w:r>
      <w:bookmarkStart w:id="1277" w:name="S681"/>
      <w:bookmarkStart w:id="1278" w:name="OP7_KKKEah8V"/>
      <w:bookmarkEnd w:id="1277"/>
      <w:r>
        <w:rPr>
          <w:lang w:val="it-IT"/>
        </w:rPr>
        <w:t xml:space="preserve">organizzazione </w:t>
      </w:r>
      <w:bookmarkEnd w:id="1278"/>
      <w:r>
        <w:rPr>
          <w:lang w:val="it-IT"/>
        </w:rPr>
        <w:t xml:space="preserve">del </w:t>
      </w:r>
      <w:bookmarkStart w:id="1279" w:name="S682"/>
      <w:bookmarkStart w:id="1280" w:name="OP7_pD0ughbU"/>
      <w:bookmarkEnd w:id="1279"/>
      <w:r>
        <w:rPr>
          <w:lang w:val="it-IT"/>
        </w:rPr>
        <w:t xml:space="preserve">lavoro </w:t>
      </w:r>
      <w:bookmarkEnd w:id="1280"/>
      <w:r>
        <w:rPr>
          <w:lang w:val="it-IT"/>
        </w:rPr>
        <w:t xml:space="preserve">di classe, così come nei giochi </w:t>
      </w:r>
      <w:bookmarkStart w:id="1281" w:name="S683_a"/>
      <w:bookmarkStart w:id="1282" w:name="OP7_GLOurhlU"/>
      <w:bookmarkEnd w:id="1281"/>
      <w:r>
        <w:rPr>
          <w:lang w:val="it-IT"/>
        </w:rPr>
        <w:t xml:space="preserve">e </w:t>
      </w:r>
      <w:bookmarkEnd w:id="1282"/>
      <w:r>
        <w:rPr>
          <w:lang w:val="it-IT"/>
        </w:rPr>
        <w:t xml:space="preserve">nella vita familiare </w:t>
      </w:r>
      <w:bookmarkStart w:id="1283" w:name="S684"/>
      <w:bookmarkStart w:id="1284" w:name="OP7_Lukmai7V"/>
      <w:bookmarkEnd w:id="1283"/>
      <w:r>
        <w:rPr>
          <w:lang w:val="it-IT"/>
        </w:rPr>
        <w:t xml:space="preserve">sembrano </w:t>
      </w:r>
      <w:bookmarkStart w:id="1285" w:name="S685_42aratteras_42aratterai"/>
      <w:bookmarkStart w:id="1286" w:name="OP7_PAsmdibV"/>
      <w:bookmarkEnd w:id="1284"/>
      <w:bookmarkEnd w:id="1285"/>
      <w:r>
        <w:rPr>
          <w:lang w:val="it-IT"/>
        </w:rPr>
        <w:t xml:space="preserve">caratterizzare </w:t>
      </w:r>
      <w:bookmarkEnd w:id="1286"/>
      <w:r>
        <w:rPr>
          <w:lang w:val="it-IT"/>
        </w:rPr>
        <w:t xml:space="preserve">il sua </w:t>
      </w:r>
      <w:bookmarkStart w:id="1287" w:name="S686_comportements"/>
      <w:bookmarkStart w:id="1288" w:name="OP7_2yivjiiV"/>
      <w:bookmarkEnd w:id="1287"/>
      <w:r>
        <w:rPr>
          <w:lang w:val="it-IT"/>
        </w:rPr>
        <w:t xml:space="preserve">comportamento </w:t>
      </w:r>
      <w:bookmarkEnd w:id="1288"/>
      <w:r>
        <w:rPr>
          <w:lang w:val="it-IT"/>
        </w:rPr>
        <w:t>ed il suo apprendimento.</w:t>
      </w:r>
    </w:p>
    <w:p>
      <w:pPr>
        <w:pStyle w:val="Normal"/>
        <w:rPr>
          <w:lang w:val="it-IT"/>
        </w:rPr>
      </w:pPr>
      <w:bookmarkStart w:id="1289" w:name="S687"/>
      <w:bookmarkStart w:id="1290" w:name="OP7_5KMEaj5X"/>
      <w:bookmarkEnd w:id="1289"/>
      <w:r>
        <w:rPr>
          <w:lang w:val="it-IT"/>
        </w:rPr>
        <w:t xml:space="preserve">Gli </w:t>
      </w:r>
      <w:bookmarkStart w:id="1291" w:name="S688"/>
      <w:bookmarkStart w:id="1292" w:name="OP7_dMRLbj8X"/>
      <w:bookmarkEnd w:id="1290"/>
      <w:bookmarkEnd w:id="1291"/>
      <w:r>
        <w:rPr>
          <w:lang w:val="it-IT"/>
        </w:rPr>
        <w:t xml:space="preserve">argomenti </w:t>
      </w:r>
      <w:bookmarkEnd w:id="1292"/>
      <w:r>
        <w:rPr>
          <w:lang w:val="it-IT"/>
        </w:rPr>
        <w:t xml:space="preserve">base </w:t>
      </w:r>
      <w:bookmarkStart w:id="1293" w:name="S689_sano_sana_o_a"/>
      <w:bookmarkStart w:id="1294" w:name="OP7_RV6FgjbX"/>
      <w:bookmarkEnd w:id="1293"/>
      <w:r>
        <w:rPr>
          <w:lang w:val="it-IT"/>
        </w:rPr>
        <w:t xml:space="preserve">sono, </w:t>
      </w:r>
      <w:bookmarkStart w:id="1295" w:name="S690_perfecto2E_permito2E_parlamento2E"/>
      <w:bookmarkStart w:id="1296" w:name="OP7_CQUOijeX"/>
      <w:bookmarkEnd w:id="1294"/>
      <w:bookmarkEnd w:id="1295"/>
      <w:r>
        <w:rPr>
          <w:lang w:val="it-IT"/>
        </w:rPr>
        <w:t xml:space="preserve">pertanto, </w:t>
      </w:r>
      <w:bookmarkEnd w:id="1296"/>
      <w:r>
        <w:rPr>
          <w:lang w:val="it-IT"/>
        </w:rPr>
        <w:t xml:space="preserve">da rinvenire ancora nell’ambito del vissuto dei </w:t>
      </w:r>
      <w:bookmarkStart w:id="1297" w:name="S691"/>
      <w:bookmarkStart w:id="1298" w:name="OP7_YCpxak7Y"/>
      <w:bookmarkEnd w:id="1297"/>
      <w:r>
        <w:rPr>
          <w:lang w:val="it-IT"/>
        </w:rPr>
        <w:t>bambini</w:t>
      </w:r>
      <w:bookmarkEnd w:id="1298"/>
      <w:r>
        <w:rPr>
          <w:lang w:val="it-IT"/>
        </w:rPr>
        <w:t xml:space="preserve"> centrando gli </w:t>
      </w:r>
      <w:bookmarkStart w:id="1299" w:name="S692_intervenir_Intervenir"/>
      <w:bookmarkStart w:id="1300" w:name="OP7_dDFvhkeX"/>
      <w:bookmarkEnd w:id="1299"/>
      <w:r>
        <w:rPr>
          <w:lang w:val="it-IT"/>
        </w:rPr>
        <w:t xml:space="preserve">interventi </w:t>
      </w:r>
      <w:bookmarkStart w:id="1301" w:name="S693_suave_sube_suele_suene_sume"/>
      <w:bookmarkStart w:id="1302" w:name="OP7_dCjvkkgX"/>
      <w:bookmarkEnd w:id="1300"/>
      <w:bookmarkEnd w:id="1301"/>
      <w:r>
        <w:rPr>
          <w:lang w:val="it-IT"/>
        </w:rPr>
        <w:t xml:space="preserve">sulle </w:t>
      </w:r>
      <w:bookmarkEnd w:id="1302"/>
      <w:r>
        <w:rPr>
          <w:lang w:val="it-IT"/>
        </w:rPr>
        <w:t xml:space="preserve">modalità e sulle </w:t>
      </w:r>
      <w:bookmarkStart w:id="1303" w:name="S694"/>
      <w:bookmarkStart w:id="1304" w:name="OP7_ZBMDrknY"/>
      <w:bookmarkEnd w:id="1303"/>
      <w:r>
        <w:rPr>
          <w:lang w:val="it-IT"/>
        </w:rPr>
        <w:t xml:space="preserve">qualità </w:t>
      </w:r>
      <w:bookmarkEnd w:id="1304"/>
      <w:r>
        <w:rPr>
          <w:lang w:val="it-IT"/>
        </w:rPr>
        <w:t xml:space="preserve">dei </w:t>
      </w:r>
      <w:bookmarkStart w:id="1305" w:name="S695"/>
      <w:bookmarkStart w:id="1306" w:name="OP7_yAFCvkrY"/>
      <w:bookmarkEnd w:id="1305"/>
      <w:r>
        <w:rPr>
          <w:lang w:val="it-IT"/>
        </w:rPr>
        <w:t>rapporti</w:t>
      </w:r>
      <w:bookmarkEnd w:id="1306"/>
      <w:r>
        <w:rPr>
          <w:lang w:val="it-IT"/>
        </w:rPr>
        <w:t xml:space="preserve"> </w:t>
      </w:r>
      <w:bookmarkStart w:id="1307" w:name="S696"/>
      <w:bookmarkStart w:id="1308" w:name="OP7_Lvum9l5Y"/>
      <w:bookmarkEnd w:id="1307"/>
      <w:r>
        <w:rPr>
          <w:lang w:val="it-IT"/>
        </w:rPr>
        <w:t>umani.</w:t>
      </w:r>
      <w:bookmarkEnd w:id="1308"/>
    </w:p>
    <w:p>
      <w:pPr>
        <w:pStyle w:val="Normal"/>
        <w:rPr>
          <w:lang w:val="it-IT"/>
        </w:rPr>
      </w:pPr>
      <w:r>
        <w:rPr>
          <w:lang w:val="it-IT"/>
        </w:rPr>
        <w:t xml:space="preserve">Motivi possibili per </w:t>
      </w:r>
      <w:bookmarkStart w:id="1309" w:name="S698"/>
      <w:bookmarkStart w:id="1310" w:name="OP8_WEtvgIdl"/>
      <w:bookmarkEnd w:id="1309"/>
      <w:r>
        <w:rPr>
          <w:lang w:val="it-IT"/>
        </w:rPr>
        <w:t xml:space="preserve">un’analisi </w:t>
      </w:r>
      <w:bookmarkEnd w:id="1310"/>
      <w:r>
        <w:rPr>
          <w:lang w:val="it-IT"/>
        </w:rPr>
        <w:t xml:space="preserve">sul piano </w:t>
      </w:r>
      <w:bookmarkStart w:id="1311" w:name="S699"/>
      <w:bookmarkStart w:id="1312" w:name="OP8_3BKrmIjl"/>
      <w:bookmarkEnd w:id="1311"/>
      <w:r>
        <w:rPr>
          <w:lang w:val="it-IT"/>
        </w:rPr>
        <w:t xml:space="preserve">sincronico </w:t>
      </w:r>
      <w:bookmarkEnd w:id="1312"/>
      <w:r>
        <w:rPr>
          <w:lang w:val="it-IT"/>
        </w:rPr>
        <w:t xml:space="preserve">e </w:t>
      </w:r>
      <w:bookmarkStart w:id="1313" w:name="S700"/>
      <w:bookmarkStart w:id="1314" w:name="OP8_UyHpqInl"/>
      <w:bookmarkEnd w:id="1313"/>
      <w:r>
        <w:rPr>
          <w:lang w:val="it-IT"/>
        </w:rPr>
        <w:t xml:space="preserve">diacronico </w:t>
      </w:r>
      <w:bookmarkEnd w:id="1314"/>
      <w:r>
        <w:rPr>
          <w:lang w:val="it-IT"/>
        </w:rPr>
        <w:t>sono: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1315" w:name="S702"/>
      <w:bookmarkEnd w:id="1315"/>
      <w:r>
        <w:rPr>
          <w:lang w:val="it-IT"/>
        </w:rPr>
        <w:t xml:space="preserve">i </w:t>
      </w:r>
      <w:bookmarkStart w:id="1316" w:name="S703"/>
      <w:bookmarkStart w:id="1317" w:name="OP8_WOCOaJ6n"/>
      <w:bookmarkEnd w:id="1316"/>
      <w:r>
        <w:rPr>
          <w:lang w:val="it-IT"/>
        </w:rPr>
        <w:t xml:space="preserve">gruppi </w:t>
      </w:r>
      <w:bookmarkStart w:id="1318" w:name="S704_sociale"/>
      <w:bookmarkStart w:id="1319" w:name="OP8_5OEEcJ8n"/>
      <w:bookmarkEnd w:id="1317"/>
      <w:bookmarkEnd w:id="1318"/>
      <w:r>
        <w:rPr>
          <w:lang w:val="it-IT"/>
        </w:rPr>
        <w:t xml:space="preserve">sociali </w:t>
      </w:r>
      <w:bookmarkEnd w:id="1319"/>
      <w:r>
        <w:rPr>
          <w:lang w:val="it-IT"/>
        </w:rPr>
        <w:t xml:space="preserve">di </w:t>
      </w:r>
      <w:bookmarkStart w:id="1320" w:name="S705"/>
      <w:bookmarkStart w:id="1321" w:name="OP8_ZNYDfJcn"/>
      <w:bookmarkEnd w:id="1320"/>
      <w:r>
        <w:rPr>
          <w:lang w:val="it-IT"/>
        </w:rPr>
        <w:t xml:space="preserve">riferimento </w:t>
      </w:r>
      <w:bookmarkEnd w:id="1321"/>
      <w:r>
        <w:rPr>
          <w:lang w:val="it-IT"/>
        </w:rPr>
        <w:t xml:space="preserve">di base: </w:t>
      </w:r>
      <w:bookmarkStart w:id="1322" w:name="S706_a"/>
      <w:bookmarkStart w:id="1323" w:name="OP8_bKbBlJgn"/>
      <w:bookmarkEnd w:id="1322"/>
      <w:r>
        <w:rPr>
          <w:lang w:val="it-IT"/>
        </w:rPr>
        <w:t xml:space="preserve">i </w:t>
      </w:r>
      <w:bookmarkEnd w:id="1323"/>
      <w:r>
        <w:rPr>
          <w:lang w:val="it-IT"/>
        </w:rPr>
        <w:t xml:space="preserve">famigliari (riscoperta del </w:t>
      </w:r>
      <w:bookmarkStart w:id="1324" w:name="S707_paritFF2C_paumFF2C_petite2C"/>
      <w:bookmarkStart w:id="1325" w:name="OP8_bGKGtJpn"/>
      <w:bookmarkEnd w:id="1324"/>
      <w:r>
        <w:rPr>
          <w:lang w:val="it-IT"/>
        </w:rPr>
        <w:t xml:space="preserve">padre, </w:t>
      </w:r>
      <w:bookmarkEnd w:id="1325"/>
      <w:r>
        <w:rPr>
          <w:lang w:val="it-IT"/>
        </w:rPr>
        <w:t xml:space="preserve">della madre, dei fratelli, in </w:t>
      </w:r>
      <w:bookmarkStart w:id="1326" w:name="S708_ciel_cils_cinq_cite_citFF"/>
      <w:bookmarkStart w:id="1327" w:name="OP8_eERtgKbn"/>
      <w:bookmarkEnd w:id="1326"/>
      <w:r>
        <w:rPr>
          <w:lang w:val="it-IT"/>
        </w:rPr>
        <w:t xml:space="preserve">ciò </w:t>
      </w:r>
      <w:bookmarkEnd w:id="1327"/>
      <w:r>
        <w:rPr>
          <w:lang w:val="it-IT"/>
        </w:rPr>
        <w:t xml:space="preserve">che fanno, hanno fatto e faranno per la </w:t>
      </w:r>
      <w:bookmarkStart w:id="1328" w:name="S709"/>
      <w:bookmarkStart w:id="1329" w:name="OP8_Ww4vuKqn"/>
      <w:bookmarkEnd w:id="1328"/>
      <w:r>
        <w:rPr>
          <w:lang w:val="it-IT"/>
        </w:rPr>
        <w:t>famiglia</w:t>
      </w:r>
      <w:bookmarkEnd w:id="1329"/>
      <w:r>
        <w:rPr>
          <w:lang w:val="it-IT"/>
        </w:rPr>
        <w:t>; analisi di singoli momenti della loro giornata e di episodi della loro vita)</w:t>
      </w:r>
      <w:bookmarkStart w:id="1330" w:name="S710"/>
      <w:bookmarkStart w:id="1331" w:name="OP8_ax7ivLpo"/>
      <w:bookmarkEnd w:id="1330"/>
      <w:r>
        <w:rPr>
          <w:lang w:val="it-IT"/>
        </w:rPr>
        <w:t>;</w:t>
      </w:r>
      <w:bookmarkEnd w:id="1331"/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1332" w:name="S711"/>
      <w:bookmarkEnd w:id="1332"/>
      <w:r>
        <w:rPr>
          <w:lang w:val="it-IT"/>
        </w:rPr>
        <w:t xml:space="preserve">le </w:t>
      </w:r>
      <w:bookmarkStart w:id="1333" w:name="S712"/>
      <w:bookmarkStart w:id="1334" w:name="OP8_mF6EaM7q"/>
      <w:bookmarkEnd w:id="1333"/>
      <w:r>
        <w:rPr>
          <w:lang w:val="it-IT"/>
        </w:rPr>
        <w:t xml:space="preserve">esperienze </w:t>
      </w:r>
      <w:bookmarkEnd w:id="1334"/>
      <w:r>
        <w:rPr>
          <w:lang w:val="it-IT"/>
        </w:rPr>
        <w:t xml:space="preserve">con il gruppo dei pari </w:t>
      </w:r>
      <w:bookmarkStart w:id="1335" w:name="S713"/>
      <w:bookmarkStart w:id="1336" w:name="OP8_JBzzlMhq"/>
      <w:bookmarkEnd w:id="1335"/>
      <w:r>
        <w:rPr>
          <w:lang w:val="it-IT"/>
        </w:rPr>
        <w:t xml:space="preserve">(giochi, </w:t>
      </w:r>
      <w:bookmarkEnd w:id="1336"/>
      <w:r>
        <w:rPr>
          <w:lang w:val="it-IT"/>
        </w:rPr>
        <w:t xml:space="preserve">prime regole di comportamento morale: fedeltà, lealtà, prestigio, </w:t>
      </w:r>
      <w:bookmarkStart w:id="1337" w:name="S714"/>
      <w:bookmarkStart w:id="1338" w:name="OP8_Ts9ikNiq"/>
      <w:bookmarkEnd w:id="1337"/>
      <w:r>
        <w:rPr>
          <w:lang w:val="it-IT"/>
        </w:rPr>
        <w:t xml:space="preserve">accettazione </w:t>
      </w:r>
      <w:bookmarkEnd w:id="1338"/>
      <w:r>
        <w:rPr>
          <w:lang w:val="it-IT"/>
        </w:rPr>
        <w:t xml:space="preserve">ecc. </w:t>
        <w:noBreakHyphen/>
        <w:t xml:space="preserve"> primi interessi: eroi, raccolte, esperienze avventurose);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1339" w:name="S715"/>
      <w:bookmarkEnd w:id="1339"/>
      <w:r>
        <w:rPr>
          <w:lang w:val="it-IT"/>
        </w:rPr>
        <w:t xml:space="preserve">i rapporti con la natura: il mondo animale, vegetale nelle </w:t>
      </w:r>
      <w:bookmarkStart w:id="1340" w:name="S716"/>
      <w:bookmarkStart w:id="1341" w:name="OP8_GpqosPps"/>
      <w:bookmarkEnd w:id="1340"/>
      <w:r>
        <w:rPr>
          <w:lang w:val="it-IT"/>
        </w:rPr>
        <w:t xml:space="preserve">esperienze </w:t>
      </w:r>
      <w:bookmarkEnd w:id="1341"/>
      <w:r>
        <w:rPr>
          <w:lang w:val="it-IT"/>
        </w:rPr>
        <w:t xml:space="preserve">extrascolastiche, </w:t>
      </w:r>
      <w:bookmarkStart w:id="1342" w:name="S717_familiers"/>
      <w:bookmarkStart w:id="1343" w:name="OP8_1lfbdQat"/>
      <w:bookmarkEnd w:id="1342"/>
      <w:r>
        <w:rPr>
          <w:lang w:val="it-IT"/>
        </w:rPr>
        <w:t xml:space="preserve">familiari </w:t>
      </w:r>
      <w:bookmarkEnd w:id="1343"/>
      <w:r>
        <w:rPr>
          <w:lang w:val="it-IT"/>
        </w:rPr>
        <w:t xml:space="preserve">e nelle osservazioni guidate e sistematiche proposte dalla scuola (visite, </w:t>
      </w:r>
      <w:bookmarkStart w:id="1344" w:name="S718"/>
      <w:bookmarkStart w:id="1345" w:name="OP8_Obz2eRbu"/>
      <w:bookmarkEnd w:id="1344"/>
      <w:r>
        <w:rPr>
          <w:lang w:val="it-IT"/>
        </w:rPr>
        <w:t xml:space="preserve">escursioni, </w:t>
      </w:r>
      <w:bookmarkEnd w:id="1345"/>
      <w:r>
        <w:rPr>
          <w:lang w:val="it-IT"/>
        </w:rPr>
        <w:t>coltivazioni in vasi, acquario, terrario, ecc.).</w:t>
      </w:r>
    </w:p>
    <w:p>
      <w:pPr>
        <w:pStyle w:val="Normal"/>
        <w:rPr>
          <w:lang w:val="it-IT"/>
        </w:rPr>
      </w:pPr>
      <w:bookmarkStart w:id="1346" w:name="S719"/>
      <w:bookmarkStart w:id="1347" w:name="OP8_TvhtaSav"/>
      <w:bookmarkEnd w:id="1346"/>
      <w:r>
        <w:rPr>
          <w:lang w:val="it-IT"/>
        </w:rPr>
        <w:t xml:space="preserve">L’approfondimento </w:t>
      </w:r>
      <w:bookmarkEnd w:id="1347"/>
      <w:r>
        <w:rPr>
          <w:lang w:val="it-IT"/>
        </w:rPr>
        <w:t xml:space="preserve">dei suddetti argomenti </w:t>
      </w:r>
      <w:bookmarkStart w:id="1348" w:name="S720_sera_sarde_sari_saris"/>
      <w:bookmarkStart w:id="1349" w:name="OP8_OsLhnSiv"/>
      <w:bookmarkEnd w:id="1348"/>
      <w:r>
        <w:rPr>
          <w:lang w:val="it-IT"/>
        </w:rPr>
        <w:t xml:space="preserve">sarà </w:t>
      </w:r>
      <w:bookmarkEnd w:id="1349"/>
      <w:r>
        <w:rPr>
          <w:lang w:val="it-IT"/>
        </w:rPr>
        <w:t xml:space="preserve">in </w:t>
      </w:r>
      <w:bookmarkStart w:id="1350" w:name="S721"/>
      <w:bookmarkStart w:id="1351" w:name="OP8_dptfpSmv"/>
      <w:bookmarkEnd w:id="1350"/>
      <w:r>
        <w:rPr>
          <w:lang w:val="it-IT"/>
        </w:rPr>
        <w:t xml:space="preserve">funzione </w:t>
      </w:r>
      <w:bookmarkEnd w:id="1351"/>
      <w:r>
        <w:rPr>
          <w:lang w:val="it-IT"/>
        </w:rPr>
        <w:t xml:space="preserve">di </w:t>
      </w:r>
      <w:bookmarkStart w:id="1352" w:name="S722_a_uns_une"/>
      <w:bookmarkStart w:id="1353" w:name="OP8_VxLetSov"/>
      <w:bookmarkEnd w:id="1352"/>
      <w:r>
        <w:rPr>
          <w:lang w:val="it-IT"/>
        </w:rPr>
        <w:t xml:space="preserve">una </w:t>
      </w:r>
      <w:bookmarkStart w:id="1354" w:name="S723"/>
      <w:bookmarkStart w:id="1355" w:name="OP8_jmuduSrv"/>
      <w:bookmarkEnd w:id="1353"/>
      <w:bookmarkEnd w:id="1354"/>
      <w:r>
        <w:rPr>
          <w:lang w:val="it-IT"/>
        </w:rPr>
        <w:t>ordinata</w:t>
      </w:r>
      <w:bookmarkEnd w:id="1355"/>
      <w:r>
        <w:rPr>
          <w:lang w:val="it-IT"/>
        </w:rPr>
        <w:t xml:space="preserve"> </w:t>
      </w:r>
      <w:bookmarkStart w:id="1356" w:name="S724_empressions_captassions"/>
      <w:bookmarkStart w:id="1357" w:name="OP8_ymzk9T6w"/>
      <w:bookmarkEnd w:id="1356"/>
      <w:r>
        <w:rPr>
          <w:lang w:val="it-IT"/>
        </w:rPr>
        <w:t xml:space="preserve">espressione </w:t>
      </w:r>
      <w:bookmarkEnd w:id="1357"/>
      <w:r>
        <w:rPr>
          <w:lang w:val="it-IT"/>
        </w:rPr>
        <w:t xml:space="preserve">e </w:t>
      </w:r>
      <w:bookmarkStart w:id="1358" w:name="S725"/>
      <w:bookmarkStart w:id="1359" w:name="OP8_FjHadTbw"/>
      <w:bookmarkEnd w:id="1358"/>
      <w:r>
        <w:rPr>
          <w:lang w:val="it-IT"/>
        </w:rPr>
        <w:t xml:space="preserve">comunicazione </w:t>
      </w:r>
      <w:bookmarkEnd w:id="1359"/>
      <w:r>
        <w:rPr>
          <w:lang w:val="it-IT"/>
        </w:rPr>
        <w:t xml:space="preserve">al cui interno </w:t>
      </w:r>
      <w:bookmarkStart w:id="1360" w:name="S726"/>
      <w:bookmarkStart w:id="1361" w:name="OP8_uhqhmTjw"/>
      <w:bookmarkEnd w:id="1360"/>
      <w:r>
        <w:rPr>
          <w:lang w:val="it-IT"/>
        </w:rPr>
        <w:t xml:space="preserve">compaiono </w:t>
      </w:r>
      <w:bookmarkEnd w:id="1361"/>
      <w:r>
        <w:rPr>
          <w:lang w:val="it-IT"/>
        </w:rPr>
        <w:t xml:space="preserve">gli aspetti </w:t>
      </w:r>
      <w:bookmarkStart w:id="1362" w:name="S727"/>
      <w:bookmarkStart w:id="1363" w:name="OP8_9eB6sTpw"/>
      <w:bookmarkEnd w:id="1362"/>
      <w:r>
        <w:rPr>
          <w:lang w:val="it-IT"/>
        </w:rPr>
        <w:t xml:space="preserve">valutativi </w:t>
      </w:r>
      <w:bookmarkEnd w:id="1363"/>
      <w:r>
        <w:rPr>
          <w:lang w:val="it-IT"/>
        </w:rPr>
        <w:t xml:space="preserve">attraverso l’aggettivazione e l’individuazione di </w:t>
      </w:r>
      <w:bookmarkStart w:id="1364" w:name="S728"/>
      <w:bookmarkStart w:id="1365" w:name="OP8_y8L0mTix"/>
      <w:bookmarkEnd w:id="1364"/>
      <w:r>
        <w:rPr>
          <w:lang w:val="it-IT"/>
        </w:rPr>
        <w:t xml:space="preserve">relazioni </w:t>
      </w:r>
      <w:bookmarkEnd w:id="1365"/>
      <w:r>
        <w:rPr>
          <w:lang w:val="it-IT"/>
        </w:rPr>
        <w:t>tra i fatt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 letture </w:t>
      </w:r>
      <w:bookmarkStart w:id="1366" w:name="S729"/>
      <w:bookmarkStart w:id="1367" w:name="OP8_fG4BdVbz"/>
      <w:bookmarkEnd w:id="1366"/>
      <w:r>
        <w:rPr>
          <w:lang w:val="it-IT"/>
        </w:rPr>
        <w:t xml:space="preserve">rappresentano </w:t>
      </w:r>
      <w:bookmarkEnd w:id="1367"/>
      <w:r>
        <w:rPr>
          <w:lang w:val="it-IT"/>
        </w:rPr>
        <w:t xml:space="preserve">il naturale approfondimento dei vari argomenti </w:t>
      </w:r>
      <w:bookmarkStart w:id="1368" w:name="S730_garantie_garantis"/>
      <w:bookmarkStart w:id="1369" w:name="OP8_AEDl9W5z"/>
      <w:bookmarkEnd w:id="1368"/>
      <w:r>
        <w:rPr>
          <w:lang w:val="it-IT"/>
        </w:rPr>
        <w:t xml:space="preserve">e saranno </w:t>
      </w:r>
      <w:bookmarkEnd w:id="1369"/>
      <w:r>
        <w:rPr>
          <w:lang w:val="it-IT"/>
        </w:rPr>
        <w:t xml:space="preserve">scelte con molta accuratezza </w:t>
      </w:r>
      <w:bookmarkStart w:id="1370" w:name="S731_pet_peu"/>
      <w:bookmarkStart w:id="1371" w:name="OP8_IBsrkWfz"/>
      <w:bookmarkEnd w:id="1370"/>
      <w:r>
        <w:rPr>
          <w:lang w:val="it-IT"/>
        </w:rPr>
        <w:t xml:space="preserve">per </w:t>
      </w:r>
      <w:bookmarkEnd w:id="1371"/>
      <w:r>
        <w:rPr>
          <w:lang w:val="it-IT"/>
        </w:rPr>
        <w:t xml:space="preserve">quanto concerne la </w:t>
      </w:r>
      <w:bookmarkStart w:id="1372" w:name="S732_compressera"/>
      <w:bookmarkStart w:id="1373" w:name="OP8_OoVorWoz"/>
      <w:bookmarkEnd w:id="1372"/>
      <w:r>
        <w:rPr>
          <w:lang w:val="it-IT"/>
        </w:rPr>
        <w:t xml:space="preserve">complessità </w:t>
      </w:r>
      <w:bookmarkStart w:id="1374" w:name="S733"/>
      <w:bookmarkStart w:id="1375" w:name="OP8_pmwevWrz"/>
      <w:bookmarkEnd w:id="1373"/>
      <w:bookmarkEnd w:id="1374"/>
      <w:r>
        <w:rPr>
          <w:lang w:val="it-IT"/>
        </w:rPr>
        <w:t>stilistica</w:t>
      </w:r>
      <w:bookmarkEnd w:id="1375"/>
      <w:r>
        <w:rPr>
          <w:lang w:val="it-IT"/>
        </w:rPr>
        <w:t xml:space="preserve"> e </w:t>
      </w:r>
      <w:bookmarkStart w:id="1376" w:name="S734"/>
      <w:bookmarkStart w:id="1377" w:name="OP8_dlsd9X6A"/>
      <w:bookmarkEnd w:id="1376"/>
      <w:r>
        <w:rPr>
          <w:lang w:val="it-IT"/>
        </w:rPr>
        <w:t>lessicale.</w:t>
      </w:r>
      <w:bookmarkEnd w:id="1377"/>
    </w:p>
    <w:p>
      <w:pPr>
        <w:pStyle w:val="Normal"/>
        <w:rPr>
          <w:lang w:val="it-IT"/>
        </w:rPr>
      </w:pPr>
      <w:bookmarkStart w:id="1378" w:name="S735_45T"/>
      <w:bookmarkStart w:id="1379" w:name="OP8_WNnDaY5C"/>
      <w:bookmarkEnd w:id="1378"/>
      <w:r>
        <w:rPr>
          <w:lang w:val="it-IT"/>
        </w:rPr>
        <w:t xml:space="preserve">E’ </w:t>
      </w:r>
      <w:bookmarkEnd w:id="1379"/>
      <w:r>
        <w:rPr>
          <w:lang w:val="it-IT"/>
        </w:rPr>
        <w:t xml:space="preserve">preferibile orientarsi verso testi scritti in un </w:t>
      </w:r>
      <w:bookmarkStart w:id="1380" w:name="S736"/>
      <w:bookmarkStart w:id="1381" w:name="OP8_OGxFpYmC"/>
      <w:bookmarkEnd w:id="1380"/>
      <w:r>
        <w:rPr>
          <w:lang w:val="it-IT"/>
        </w:rPr>
        <w:t xml:space="preserve">linguaggio </w:t>
      </w:r>
      <w:bookmarkStart w:id="1382" w:name="S737_vieille"/>
      <w:bookmarkStart w:id="1383" w:name="OP8_7FDwsYoC"/>
      <w:bookmarkEnd w:id="1381"/>
      <w:bookmarkEnd w:id="1382"/>
      <w:r>
        <w:rPr>
          <w:lang w:val="it-IT"/>
        </w:rPr>
        <w:t xml:space="preserve">vicino </w:t>
      </w:r>
      <w:bookmarkEnd w:id="1383"/>
      <w:r>
        <w:rPr>
          <w:lang w:val="it-IT"/>
        </w:rPr>
        <w:t xml:space="preserve">a quello d’uso del bambino, molto </w:t>
      </w:r>
      <w:bookmarkStart w:id="1384" w:name="S738"/>
      <w:bookmarkStart w:id="1385" w:name="OP8_iBVBgZeD"/>
      <w:bookmarkEnd w:id="1384"/>
      <w:r>
        <w:rPr>
          <w:lang w:val="it-IT"/>
        </w:rPr>
        <w:t xml:space="preserve">comprensibili </w:t>
      </w:r>
      <w:bookmarkEnd w:id="1385"/>
      <w:r>
        <w:rPr>
          <w:lang w:val="it-IT"/>
        </w:rPr>
        <w:t xml:space="preserve">e fortemente motivanti sul piano </w:t>
      </w:r>
      <w:bookmarkStart w:id="1386" w:name="S739"/>
      <w:bookmarkStart w:id="1387" w:name="OP8_fuvnuZrC"/>
      <w:bookmarkEnd w:id="1386"/>
      <w:r>
        <w:rPr>
          <w:lang w:val="it-IT"/>
        </w:rPr>
        <w:t>emotivo.</w:t>
      </w:r>
      <w:bookmarkEnd w:id="1387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SECONDO CICL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bookmarkStart w:id="1388" w:name="S740_43assette"/>
      <w:bookmarkStart w:id="1389" w:name="OP8_WZqZa27G"/>
      <w:bookmarkEnd w:id="1388"/>
      <w:r>
        <w:rPr>
          <w:lang w:val="it-IT"/>
        </w:rPr>
        <w:t xml:space="preserve">L’aspetto </w:t>
      </w:r>
      <w:bookmarkStart w:id="1390" w:name="S741"/>
      <w:bookmarkStart w:id="1391" w:name="OP8_YYWOd2bG"/>
      <w:bookmarkEnd w:id="1389"/>
      <w:bookmarkEnd w:id="1390"/>
      <w:r>
        <w:rPr>
          <w:lang w:val="it-IT"/>
        </w:rPr>
        <w:t xml:space="preserve">caratterizzante </w:t>
      </w:r>
      <w:bookmarkEnd w:id="1391"/>
      <w:r>
        <w:rPr>
          <w:lang w:val="it-IT"/>
        </w:rPr>
        <w:t xml:space="preserve">delle classi quarta e quinta è l’abilità </w:t>
      </w:r>
      <w:bookmarkStart w:id="1392" w:name="S742"/>
      <w:bookmarkStart w:id="1393" w:name="OP8_pQyIu2rG"/>
      <w:bookmarkEnd w:id="1392"/>
      <w:r>
        <w:rPr>
          <w:lang w:val="it-IT"/>
        </w:rPr>
        <w:t>strumentale</w:t>
      </w:r>
      <w:bookmarkEnd w:id="1393"/>
      <w:r>
        <w:rPr>
          <w:lang w:val="it-IT"/>
        </w:rPr>
        <w:t xml:space="preserve"> del leggere </w:t>
      </w:r>
      <w:bookmarkStart w:id="1394" w:name="S743_a"/>
      <w:bookmarkStart w:id="1395" w:name="OP8_6ZdGc37H"/>
      <w:bookmarkEnd w:id="1394"/>
      <w:r>
        <w:rPr>
          <w:lang w:val="it-IT"/>
        </w:rPr>
        <w:t xml:space="preserve">e </w:t>
      </w:r>
      <w:bookmarkStart w:id="1396" w:name="S744_44o_delta"/>
      <w:bookmarkStart w:id="1397" w:name="OP8_KQWGd38H"/>
      <w:bookmarkEnd w:id="1395"/>
      <w:bookmarkEnd w:id="1396"/>
      <w:r>
        <w:rPr>
          <w:lang w:val="it-IT"/>
        </w:rPr>
        <w:t xml:space="preserve">dello </w:t>
      </w:r>
      <w:bookmarkEnd w:id="1397"/>
      <w:r>
        <w:rPr>
          <w:lang w:val="it-IT"/>
        </w:rPr>
        <w:t xml:space="preserve">scrivere posseduta in modo più consapevole e </w:t>
      </w:r>
      <w:bookmarkStart w:id="1398" w:name="S745"/>
      <w:bookmarkStart w:id="1399" w:name="OP8_BJtBt3pH"/>
      <w:bookmarkEnd w:id="1398"/>
      <w:r>
        <w:rPr>
          <w:lang w:val="it-IT"/>
        </w:rPr>
        <w:t xml:space="preserve">sicuro: </w:t>
      </w:r>
      <w:bookmarkEnd w:id="1399"/>
      <w:r>
        <w:rPr>
          <w:lang w:val="it-IT"/>
        </w:rPr>
        <w:t xml:space="preserve">il che permette </w:t>
      </w:r>
      <w:bookmarkStart w:id="1400" w:name="S746"/>
      <w:bookmarkStart w:id="1401" w:name="OP8_tHexc4aI"/>
      <w:bookmarkEnd w:id="1400"/>
      <w:r>
        <w:rPr>
          <w:lang w:val="it-IT"/>
        </w:rPr>
        <w:t xml:space="preserve">l’introduzione </w:t>
      </w:r>
      <w:bookmarkEnd w:id="1401"/>
      <w:r>
        <w:rPr>
          <w:lang w:val="it-IT"/>
        </w:rPr>
        <w:t xml:space="preserve">di contenuti più complessi e </w:t>
      </w:r>
      <w:bookmarkStart w:id="1402" w:name="S747"/>
      <w:bookmarkStart w:id="1403" w:name="OP8_DCasp4lH"/>
      <w:bookmarkEnd w:id="1402"/>
      <w:r>
        <w:rPr>
          <w:lang w:val="it-IT"/>
        </w:rPr>
        <w:t>ricchi.</w:t>
      </w:r>
      <w:bookmarkEnd w:id="1403"/>
    </w:p>
    <w:p>
      <w:pPr>
        <w:pStyle w:val="Normal"/>
        <w:rPr>
          <w:lang w:val="it-IT"/>
        </w:rPr>
      </w:pPr>
      <w:bookmarkStart w:id="1404" w:name="S748"/>
      <w:bookmarkStart w:id="1405" w:name="OP8_08VZa57J"/>
      <w:bookmarkEnd w:id="1404"/>
      <w:r>
        <w:rPr>
          <w:lang w:val="it-IT"/>
        </w:rPr>
        <w:t xml:space="preserve">L’aumento </w:t>
      </w:r>
      <w:bookmarkStart w:id="1406" w:name="S749"/>
      <w:bookmarkStart w:id="1407" w:name="OP8_y7lXe5bJ"/>
      <w:bookmarkEnd w:id="1405"/>
      <w:bookmarkEnd w:id="1406"/>
      <w:r>
        <w:rPr>
          <w:lang w:val="it-IT"/>
        </w:rPr>
        <w:t xml:space="preserve">d’interesse </w:t>
      </w:r>
      <w:bookmarkEnd w:id="1407"/>
      <w:r>
        <w:rPr>
          <w:lang w:val="it-IT"/>
        </w:rPr>
        <w:t xml:space="preserve">per le </w:t>
      </w:r>
      <w:bookmarkStart w:id="1408" w:name="S750_cicercha_escarcha"/>
      <w:bookmarkStart w:id="1409" w:name="OP8_r5uWk5gJ"/>
      <w:bookmarkEnd w:id="1408"/>
      <w:r>
        <w:rPr>
          <w:lang w:val="it-IT"/>
        </w:rPr>
        <w:t xml:space="preserve">ricerche </w:t>
      </w:r>
      <w:bookmarkEnd w:id="1409"/>
      <w:r>
        <w:rPr>
          <w:lang w:val="it-IT"/>
        </w:rPr>
        <w:t xml:space="preserve">di tipo </w:t>
      </w:r>
      <w:bookmarkStart w:id="1410" w:name="S751"/>
      <w:bookmarkStart w:id="1411" w:name="OP8_P1uTp5mJ"/>
      <w:bookmarkEnd w:id="1410"/>
      <w:r>
        <w:rPr>
          <w:lang w:val="it-IT"/>
        </w:rPr>
        <w:t xml:space="preserve">scientifico </w:t>
      </w:r>
      <w:bookmarkEnd w:id="1411"/>
      <w:r>
        <w:rPr>
          <w:lang w:val="it-IT"/>
        </w:rPr>
        <w:t xml:space="preserve">che tendono a descrivere e ad interpretare i fenomeni </w:t>
      </w:r>
      <w:bookmarkStart w:id="1412" w:name="S752_e2C_o2C"/>
      <w:bookmarkStart w:id="1413" w:name="OP8_UWaQl6gK"/>
      <w:bookmarkEnd w:id="1412"/>
      <w:r>
        <w:rPr>
          <w:lang w:val="it-IT"/>
        </w:rPr>
        <w:t xml:space="preserve">è, </w:t>
      </w:r>
      <w:bookmarkEnd w:id="1413"/>
      <w:r>
        <w:rPr>
          <w:lang w:val="it-IT"/>
        </w:rPr>
        <w:t xml:space="preserve">sul piano </w:t>
      </w:r>
      <w:bookmarkStart w:id="1414" w:name="S753"/>
      <w:bookmarkStart w:id="1415" w:name="OP8_WT3Up6mK"/>
      <w:bookmarkEnd w:id="1414"/>
      <w:r>
        <w:rPr>
          <w:lang w:val="it-IT"/>
        </w:rPr>
        <w:t xml:space="preserve">psicologico, </w:t>
      </w:r>
      <w:bookmarkEnd w:id="1415"/>
      <w:r>
        <w:rPr>
          <w:lang w:val="it-IT"/>
        </w:rPr>
        <w:t xml:space="preserve">il </w:t>
      </w:r>
      <w:bookmarkStart w:id="1416" w:name="S754"/>
      <w:bookmarkStart w:id="1417" w:name="OP8_o0NQu6pK"/>
      <w:bookmarkEnd w:id="1416"/>
      <w:r>
        <w:rPr>
          <w:lang w:val="it-IT"/>
        </w:rPr>
        <w:t xml:space="preserve">segno </w:t>
      </w:r>
      <w:bookmarkEnd w:id="1417"/>
      <w:r>
        <w:rPr>
          <w:lang w:val="it-IT"/>
        </w:rPr>
        <w:t xml:space="preserve">della sicurezza interiore che si </w:t>
      </w:r>
      <w:bookmarkStart w:id="1418" w:name="S755"/>
      <w:bookmarkStart w:id="1419" w:name="OP8_kPRGg7dL"/>
      <w:bookmarkEnd w:id="1418"/>
      <w:r>
        <w:rPr>
          <w:lang w:val="it-IT"/>
        </w:rPr>
        <w:t xml:space="preserve">manifesta </w:t>
      </w:r>
      <w:bookmarkEnd w:id="1419"/>
      <w:r>
        <w:rPr>
          <w:lang w:val="it-IT"/>
        </w:rPr>
        <w:t xml:space="preserve">come volontà di contatto e di dominio </w:t>
      </w:r>
      <w:bookmarkStart w:id="1420" w:name="S756_solFFa"/>
      <w:bookmarkStart w:id="1421" w:name="OP8_rHAzw7rL"/>
      <w:bookmarkEnd w:id="1420"/>
      <w:r>
        <w:rPr>
          <w:lang w:val="it-IT"/>
        </w:rPr>
        <w:t>sulla</w:t>
      </w:r>
      <w:bookmarkEnd w:id="1421"/>
      <w:r>
        <w:rPr>
          <w:lang w:val="it-IT"/>
        </w:rPr>
        <w:t xml:space="preserve"> </w:t>
      </w:r>
      <w:bookmarkStart w:id="1422" w:name="S757_resalta2E_resaltar2E_resaltan2E"/>
      <w:bookmarkStart w:id="1423" w:name="OP8_FJdz985M"/>
      <w:bookmarkEnd w:id="1422"/>
      <w:r>
        <w:rPr>
          <w:lang w:val="it-IT"/>
        </w:rPr>
        <w:t xml:space="preserve">realtà. </w:t>
      </w:r>
      <w:bookmarkStart w:id="1424" w:name="S758"/>
      <w:bookmarkStart w:id="1425" w:name="OP8_IILHb8bM"/>
      <w:bookmarkEnd w:id="1423"/>
      <w:bookmarkEnd w:id="1424"/>
      <w:r>
        <w:rPr>
          <w:lang w:val="it-IT"/>
        </w:rPr>
        <w:t xml:space="preserve">Contemporaneamente </w:t>
      </w:r>
      <w:bookmarkEnd w:id="1425"/>
      <w:r>
        <w:rPr>
          <w:lang w:val="it-IT"/>
        </w:rPr>
        <w:t xml:space="preserve">si assiste ad una crescita significativa delle </w:t>
      </w:r>
      <w:bookmarkStart w:id="1426" w:name="S759"/>
      <w:bookmarkStart w:id="1427" w:name="OP8_lyAqu8rL"/>
      <w:bookmarkEnd w:id="1426"/>
      <w:r>
        <w:rPr>
          <w:lang w:val="it-IT"/>
        </w:rPr>
        <w:t>relazioni</w:t>
      </w:r>
      <w:bookmarkEnd w:id="1427"/>
      <w:r>
        <w:rPr>
          <w:lang w:val="it-IT"/>
        </w:rPr>
        <w:t xml:space="preserve"> sociali sia extra</w:t>
      </w:r>
      <w:bookmarkStart w:id="1428" w:name="S760"/>
      <w:bookmarkStart w:id="1429" w:name="OP8_7zhqd9bM"/>
      <w:bookmarkEnd w:id="1428"/>
      <w:r>
        <w:rPr>
          <w:lang w:val="it-IT"/>
        </w:rPr>
        <w:t xml:space="preserve">-scolastiche, </w:t>
      </w:r>
      <w:bookmarkEnd w:id="1429"/>
      <w:r>
        <w:rPr>
          <w:lang w:val="it-IT"/>
        </w:rPr>
        <w:t xml:space="preserve">sia nella vita dei gruppi </w:t>
      </w:r>
      <w:bookmarkStart w:id="1430" w:name="S761"/>
      <w:bookmarkStart w:id="1431" w:name="OP8_Jtemo9lM"/>
      <w:bookmarkEnd w:id="1430"/>
      <w:r>
        <w:rPr>
          <w:lang w:val="it-IT"/>
        </w:rPr>
        <w:t xml:space="preserve">scolastici. </w:t>
      </w:r>
      <w:bookmarkStart w:id="1432" w:name="S762"/>
      <w:bookmarkStart w:id="1433" w:name="OP8_GsTjr9oM"/>
      <w:bookmarkEnd w:id="1431"/>
      <w:bookmarkEnd w:id="1432"/>
      <w:r>
        <w:rPr>
          <w:lang w:val="it-IT"/>
        </w:rPr>
        <w:t xml:space="preserve">L’affettività </w:t>
      </w:r>
      <w:bookmarkStart w:id="1434" w:name="S763"/>
      <w:bookmarkStart w:id="1435" w:name="OP8_kyBru9rM"/>
      <w:bookmarkEnd w:id="1433"/>
      <w:bookmarkEnd w:id="1434"/>
      <w:r>
        <w:rPr>
          <w:lang w:val="it-IT"/>
        </w:rPr>
        <w:t>permane</w:t>
      </w:r>
      <w:bookmarkEnd w:id="1435"/>
      <w:r>
        <w:rPr>
          <w:lang w:val="it-IT"/>
        </w:rPr>
        <w:t xml:space="preserve"> </w:t>
      </w:r>
      <w:bookmarkStart w:id="1436" w:name="S764_comunique_43omunique"/>
      <w:bookmarkStart w:id="1437" w:name="OP8_FBpr9a6N"/>
      <w:bookmarkEnd w:id="1436"/>
      <w:r>
        <w:rPr>
          <w:lang w:val="it-IT"/>
        </w:rPr>
        <w:t xml:space="preserve">comunque </w:t>
      </w:r>
      <w:bookmarkEnd w:id="1437"/>
      <w:r>
        <w:rPr>
          <w:lang w:val="it-IT"/>
        </w:rPr>
        <w:t xml:space="preserve">come </w:t>
      </w:r>
      <w:bookmarkStart w:id="1438" w:name="S765_solamente_45lemento_elemento"/>
      <w:bookmarkStart w:id="1439" w:name="OP8_SrAgeabN"/>
      <w:bookmarkEnd w:id="1438"/>
      <w:r>
        <w:rPr>
          <w:lang w:val="it-IT"/>
        </w:rPr>
        <w:t xml:space="preserve">l’elemento </w:t>
      </w:r>
      <w:bookmarkEnd w:id="1439"/>
      <w:r>
        <w:rPr>
          <w:lang w:val="it-IT"/>
        </w:rPr>
        <w:t xml:space="preserve">maggiormente caratterizzante, in grado di sostenere gli </w:t>
      </w:r>
      <w:bookmarkStart w:id="1440" w:name="S766"/>
      <w:bookmarkStart w:id="1441" w:name="OP8_IjNaab6O"/>
      <w:bookmarkEnd w:id="1440"/>
      <w:r>
        <w:rPr>
          <w:lang w:val="it-IT"/>
        </w:rPr>
        <w:t xml:space="preserve">interessi </w:t>
      </w:r>
      <w:bookmarkEnd w:id="1441"/>
      <w:r>
        <w:rPr>
          <w:lang w:val="it-IT"/>
        </w:rPr>
        <w:t>di conoscenza e di socialità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 </w:t>
      </w:r>
      <w:bookmarkStart w:id="1442" w:name="S767_contentasFF"/>
      <w:bookmarkStart w:id="1443" w:name="OP8_KKaBbc8Q"/>
      <w:bookmarkEnd w:id="1442"/>
      <w:r>
        <w:rPr>
          <w:lang w:val="it-IT"/>
        </w:rPr>
        <w:t xml:space="preserve">contenuti </w:t>
      </w:r>
      <w:bookmarkStart w:id="1444" w:name="S768"/>
      <w:bookmarkStart w:id="1445" w:name="OP8_QRWHecbQ"/>
      <w:bookmarkEnd w:id="1443"/>
      <w:bookmarkEnd w:id="1444"/>
      <w:r>
        <w:rPr>
          <w:lang w:val="it-IT"/>
        </w:rPr>
        <w:t xml:space="preserve">proseguono </w:t>
      </w:r>
      <w:bookmarkStart w:id="1446" w:name="S769"/>
      <w:bookmarkStart w:id="1447" w:name="OP8_zGlyicfQ"/>
      <w:bookmarkEnd w:id="1445"/>
      <w:bookmarkEnd w:id="1446"/>
      <w:r>
        <w:rPr>
          <w:lang w:val="it-IT"/>
        </w:rPr>
        <w:t xml:space="preserve">l’itinerario </w:t>
      </w:r>
      <w:bookmarkEnd w:id="1447"/>
      <w:r>
        <w:rPr>
          <w:lang w:val="it-IT"/>
        </w:rPr>
        <w:t xml:space="preserve">di progressiva socializzazione </w:t>
      </w:r>
      <w:bookmarkStart w:id="1448" w:name="S770_trancase_trancaste_travesaFFo"/>
      <w:bookmarkStart w:id="1449" w:name="OP8_kzCrucrP"/>
      <w:bookmarkEnd w:id="1448"/>
      <w:r>
        <w:rPr>
          <w:lang w:val="it-IT"/>
        </w:rPr>
        <w:t>tracciato</w:t>
      </w:r>
      <w:bookmarkEnd w:id="1449"/>
      <w:r>
        <w:rPr>
          <w:lang w:val="it-IT"/>
        </w:rPr>
        <w:t xml:space="preserve"> </w:t>
      </w:r>
      <w:bookmarkStart w:id="1450" w:name="S771_negar_negra"/>
      <w:bookmarkStart w:id="1451" w:name="OP8_GCPB9d4R"/>
      <w:bookmarkEnd w:id="1450"/>
      <w:r>
        <w:rPr>
          <w:lang w:val="it-IT"/>
        </w:rPr>
        <w:t xml:space="preserve">negli </w:t>
      </w:r>
      <w:bookmarkEnd w:id="1451"/>
      <w:r>
        <w:rPr>
          <w:lang w:val="it-IT"/>
        </w:rPr>
        <w:t xml:space="preserve">anni </w:t>
      </w:r>
      <w:bookmarkStart w:id="1452" w:name="S772"/>
      <w:bookmarkStart w:id="1453" w:name="OP8_WBOBcd9R"/>
      <w:bookmarkEnd w:id="1452"/>
      <w:r>
        <w:rPr>
          <w:lang w:val="it-IT"/>
        </w:rPr>
        <w:t xml:space="preserve">precedenti, </w:t>
      </w:r>
      <w:bookmarkStart w:id="1454" w:name="S773_sonando"/>
      <w:bookmarkStart w:id="1455" w:name="OP8_nADAgdcR"/>
      <w:bookmarkEnd w:id="1453"/>
      <w:bookmarkEnd w:id="1454"/>
      <w:r>
        <w:rPr>
          <w:lang w:val="it-IT"/>
        </w:rPr>
        <w:t xml:space="preserve">ponendo </w:t>
      </w:r>
      <w:bookmarkEnd w:id="1455"/>
      <w:r>
        <w:rPr>
          <w:lang w:val="it-IT"/>
        </w:rPr>
        <w:t>al centro: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1456" w:name="S774"/>
      <w:bookmarkEnd w:id="1456"/>
      <w:r>
        <w:rPr>
          <w:lang w:val="it-IT"/>
        </w:rPr>
        <w:t xml:space="preserve">la </w:t>
      </w:r>
      <w:bookmarkStart w:id="1457" w:name="S775"/>
      <w:bookmarkStart w:id="1458" w:name="OP8_vKVJbe9S"/>
      <w:bookmarkEnd w:id="1457"/>
      <w:r>
        <w:rPr>
          <w:lang w:val="it-IT"/>
        </w:rPr>
        <w:t xml:space="preserve">riorganizzazione </w:t>
      </w:r>
      <w:bookmarkEnd w:id="1458"/>
      <w:r>
        <w:rPr>
          <w:lang w:val="it-IT"/>
        </w:rPr>
        <w:t xml:space="preserve">del </w:t>
      </w:r>
      <w:bookmarkStart w:id="1459" w:name="S776"/>
      <w:bookmarkStart w:id="1460" w:name="OP8_zJkzhedS"/>
      <w:bookmarkEnd w:id="1459"/>
      <w:r>
        <w:rPr>
          <w:lang w:val="it-IT"/>
        </w:rPr>
        <w:t xml:space="preserve">vissuto </w:t>
      </w:r>
      <w:bookmarkEnd w:id="1460"/>
      <w:r>
        <w:rPr>
          <w:lang w:val="it-IT"/>
        </w:rPr>
        <w:t xml:space="preserve">del bambino da diversi punti di vista (gli </w:t>
      </w:r>
      <w:bookmarkStart w:id="1461" w:name="S777_astro"/>
      <w:bookmarkStart w:id="1462" w:name="OP8_tzArwerR"/>
      <w:bookmarkEnd w:id="1461"/>
      <w:r>
        <w:rPr>
          <w:lang w:val="it-IT"/>
        </w:rPr>
        <w:t>altri,</w:t>
      </w:r>
      <w:bookmarkEnd w:id="1462"/>
      <w:r>
        <w:rPr>
          <w:lang w:val="it-IT"/>
        </w:rPr>
        <w:t xml:space="preserve"> la </w:t>
      </w:r>
      <w:bookmarkStart w:id="1463" w:name="S778"/>
      <w:bookmarkStart w:id="1464" w:name="OP8_vCLBbf7T"/>
      <w:bookmarkEnd w:id="1463"/>
      <w:r>
        <w:rPr>
          <w:lang w:val="it-IT"/>
        </w:rPr>
        <w:t xml:space="preserve">famiglia, </w:t>
      </w:r>
      <w:bookmarkEnd w:id="1464"/>
      <w:r>
        <w:rPr>
          <w:lang w:val="it-IT"/>
        </w:rPr>
        <w:t xml:space="preserve">gli </w:t>
      </w:r>
      <w:bookmarkStart w:id="1465" w:name="S779"/>
      <w:bookmarkStart w:id="1466" w:name="OP8_gBKsefaS"/>
      <w:bookmarkEnd w:id="1465"/>
      <w:r>
        <w:rPr>
          <w:lang w:val="it-IT"/>
        </w:rPr>
        <w:t>amic</w:t>
      </w:r>
      <w:bookmarkEnd w:id="1466"/>
      <w:r>
        <w:rPr>
          <w:lang w:val="it-IT"/>
        </w:rPr>
        <w:t xml:space="preserve">i, i compagni di scuola, </w:t>
      </w:r>
      <w:bookmarkStart w:id="1467" w:name="S780"/>
      <w:bookmarkStart w:id="1468" w:name="OP8_VxqwnfiT"/>
      <w:bookmarkEnd w:id="1467"/>
      <w:r>
        <w:rPr>
          <w:lang w:val="it-IT"/>
        </w:rPr>
        <w:t xml:space="preserve">gli </w:t>
      </w:r>
      <w:bookmarkEnd w:id="1468"/>
      <w:r>
        <w:rPr>
          <w:lang w:val="it-IT"/>
        </w:rPr>
        <w:t xml:space="preserve">insegnanti, in rapporto a sé e viceversa in una </w:t>
      </w:r>
      <w:bookmarkStart w:id="1469" w:name="S781_dialFFctica_44ialFFctica"/>
      <w:bookmarkStart w:id="1470" w:name="OP8_VsijfgcT"/>
      <w:bookmarkEnd w:id="1469"/>
      <w:r>
        <w:rPr>
          <w:lang w:val="it-IT"/>
        </w:rPr>
        <w:t xml:space="preserve">dialettica </w:t>
      </w:r>
      <w:bookmarkEnd w:id="1470"/>
      <w:r>
        <w:rPr>
          <w:lang w:val="it-IT"/>
        </w:rPr>
        <w:t>di attese reciproche);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1471" w:name="S783"/>
      <w:bookmarkStart w:id="1472" w:name="OP8_JDuuah8U"/>
      <w:bookmarkStart w:id="1473" w:name="S782"/>
      <w:bookmarkEnd w:id="1471"/>
      <w:bookmarkEnd w:id="1473"/>
      <w:r>
        <w:rPr>
          <w:lang w:val="it-IT"/>
        </w:rPr>
        <w:t xml:space="preserve">l’osservazione </w:t>
      </w:r>
      <w:bookmarkEnd w:id="1472"/>
      <w:r>
        <w:rPr>
          <w:lang w:val="it-IT"/>
        </w:rPr>
        <w:t xml:space="preserve">degli altri come singoli </w:t>
      </w:r>
      <w:bookmarkStart w:id="1474" w:name="S784"/>
      <w:bookmarkStart w:id="1475" w:name="OP8_SxQymhjV"/>
      <w:bookmarkEnd w:id="1474"/>
      <w:r>
        <w:rPr>
          <w:lang w:val="it-IT"/>
        </w:rPr>
        <w:t xml:space="preserve">(proiezione </w:t>
      </w:r>
      <w:bookmarkEnd w:id="1475"/>
      <w:r>
        <w:rPr>
          <w:lang w:val="it-IT"/>
        </w:rPr>
        <w:t xml:space="preserve">delle </w:t>
      </w:r>
      <w:bookmarkStart w:id="1476" w:name="S785"/>
      <w:bookmarkStart w:id="1477" w:name="OP8_kufvrhoU"/>
      <w:bookmarkEnd w:id="1476"/>
      <w:r>
        <w:rPr>
          <w:lang w:val="it-IT"/>
        </w:rPr>
        <w:t xml:space="preserve">proprie </w:t>
      </w:r>
      <w:bookmarkStart w:id="1478" w:name="S786_esperanza_45speranza"/>
      <w:bookmarkStart w:id="1479" w:name="OP8_TsEsuhrU"/>
      <w:bookmarkEnd w:id="1477"/>
      <w:bookmarkEnd w:id="1478"/>
      <w:r>
        <w:rPr>
          <w:lang w:val="it-IT"/>
        </w:rPr>
        <w:t>esperienze</w:t>
      </w:r>
      <w:bookmarkEnd w:id="1479"/>
      <w:r>
        <w:rPr>
          <w:lang w:val="it-IT"/>
        </w:rPr>
        <w:t xml:space="preserve"> </w:t>
      </w:r>
      <w:bookmarkStart w:id="1480" w:name="S787"/>
      <w:bookmarkStart w:id="1481" w:name="OP8_IBmmai7V"/>
      <w:bookmarkEnd w:id="1480"/>
      <w:r>
        <w:rPr>
          <w:lang w:val="it-IT"/>
        </w:rPr>
        <w:t xml:space="preserve">attraverso </w:t>
      </w:r>
      <w:bookmarkStart w:id="1482" w:name="S788_FF27escolto_FF27escolio"/>
      <w:bookmarkStart w:id="1483" w:name="OP8_Qu0kdi9V"/>
      <w:bookmarkEnd w:id="1481"/>
      <w:bookmarkEnd w:id="1482"/>
      <w:r>
        <w:rPr>
          <w:lang w:val="it-IT"/>
        </w:rPr>
        <w:t xml:space="preserve">l’ascolto </w:t>
      </w:r>
      <w:bookmarkEnd w:id="1483"/>
      <w:r>
        <w:rPr>
          <w:lang w:val="it-IT"/>
        </w:rPr>
        <w:t xml:space="preserve">di </w:t>
      </w:r>
      <w:bookmarkStart w:id="1484" w:name="S789_suelte_suelta_suelto_suele_suene"/>
      <w:bookmarkStart w:id="1485" w:name="OP8_gsMrgicV"/>
      <w:bookmarkEnd w:id="1484"/>
      <w:r>
        <w:rPr>
          <w:lang w:val="it-IT"/>
        </w:rPr>
        <w:t xml:space="preserve">quelle </w:t>
      </w:r>
      <w:bookmarkEnd w:id="1485"/>
      <w:r>
        <w:rPr>
          <w:lang w:val="it-IT"/>
        </w:rPr>
        <w:t xml:space="preserve">altrui, </w:t>
      </w:r>
      <w:bookmarkStart w:id="1486" w:name="S790"/>
      <w:bookmarkStart w:id="1487" w:name="OP8_eoHhkijV"/>
      <w:bookmarkEnd w:id="1486"/>
      <w:r>
        <w:rPr>
          <w:lang w:val="it-IT"/>
        </w:rPr>
        <w:t xml:space="preserve">interiorizzazione </w:t>
      </w:r>
      <w:bookmarkEnd w:id="1487"/>
      <w:r>
        <w:rPr>
          <w:lang w:val="it-IT"/>
        </w:rPr>
        <w:t>di esperienze di altri);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bookmarkStart w:id="1488" w:name="S791"/>
      <w:bookmarkStart w:id="1489" w:name="OP8_KEuvaj8W"/>
      <w:bookmarkEnd w:id="1488"/>
      <w:r>
        <w:rPr>
          <w:lang w:val="it-IT"/>
        </w:rPr>
        <w:t xml:space="preserve">l’osservazione </w:t>
      </w:r>
      <w:bookmarkEnd w:id="1489"/>
      <w:r>
        <w:rPr>
          <w:lang w:val="it-IT"/>
        </w:rPr>
        <w:t xml:space="preserve">degli altri come gruppi </w:t>
      </w:r>
      <w:bookmarkStart w:id="1490" w:name="S792"/>
      <w:bookmarkStart w:id="1491" w:name="OP8_TymxmjjX"/>
      <w:bookmarkEnd w:id="1490"/>
      <w:r>
        <w:rPr>
          <w:lang w:val="it-IT"/>
        </w:rPr>
        <w:t xml:space="preserve">(famiglia, </w:t>
      </w:r>
      <w:bookmarkStart w:id="1492" w:name="S793_comunica"/>
      <w:bookmarkStart w:id="1493" w:name="OP8_2vunpjmW"/>
      <w:bookmarkEnd w:id="1491"/>
      <w:bookmarkEnd w:id="1492"/>
      <w:r>
        <w:rPr>
          <w:lang w:val="it-IT"/>
        </w:rPr>
        <w:t xml:space="preserve">comunità </w:t>
      </w:r>
      <w:bookmarkEnd w:id="1493"/>
      <w:r>
        <w:rPr>
          <w:lang w:val="it-IT"/>
        </w:rPr>
        <w:t xml:space="preserve">religiosa, </w:t>
      </w:r>
      <w:bookmarkStart w:id="1494" w:name="S794_vivirFF2E_civiles"/>
      <w:bookmarkStart w:id="1495" w:name="OP8_arCmvjrW"/>
      <w:bookmarkEnd w:id="1494"/>
      <w:r>
        <w:rPr>
          <w:lang w:val="it-IT"/>
        </w:rPr>
        <w:t>civile,</w:t>
      </w:r>
      <w:bookmarkEnd w:id="1495"/>
      <w:r>
        <w:rPr>
          <w:lang w:val="it-IT"/>
        </w:rPr>
        <w:t xml:space="preserve"> lavorativa) </w:t>
      </w:r>
      <w:bookmarkStart w:id="1496" w:name="S795_par_por_ser"/>
      <w:bookmarkStart w:id="1497" w:name="OP8_cDUudk8X"/>
      <w:bookmarkEnd w:id="1496"/>
      <w:r>
        <w:rPr>
          <w:lang w:val="it-IT"/>
        </w:rPr>
        <w:t xml:space="preserve">per </w:t>
      </w:r>
      <w:bookmarkEnd w:id="1497"/>
      <w:r>
        <w:rPr>
          <w:lang w:val="it-IT"/>
        </w:rPr>
        <w:t xml:space="preserve">la comprensione sia </w:t>
      </w:r>
      <w:bookmarkStart w:id="1498" w:name="S796"/>
      <w:bookmarkStart w:id="1499" w:name="OP8_So7nlkkX"/>
      <w:bookmarkEnd w:id="1498"/>
      <w:r>
        <w:rPr>
          <w:lang w:val="it-IT"/>
        </w:rPr>
        <w:t xml:space="preserve">dell’organizzazione </w:t>
      </w:r>
      <w:bookmarkStart w:id="1500" w:name="S797_28norma2C_28llorar2C_28lloran2C"/>
      <w:bookmarkStart w:id="1501" w:name="OP8_InIkrknX"/>
      <w:bookmarkEnd w:id="1499"/>
      <w:bookmarkEnd w:id="1500"/>
      <w:r>
        <w:rPr>
          <w:lang w:val="it-IT"/>
        </w:rPr>
        <w:t xml:space="preserve">(norme, </w:t>
      </w:r>
      <w:bookmarkStart w:id="1502" w:name="S798_regala2C_regalo2C_FFndole2C"/>
      <w:bookmarkStart w:id="1503" w:name="OP8_kk8ktkqX"/>
      <w:bookmarkEnd w:id="1501"/>
      <w:bookmarkEnd w:id="1502"/>
      <w:r>
        <w:rPr>
          <w:lang w:val="it-IT"/>
        </w:rPr>
        <w:t xml:space="preserve">regole, </w:t>
      </w:r>
      <w:bookmarkEnd w:id="1503"/>
      <w:r>
        <w:rPr>
          <w:lang w:val="it-IT"/>
        </w:rPr>
        <w:t>con</w:t>
      </w:r>
      <w:bookmarkStart w:id="1504" w:name="S799"/>
      <w:bookmarkStart w:id="1505" w:name="OP8_Knvdal7Y"/>
      <w:bookmarkEnd w:id="1504"/>
      <w:r>
        <w:rPr>
          <w:lang w:val="it-IT"/>
        </w:rPr>
        <w:t xml:space="preserve">suetudini), </w:t>
      </w:r>
      <w:bookmarkStart w:id="1506" w:name="S800_sin_Tia_tia"/>
      <w:bookmarkStart w:id="1507" w:name="OP8_3lBddl8Y"/>
      <w:bookmarkEnd w:id="1505"/>
      <w:bookmarkEnd w:id="1506"/>
      <w:r>
        <w:rPr>
          <w:lang w:val="it-IT"/>
        </w:rPr>
        <w:t xml:space="preserve">sia </w:t>
      </w:r>
      <w:bookmarkEnd w:id="1507"/>
      <w:r>
        <w:rPr>
          <w:lang w:val="it-IT"/>
        </w:rPr>
        <w:t>dei valori che le giustificano.</w:t>
      </w:r>
    </w:p>
    <w:p>
      <w:pPr>
        <w:pStyle w:val="Normal"/>
        <w:rPr>
          <w:lang w:val="it-IT"/>
        </w:rPr>
      </w:pPr>
      <w:bookmarkStart w:id="1508" w:name="S802"/>
      <w:bookmarkStart w:id="1509" w:name="OP9_gLrDaI7m"/>
      <w:bookmarkStart w:id="1510" w:name="S801_MX_Mx"/>
      <w:bookmarkEnd w:id="1508"/>
      <w:bookmarkEnd w:id="1510"/>
      <w:r>
        <w:rPr>
          <w:lang w:val="it-IT"/>
        </w:rPr>
        <w:t xml:space="preserve">Accanto </w:t>
      </w:r>
      <w:bookmarkEnd w:id="1509"/>
      <w:r>
        <w:rPr>
          <w:lang w:val="it-IT"/>
        </w:rPr>
        <w:t xml:space="preserve">agli argomenti che </w:t>
      </w:r>
      <w:bookmarkStart w:id="1511" w:name="S803"/>
      <w:bookmarkStart w:id="1512" w:name="OP9_COCGkIim"/>
      <w:bookmarkEnd w:id="1511"/>
      <w:r>
        <w:rPr>
          <w:lang w:val="it-IT"/>
        </w:rPr>
        <w:t xml:space="preserve">contribuiscono </w:t>
      </w:r>
      <w:bookmarkEnd w:id="1512"/>
      <w:r>
        <w:rPr>
          <w:lang w:val="it-IT"/>
        </w:rPr>
        <w:t xml:space="preserve">ad una sempre più chiara costruzione della propria </w:t>
      </w:r>
      <w:bookmarkStart w:id="1513" w:name="S804_ralentira_identitFF"/>
      <w:bookmarkStart w:id="1514" w:name="OP9_wFrwhJdn"/>
      <w:bookmarkEnd w:id="1513"/>
      <w:r>
        <w:rPr>
          <w:lang w:val="it-IT"/>
        </w:rPr>
        <w:t xml:space="preserve">identità </w:t>
      </w:r>
      <w:bookmarkStart w:id="1515" w:name="S805_28records2C"/>
      <w:bookmarkStart w:id="1516" w:name="OP9_ZF2CjJfn"/>
      <w:bookmarkEnd w:id="1514"/>
      <w:bookmarkEnd w:id="1515"/>
      <w:r>
        <w:rPr>
          <w:lang w:val="it-IT"/>
        </w:rPr>
        <w:t xml:space="preserve">(ricordi, </w:t>
      </w:r>
      <w:bookmarkStart w:id="1517" w:name="S806"/>
      <w:bookmarkStart w:id="1518" w:name="OP9_yEjEmJkn"/>
      <w:bookmarkEnd w:id="1516"/>
      <w:bookmarkEnd w:id="1517"/>
      <w:r>
        <w:rPr>
          <w:lang w:val="it-IT"/>
        </w:rPr>
        <w:t xml:space="preserve">atteggiamenti, </w:t>
      </w:r>
      <w:bookmarkEnd w:id="1518"/>
      <w:r>
        <w:rPr>
          <w:lang w:val="it-IT"/>
        </w:rPr>
        <w:t xml:space="preserve">desideri, </w:t>
      </w:r>
      <w:bookmarkStart w:id="1519" w:name="S807"/>
      <w:bookmarkStart w:id="1520" w:name="OP9_zMZDtJpn"/>
      <w:bookmarkEnd w:id="1519"/>
      <w:r>
        <w:rPr>
          <w:lang w:val="it-IT"/>
        </w:rPr>
        <w:t xml:space="preserve">speranze, </w:t>
      </w:r>
      <w:bookmarkEnd w:id="1520"/>
      <w:r>
        <w:rPr>
          <w:lang w:val="it-IT"/>
        </w:rPr>
        <w:t xml:space="preserve">gioie, </w:t>
      </w:r>
      <w:bookmarkStart w:id="1521" w:name="S808"/>
      <w:bookmarkStart w:id="1522" w:name="OP9_Trok9K6n"/>
      <w:bookmarkEnd w:id="1521"/>
      <w:r>
        <w:rPr>
          <w:lang w:val="it-IT"/>
        </w:rPr>
        <w:t xml:space="preserve">delusioni, </w:t>
      </w:r>
      <w:bookmarkEnd w:id="1522"/>
      <w:r>
        <w:rPr>
          <w:lang w:val="it-IT"/>
        </w:rPr>
        <w:t xml:space="preserve">vittorie e sconfitte) e della propria appartenenza culturale </w:t>
      </w:r>
      <w:bookmarkStart w:id="1523" w:name="S809"/>
      <w:bookmarkStart w:id="1524" w:name="OP9_4txrtKqn"/>
      <w:bookmarkEnd w:id="1523"/>
      <w:r>
        <w:rPr>
          <w:lang w:val="it-IT"/>
        </w:rPr>
        <w:t xml:space="preserve">(relazioni </w:t>
      </w:r>
      <w:bookmarkEnd w:id="1524"/>
      <w:r>
        <w:rPr>
          <w:lang w:val="it-IT"/>
        </w:rPr>
        <w:t xml:space="preserve">con la famiglia e l’ambiente) si pongono specialmente in quinta classe </w:t>
      </w:r>
      <w:bookmarkStart w:id="1525" w:name="S810"/>
      <w:bookmarkStart w:id="1526" w:name="OP9_SlxktLqo"/>
      <w:bookmarkEnd w:id="1525"/>
      <w:r>
        <w:rPr>
          <w:lang w:val="it-IT"/>
        </w:rPr>
        <w:t xml:space="preserve">argomenti </w:t>
      </w:r>
      <w:bookmarkEnd w:id="1526"/>
      <w:r>
        <w:rPr>
          <w:lang w:val="it-IT"/>
        </w:rPr>
        <w:t xml:space="preserve">tesi a comprendere </w:t>
      </w:r>
      <w:bookmarkStart w:id="1527" w:name="S811_problFFme"/>
      <w:bookmarkStart w:id="1528" w:name="OP9_idCcdMap"/>
      <w:bookmarkEnd w:id="1527"/>
      <w:r>
        <w:rPr>
          <w:lang w:val="it-IT"/>
        </w:rPr>
        <w:t xml:space="preserve">problemi </w:t>
      </w:r>
      <w:bookmarkEnd w:id="1528"/>
      <w:r>
        <w:rPr>
          <w:lang w:val="it-IT"/>
        </w:rPr>
        <w:t xml:space="preserve">sociali </w:t>
      </w:r>
      <w:bookmarkStart w:id="1529" w:name="S812_a"/>
      <w:bookmarkStart w:id="1530" w:name="OP9_Xn45iMcp"/>
      <w:bookmarkEnd w:id="1529"/>
      <w:r>
        <w:rPr>
          <w:lang w:val="it-IT"/>
        </w:rPr>
        <w:t xml:space="preserve">e </w:t>
      </w:r>
      <w:bookmarkEnd w:id="1530"/>
      <w:r>
        <w:rPr>
          <w:lang w:val="it-IT"/>
        </w:rPr>
        <w:t xml:space="preserve">morali che sono propri </w:t>
      </w:r>
      <w:bookmarkStart w:id="1531" w:name="S813"/>
      <w:bookmarkStart w:id="1532" w:name="OP9_6cv4pMop"/>
      <w:bookmarkEnd w:id="1531"/>
      <w:r>
        <w:rPr>
          <w:lang w:val="it-IT"/>
        </w:rPr>
        <w:t xml:space="preserve">dell’adolescenza </w:t>
      </w:r>
      <w:bookmarkStart w:id="1533" w:name="S814"/>
      <w:bookmarkStart w:id="1534" w:name="OP9_UcPcuMrp"/>
      <w:bookmarkEnd w:id="1532"/>
      <w:bookmarkEnd w:id="1533"/>
      <w:r>
        <w:rPr>
          <w:lang w:val="it-IT"/>
        </w:rPr>
        <w:t>(religiosità,</w:t>
      </w:r>
      <w:bookmarkEnd w:id="1534"/>
      <w:r>
        <w:rPr>
          <w:lang w:val="it-IT"/>
        </w:rPr>
        <w:t xml:space="preserve"> amicizia, </w:t>
      </w:r>
      <w:bookmarkStart w:id="1535" w:name="S815"/>
      <w:bookmarkStart w:id="1536" w:name="OP9_L332cM8q"/>
      <w:bookmarkEnd w:id="1535"/>
      <w:r>
        <w:rPr>
          <w:lang w:val="it-IT"/>
        </w:rPr>
        <w:t xml:space="preserve">giustizia, </w:t>
      </w:r>
      <w:bookmarkEnd w:id="1536"/>
      <w:r>
        <w:rPr>
          <w:lang w:val="it-IT"/>
        </w:rPr>
        <w:t xml:space="preserve">libertà, </w:t>
      </w:r>
      <w:bookmarkStart w:id="1537" w:name="S816"/>
      <w:bookmarkStart w:id="1538" w:name="OP9_Y4O5hMfq"/>
      <w:bookmarkEnd w:id="1537"/>
      <w:r>
        <w:rPr>
          <w:lang w:val="it-IT"/>
        </w:rPr>
        <w:t xml:space="preserve">problematiche </w:t>
      </w:r>
      <w:bookmarkStart w:id="1539" w:name="S817"/>
      <w:bookmarkStart w:id="1540" w:name="OP9_n4Z4mMiq"/>
      <w:bookmarkEnd w:id="1538"/>
      <w:bookmarkEnd w:id="1539"/>
      <w:r>
        <w:rPr>
          <w:lang w:val="it-IT"/>
        </w:rPr>
        <w:t>giovanili).</w:t>
      </w:r>
      <w:bookmarkEnd w:id="1540"/>
    </w:p>
    <w:p>
      <w:pPr>
        <w:pStyle w:val="Normal"/>
        <w:rPr>
          <w:lang w:val="it-IT"/>
        </w:rPr>
      </w:pPr>
      <w:r>
        <w:rPr>
          <w:lang w:val="it-IT"/>
        </w:rPr>
        <w:t xml:space="preserve">Questi </w:t>
      </w:r>
      <w:bookmarkStart w:id="1541" w:name="S818_ultimaFF_ultimarFF_ultimadFF"/>
      <w:bookmarkStart w:id="1542" w:name="OP9_ouOldO8r"/>
      <w:bookmarkEnd w:id="1541"/>
      <w:r>
        <w:rPr>
          <w:lang w:val="it-IT"/>
        </w:rPr>
        <w:t xml:space="preserve">ultimi </w:t>
      </w:r>
      <w:bookmarkEnd w:id="1542"/>
      <w:r>
        <w:rPr>
          <w:lang w:val="it-IT"/>
        </w:rPr>
        <w:t xml:space="preserve">argomenti saranno presentati in forme </w:t>
      </w:r>
      <w:bookmarkStart w:id="1543" w:name="S819"/>
      <w:bookmarkStart w:id="1544" w:name="OP9_YuYlqOor"/>
      <w:bookmarkEnd w:id="1543"/>
      <w:r>
        <w:rPr>
          <w:lang w:val="it-IT"/>
        </w:rPr>
        <w:t xml:space="preserve">essenzialmente </w:t>
      </w:r>
      <w:bookmarkEnd w:id="1544"/>
      <w:r>
        <w:rPr>
          <w:lang w:val="it-IT"/>
        </w:rPr>
        <w:t xml:space="preserve">concrete, documentate, </w:t>
      </w:r>
      <w:bookmarkStart w:id="1545" w:name="S820"/>
      <w:bookmarkStart w:id="1546" w:name="OP9_4kAkdPcs"/>
      <w:bookmarkEnd w:id="1545"/>
      <w:r>
        <w:rPr>
          <w:lang w:val="it-IT"/>
        </w:rPr>
        <w:t xml:space="preserve">problematizzanti </w:t>
      </w:r>
      <w:bookmarkEnd w:id="1546"/>
      <w:r>
        <w:rPr>
          <w:lang w:val="it-IT"/>
        </w:rPr>
        <w:t xml:space="preserve">piuttosto che </w:t>
      </w:r>
      <w:bookmarkStart w:id="1547" w:name="S821"/>
      <w:bookmarkStart w:id="1548" w:name="OP9_fqTcmPjs"/>
      <w:bookmarkEnd w:id="1547"/>
      <w:r>
        <w:rPr>
          <w:lang w:val="it-IT"/>
        </w:rPr>
        <w:t xml:space="preserve">attraverso </w:t>
      </w:r>
      <w:bookmarkStart w:id="1549" w:name="S822"/>
      <w:bookmarkStart w:id="1550" w:name="OP9_skPcqPns"/>
      <w:bookmarkEnd w:id="1548"/>
      <w:bookmarkEnd w:id="1549"/>
      <w:r>
        <w:rPr>
          <w:lang w:val="it-IT"/>
        </w:rPr>
        <w:t xml:space="preserve">affermazioni </w:t>
      </w:r>
      <w:bookmarkStart w:id="1551" w:name="S823_conclusivo"/>
      <w:bookmarkStart w:id="1552" w:name="OP9_ok8cuPrs"/>
      <w:bookmarkEnd w:id="1550"/>
      <w:bookmarkEnd w:id="1551"/>
      <w:r>
        <w:rPr>
          <w:lang w:val="it-IT"/>
        </w:rPr>
        <w:t xml:space="preserve">conclusive </w:t>
      </w:r>
      <w:bookmarkEnd w:id="1552"/>
      <w:r>
        <w:rPr>
          <w:lang w:val="it-IT"/>
        </w:rPr>
        <w:t xml:space="preserve">o comunque forme che </w:t>
      </w:r>
      <w:bookmarkStart w:id="1553" w:name="S824"/>
      <w:bookmarkStart w:id="1554" w:name="OP9_ycD3gQdt"/>
      <w:bookmarkEnd w:id="1553"/>
      <w:r>
        <w:rPr>
          <w:lang w:val="it-IT"/>
        </w:rPr>
        <w:t xml:space="preserve">esauriscano </w:t>
      </w:r>
      <w:bookmarkEnd w:id="1554"/>
      <w:r>
        <w:rPr>
          <w:lang w:val="it-IT"/>
        </w:rPr>
        <w:t>già in sé i problemi, precludendo il travaglio critico.</w:t>
      </w:r>
    </w:p>
    <w:p>
      <w:pPr>
        <w:pStyle w:val="Normal"/>
        <w:rPr>
          <w:lang w:val="it-IT"/>
        </w:rPr>
      </w:pPr>
      <w:bookmarkStart w:id="1555" w:name="S825"/>
      <w:bookmarkStart w:id="1556" w:name="OP9_eshraS8v"/>
      <w:bookmarkEnd w:id="1555"/>
      <w:r>
        <w:rPr>
          <w:lang w:val="it-IT"/>
        </w:rPr>
        <w:t xml:space="preserve">L’ampiezza </w:t>
      </w:r>
      <w:bookmarkStart w:id="1557" w:name="S826"/>
      <w:bookmarkStart w:id="1558" w:name="OP9_IsQqeS9v"/>
      <w:bookmarkEnd w:id="1556"/>
      <w:bookmarkEnd w:id="1557"/>
      <w:r>
        <w:rPr>
          <w:lang w:val="it-IT"/>
        </w:rPr>
        <w:t xml:space="preserve">degli </w:t>
      </w:r>
      <w:bookmarkStart w:id="1559" w:name="S827"/>
      <w:bookmarkStart w:id="1560" w:name="OP9_hsUqfScv"/>
      <w:bookmarkEnd w:id="1558"/>
      <w:bookmarkEnd w:id="1559"/>
      <w:r>
        <w:rPr>
          <w:lang w:val="it-IT"/>
        </w:rPr>
        <w:t xml:space="preserve">argomenti </w:t>
      </w:r>
      <w:bookmarkEnd w:id="1560"/>
      <w:r>
        <w:rPr>
          <w:lang w:val="it-IT"/>
        </w:rPr>
        <w:t xml:space="preserve">permette </w:t>
      </w:r>
      <w:bookmarkStart w:id="1561" w:name="S828_frFFquents_frFFquente"/>
      <w:bookmarkStart w:id="1562" w:name="OP9_3roslSiv"/>
      <w:bookmarkEnd w:id="1561"/>
      <w:r>
        <w:rPr>
          <w:lang w:val="it-IT"/>
        </w:rPr>
        <w:t xml:space="preserve">frequenti </w:t>
      </w:r>
      <w:bookmarkEnd w:id="1562"/>
      <w:r>
        <w:rPr>
          <w:lang w:val="it-IT"/>
        </w:rPr>
        <w:t xml:space="preserve">approfondimenti che </w:t>
      </w:r>
      <w:bookmarkStart w:id="1563" w:name="S829"/>
      <w:bookmarkStart w:id="1564" w:name="OP9_2rPiuSrv"/>
      <w:bookmarkEnd w:id="1563"/>
      <w:r>
        <w:rPr>
          <w:lang w:val="it-IT"/>
        </w:rPr>
        <w:t>richiedono</w:t>
      </w:r>
      <w:bookmarkEnd w:id="1564"/>
      <w:r>
        <w:rPr>
          <w:lang w:val="it-IT"/>
        </w:rPr>
        <w:t xml:space="preserve"> </w:t>
      </w:r>
      <w:bookmarkStart w:id="1565" w:name="S830"/>
      <w:bookmarkStart w:id="1566" w:name="OP9_Wkmj9T6w"/>
      <w:bookmarkEnd w:id="1565"/>
      <w:r>
        <w:rPr>
          <w:lang w:val="it-IT"/>
        </w:rPr>
        <w:t xml:space="preserve">un’ampia </w:t>
      </w:r>
      <w:bookmarkStart w:id="1567" w:name="S831"/>
      <w:bookmarkStart w:id="1568" w:name="OP9_1jyacTaw"/>
      <w:bookmarkEnd w:id="1566"/>
      <w:bookmarkEnd w:id="1567"/>
      <w:r>
        <w:rPr>
          <w:lang w:val="it-IT"/>
        </w:rPr>
        <w:t xml:space="preserve">informazione </w:t>
      </w:r>
      <w:bookmarkEnd w:id="1568"/>
      <w:r>
        <w:rPr>
          <w:lang w:val="it-IT"/>
        </w:rPr>
        <w:t xml:space="preserve">che </w:t>
      </w:r>
      <w:bookmarkStart w:id="1569" w:name="S832"/>
      <w:bookmarkStart w:id="1570" w:name="OP9_DkUiiTdw"/>
      <w:bookmarkEnd w:id="1569"/>
      <w:r>
        <w:rPr>
          <w:lang w:val="it-IT"/>
        </w:rPr>
        <w:t xml:space="preserve">potrà </w:t>
      </w:r>
      <w:bookmarkEnd w:id="1570"/>
      <w:r>
        <w:rPr>
          <w:lang w:val="it-IT"/>
        </w:rPr>
        <w:t>essere di volta in volta: storica – geografica – scientifica -</w:t>
      </w:r>
      <w:bookmarkStart w:id="1571" w:name="S833"/>
      <w:bookmarkStart w:id="1572" w:name="OP9_Yaw1cT8x"/>
      <w:bookmarkEnd w:id="1571"/>
      <w:r>
        <w:rPr>
          <w:lang w:val="it-IT"/>
        </w:rPr>
        <w:t xml:space="preserve"> lettera</w:t>
      </w:r>
      <w:bookmarkEnd w:id="1572"/>
      <w:r>
        <w:rPr>
          <w:lang w:val="it-IT"/>
        </w:rPr>
        <w:t>ria.</w:t>
      </w:r>
    </w:p>
    <w:p>
      <w:pPr>
        <w:pStyle w:val="Normal"/>
        <w:rPr>
          <w:lang w:val="it-IT"/>
        </w:rPr>
      </w:pPr>
      <w:bookmarkStart w:id="1573" w:name="S834_43ritFFres"/>
      <w:bookmarkStart w:id="1574" w:name="OP9_eAfsaV7y"/>
      <w:bookmarkEnd w:id="1573"/>
      <w:r>
        <w:rPr>
          <w:lang w:val="it-IT"/>
        </w:rPr>
        <w:t xml:space="preserve">Criterio </w:t>
      </w:r>
      <w:bookmarkEnd w:id="1574"/>
      <w:r>
        <w:rPr>
          <w:lang w:val="it-IT"/>
        </w:rPr>
        <w:t xml:space="preserve">guida </w:t>
      </w:r>
      <w:bookmarkStart w:id="1575" w:name="S835"/>
      <w:bookmarkStart w:id="1576" w:name="OP9_JBQrfVay"/>
      <w:bookmarkEnd w:id="1575"/>
      <w:r>
        <w:rPr>
          <w:lang w:val="it-IT"/>
        </w:rPr>
        <w:t xml:space="preserve">deve </w:t>
      </w:r>
      <w:bookmarkStart w:id="1577" w:name="S836"/>
      <w:bookmarkStart w:id="1578" w:name="OP9_pKeAhVdz"/>
      <w:bookmarkEnd w:id="1576"/>
      <w:bookmarkEnd w:id="1577"/>
      <w:r>
        <w:rPr>
          <w:lang w:val="it-IT"/>
        </w:rPr>
        <w:t xml:space="preserve">sempre </w:t>
      </w:r>
      <w:bookmarkEnd w:id="1578"/>
      <w:r>
        <w:rPr>
          <w:lang w:val="it-IT"/>
        </w:rPr>
        <w:t xml:space="preserve">essere la </w:t>
      </w:r>
      <w:bookmarkStart w:id="1579" w:name="S837_possibilitFF_possibilitFFs"/>
      <w:bookmarkStart w:id="1580" w:name="OP9_JApBmVjz"/>
      <w:bookmarkEnd w:id="1579"/>
      <w:r>
        <w:rPr>
          <w:lang w:val="it-IT"/>
        </w:rPr>
        <w:t xml:space="preserve">possibilità </w:t>
      </w:r>
      <w:bookmarkEnd w:id="1580"/>
      <w:r>
        <w:rPr>
          <w:lang w:val="it-IT"/>
        </w:rPr>
        <w:t xml:space="preserve">che i </w:t>
      </w:r>
      <w:bookmarkStart w:id="1581" w:name="S838_matFFriels"/>
      <w:bookmarkStart w:id="1582" w:name="OP9_TAdrrVoy"/>
      <w:bookmarkEnd w:id="1581"/>
      <w:r>
        <w:rPr>
          <w:lang w:val="it-IT"/>
        </w:rPr>
        <w:t xml:space="preserve">materiali </w:t>
      </w:r>
      <w:bookmarkEnd w:id="1582"/>
      <w:r>
        <w:rPr>
          <w:lang w:val="it-IT"/>
        </w:rPr>
        <w:t xml:space="preserve">usati </w:t>
      </w:r>
      <w:bookmarkStart w:id="1583" w:name="S839_siens"/>
      <w:bookmarkStart w:id="1584" w:name="OP9_xzPrwVry"/>
      <w:bookmarkEnd w:id="1583"/>
      <w:r>
        <w:rPr>
          <w:lang w:val="it-IT"/>
        </w:rPr>
        <w:t>siano</w:t>
      </w:r>
      <w:bookmarkEnd w:id="1584"/>
      <w:r>
        <w:rPr>
          <w:lang w:val="it-IT"/>
        </w:rPr>
        <w:t xml:space="preserve"> </w:t>
      </w:r>
      <w:bookmarkStart w:id="1585" w:name="S840_compresseront2E_compresserons2E"/>
      <w:bookmarkStart w:id="1586" w:name="OP9_RrEs9W7z"/>
      <w:bookmarkEnd w:id="1585"/>
      <w:r>
        <w:rPr>
          <w:lang w:val="it-IT"/>
        </w:rPr>
        <w:t xml:space="preserve">comprensibili, </w:t>
      </w:r>
      <w:bookmarkStart w:id="1587" w:name="S841"/>
      <w:bookmarkStart w:id="1588" w:name="OP9_csXkdWaz"/>
      <w:bookmarkEnd w:id="1586"/>
      <w:bookmarkEnd w:id="1587"/>
      <w:r>
        <w:rPr>
          <w:lang w:val="it-IT"/>
        </w:rPr>
        <w:t xml:space="preserve">stimolanti, </w:t>
      </w:r>
      <w:bookmarkStart w:id="1589" w:name="S842_vieille"/>
      <w:bookmarkStart w:id="1590" w:name="OP9_wsQjhWcz"/>
      <w:bookmarkEnd w:id="1588"/>
      <w:bookmarkEnd w:id="1589"/>
      <w:r>
        <w:rPr>
          <w:lang w:val="it-IT"/>
        </w:rPr>
        <w:t xml:space="preserve">vicini </w:t>
      </w:r>
      <w:bookmarkEnd w:id="1590"/>
      <w:r>
        <w:rPr>
          <w:lang w:val="it-IT"/>
        </w:rPr>
        <w:t>alla sensibilità intellettuale dei ragazz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 </w:t>
      </w:r>
      <w:bookmarkStart w:id="1591" w:name="S843"/>
      <w:bookmarkStart w:id="1592" w:name="OP9_r1qKcX9B"/>
      <w:bookmarkEnd w:id="1591"/>
      <w:r>
        <w:rPr>
          <w:lang w:val="it-IT"/>
        </w:rPr>
        <w:t xml:space="preserve">conoscenze </w:t>
      </w:r>
      <w:bookmarkStart w:id="1593" w:name="S844_propone"/>
      <w:bookmarkStart w:id="1594" w:name="OP9_5YkTfXcB"/>
      <w:bookmarkEnd w:id="1592"/>
      <w:bookmarkEnd w:id="1593"/>
      <w:r>
        <w:rPr>
          <w:lang w:val="it-IT"/>
        </w:rPr>
        <w:t xml:space="preserve">proposte </w:t>
      </w:r>
      <w:bookmarkEnd w:id="1594"/>
      <w:r>
        <w:rPr>
          <w:lang w:val="it-IT"/>
        </w:rPr>
        <w:t xml:space="preserve">dai testi specifici </w:t>
      </w:r>
      <w:bookmarkStart w:id="1595" w:name="S845_debe_deje_desde_desee"/>
      <w:bookmarkStart w:id="1596" w:name="OP9_EROKoXjB"/>
      <w:bookmarkEnd w:id="1595"/>
      <w:r>
        <w:rPr>
          <w:lang w:val="it-IT"/>
        </w:rPr>
        <w:t xml:space="preserve">delle </w:t>
      </w:r>
      <w:bookmarkStart w:id="1597" w:name="S846"/>
      <w:bookmarkStart w:id="1598" w:name="OP9_rRgJqXmB"/>
      <w:bookmarkEnd w:id="1596"/>
      <w:bookmarkEnd w:id="1597"/>
      <w:r>
        <w:rPr>
          <w:lang w:val="it-IT"/>
        </w:rPr>
        <w:t xml:space="preserve">scienze </w:t>
      </w:r>
      <w:bookmarkStart w:id="1599" w:name="S847"/>
      <w:bookmarkStart w:id="1600" w:name="OP9_SQFRsXqB"/>
      <w:bookmarkEnd w:id="1598"/>
      <w:bookmarkEnd w:id="1599"/>
      <w:r>
        <w:rPr>
          <w:lang w:val="it-IT"/>
        </w:rPr>
        <w:t xml:space="preserve">acquisteranno </w:t>
      </w:r>
      <w:bookmarkEnd w:id="1600"/>
      <w:r>
        <w:rPr>
          <w:lang w:val="it-IT"/>
        </w:rPr>
        <w:t xml:space="preserve">un </w:t>
      </w:r>
      <w:bookmarkStart w:id="1601" w:name="S848_e7E_o7E_u7E_pacto_paces"/>
      <w:bookmarkStart w:id="1602" w:name="OP9_RJHL9Y5C"/>
      <w:bookmarkEnd w:id="1601"/>
      <w:r>
        <w:rPr>
          <w:lang w:val="it-IT"/>
        </w:rPr>
        <w:t xml:space="preserve">preciso </w:t>
      </w:r>
      <w:bookmarkEnd w:id="1602"/>
      <w:r>
        <w:rPr>
          <w:lang w:val="it-IT"/>
        </w:rPr>
        <w:t xml:space="preserve">valore e </w:t>
      </w:r>
      <w:bookmarkStart w:id="1603" w:name="S849_significase"/>
      <w:bookmarkStart w:id="1604" w:name="OP9_IJqJeYbC"/>
      <w:bookmarkEnd w:id="1603"/>
      <w:r>
        <w:rPr>
          <w:lang w:val="it-IT"/>
        </w:rPr>
        <w:t xml:space="preserve">significato </w:t>
      </w:r>
      <w:bookmarkEnd w:id="1604"/>
      <w:r>
        <w:rPr>
          <w:lang w:val="it-IT"/>
        </w:rPr>
        <w:t xml:space="preserve">solo se inserite nel quadro </w:t>
      </w:r>
      <w:bookmarkStart w:id="1605" w:name="S850_pica_pico_picFF_pida_pido"/>
      <w:bookmarkStart w:id="1606" w:name="OP9_RIAJpYkC"/>
      <w:bookmarkEnd w:id="1605"/>
      <w:r>
        <w:rPr>
          <w:lang w:val="it-IT"/>
        </w:rPr>
        <w:t xml:space="preserve">più </w:t>
      </w:r>
      <w:bookmarkEnd w:id="1606"/>
      <w:r>
        <w:rPr>
          <w:lang w:val="it-IT"/>
        </w:rPr>
        <w:t xml:space="preserve">ampio della </w:t>
      </w:r>
      <w:bookmarkStart w:id="1607" w:name="S851_compone_contiene_conviene"/>
      <w:bookmarkStart w:id="1608" w:name="OP9_LQOBuYrC"/>
      <w:bookmarkEnd w:id="1607"/>
      <w:r>
        <w:rPr>
          <w:lang w:val="it-IT"/>
        </w:rPr>
        <w:t>costruzione</w:t>
      </w:r>
      <w:bookmarkEnd w:id="1608"/>
      <w:r>
        <w:rPr>
          <w:lang w:val="it-IT"/>
        </w:rPr>
        <w:t xml:space="preserve"> </w:t>
      </w:r>
      <w:bookmarkStart w:id="1609" w:name="S852_U_decFFa_deja_densa_desea"/>
      <w:bookmarkStart w:id="1610" w:name="OP9_RB1t9Z4C"/>
      <w:bookmarkEnd w:id="1609"/>
      <w:r>
        <w:rPr>
          <w:lang w:val="it-IT"/>
        </w:rPr>
        <w:t xml:space="preserve">della </w:t>
      </w:r>
      <w:bookmarkStart w:id="1611" w:name="S853_personalicFF_personarasFF"/>
      <w:bookmarkStart w:id="1612" w:name="OP9_wCqDbZ8D"/>
      <w:bookmarkEnd w:id="1610"/>
      <w:bookmarkEnd w:id="1611"/>
      <w:r>
        <w:rPr>
          <w:lang w:val="it-IT"/>
        </w:rPr>
        <w:t xml:space="preserve">personalità </w:t>
      </w:r>
      <w:bookmarkStart w:id="1613" w:name="S854_28FFsientas262C"/>
      <w:bookmarkStart w:id="1614" w:name="OP9_VBeyeZbD"/>
      <w:bookmarkEnd w:id="1612"/>
      <w:bookmarkEnd w:id="1613"/>
      <w:r>
        <w:rPr>
          <w:lang w:val="it-IT"/>
        </w:rPr>
        <w:t xml:space="preserve">(identità, </w:t>
      </w:r>
      <w:bookmarkEnd w:id="1614"/>
      <w:r>
        <w:rPr>
          <w:lang w:val="it-IT"/>
        </w:rPr>
        <w:t>appartenenza, valori)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701" w:gutter="0" w:header="567" w:top="1021" w:footer="56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bookmarkStart w:id="1615" w:name="S856"/>
      <w:bookmarkStart w:id="1616" w:name="S855"/>
      <w:bookmarkEnd w:id="1615"/>
      <w:bookmarkEnd w:id="1616"/>
      <w:r>
        <w:rPr>
          <w:lang w:val="it-IT"/>
        </w:rPr>
        <w:t>I CICL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Livello fonologic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3734"/>
        <w:gridCol w:w="3734"/>
        <w:gridCol w:w="3734"/>
      </w:tblGrid>
      <w:tr>
        <w:trPr>
          <w:tblHeader w:val="true"/>
        </w:trPr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COLTA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EGG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RIV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LARE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617" w:name="S857"/>
            <w:bookmarkStart w:id="1618" w:name="OP10_KBgjcT9w"/>
            <w:bookmarkEnd w:id="1617"/>
            <w:bookmarkEnd w:id="1618"/>
            <w:r>
              <w:rPr>
                <w:lang w:val="it-IT"/>
              </w:rPr>
              <w:t>1.</w:t>
              <w:tab/>
              <w:t xml:space="preserve">Coglie le </w:t>
            </w:r>
            <w:bookmarkStart w:id="1619" w:name="S3_fango_fa"/>
            <w:bookmarkStart w:id="1620" w:name="OP1_9tZ9fUbx"/>
            <w:bookmarkEnd w:id="1619"/>
            <w:r>
              <w:rPr>
                <w:lang w:val="it-IT"/>
              </w:rPr>
              <w:t xml:space="preserve">differenze </w:t>
            </w:r>
            <w:bookmarkEnd w:id="1620"/>
            <w:r>
              <w:rPr>
                <w:lang w:val="it-IT"/>
              </w:rPr>
              <w:t>di significato attraverso le intonazioni di base: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comando-esortazione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ind w:left="852" w:hanging="426"/>
              <w:jc w:val="left"/>
              <w:rPr>
                <w:lang w:val="it-IT"/>
              </w:rPr>
            </w:pPr>
            <w:bookmarkStart w:id="1621" w:name="S6_gite_gli_giro_gira"/>
            <w:bookmarkStart w:id="1622" w:name="OP1_J9COeXaB"/>
            <w:bookmarkEnd w:id="1621"/>
            <w:r>
              <w:rPr>
                <w:lang w:val="it-IT"/>
              </w:rPr>
              <w:t>interrogazione</w:t>
            </w:r>
            <w:bookmarkEnd w:id="1622"/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curiosità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dubbio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incertezza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ecc.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ind w:left="852" w:hanging="426"/>
              <w:jc w:val="left"/>
              <w:rPr>
                <w:lang w:val="it-IT"/>
              </w:rPr>
            </w:pPr>
            <w:bookmarkStart w:id="1623" w:name="S7_ho_Io_IO_o_O"/>
            <w:bookmarkStart w:id="1624" w:name="OP1_HwWeeZ9C"/>
            <w:bookmarkEnd w:id="1623"/>
            <w:bookmarkEnd w:id="1624"/>
            <w:r>
              <w:rPr>
                <w:lang w:val="it-IT"/>
              </w:rPr>
              <w:t>negazione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divieto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bookmarkStart w:id="1625" w:name="OP1_HwWeeZ9C"/>
            <w:bookmarkEnd w:id="1625"/>
            <w:r>
              <w:rPr>
                <w:lang w:val="it-IT"/>
              </w:rPr>
              <w:tab/>
              <w:t>opposizione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bookmarkStart w:id="1626" w:name="S8_o_ho_O_Io_IO"/>
            <w:bookmarkStart w:id="1627" w:name="OP1_JpL5e09D"/>
            <w:bookmarkEnd w:id="1626"/>
            <w:r>
              <w:rPr>
                <w:lang w:val="it-IT"/>
              </w:rPr>
              <w:tab/>
              <w:t>rifiuto</w:t>
            </w:r>
            <w:bookmarkEnd w:id="1627"/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mancanza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ecc.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ind w:left="852" w:hanging="426"/>
              <w:jc w:val="left"/>
              <w:rPr>
                <w:lang w:val="it-IT"/>
              </w:rPr>
            </w:pPr>
            <w:bookmarkStart w:id="1628" w:name="S9"/>
            <w:bookmarkEnd w:id="1628"/>
            <w:r>
              <w:rPr>
                <w:lang w:val="it-IT"/>
              </w:rPr>
              <w:t>affermazione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approvazione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conferma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descrizione</w:t>
            </w:r>
          </w:p>
          <w:p>
            <w:pPr>
              <w:pStyle w:val="Commentaire"/>
              <w:spacing w:before="0" w:after="0"/>
              <w:ind w:left="850" w:hanging="425"/>
              <w:jc w:val="left"/>
              <w:rPr>
                <w:lang w:val="it-IT"/>
              </w:rPr>
            </w:pPr>
            <w:bookmarkStart w:id="1629" w:name="OP1_n9VPh2bG"/>
            <w:r>
              <w:rPr>
                <w:lang w:val="it-IT"/>
              </w:rPr>
              <w:tab/>
              <w:t>ecc.</w:t>
            </w:r>
            <w:bookmarkStart w:id="1630" w:name="S11_LI_Li_Il2E_al2E_il2E"/>
            <w:bookmarkEnd w:id="1629"/>
            <w:bookmarkEnd w:id="1630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 xml:space="preserve">Sa usare i toni base richiesti dal </w:t>
            </w:r>
            <w:bookmarkStart w:id="1631" w:name="S23_significato_Significato"/>
            <w:bookmarkStart w:id="1632" w:name="OP1_xSuCnUjy"/>
            <w:bookmarkEnd w:id="1631"/>
            <w:r>
              <w:rPr>
                <w:lang w:val="it-IT"/>
              </w:rPr>
              <w:t xml:space="preserve">significato </w:t>
            </w:r>
            <w:bookmarkEnd w:id="1632"/>
            <w:r>
              <w:rPr>
                <w:lang w:val="it-IT"/>
              </w:rPr>
              <w:t xml:space="preserve">del contesto (v. ascolto). 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 xml:space="preserve">Riproduce in forma </w:t>
            </w:r>
            <w:bookmarkStart w:id="1633" w:name="S29_scritta_scritte_scritto_accetto"/>
            <w:bookmarkStart w:id="1634" w:name="OP1_KbOPBUwx"/>
            <w:bookmarkEnd w:id="1633"/>
            <w:r>
              <w:rPr>
                <w:lang w:val="it-IT"/>
              </w:rPr>
              <w:t xml:space="preserve">scritta </w:t>
            </w:r>
            <w:bookmarkEnd w:id="1634"/>
            <w:r>
              <w:rPr>
                <w:lang w:val="it-IT"/>
              </w:rPr>
              <w:t xml:space="preserve">la frase come unità espressiva. Coglie la preminenza di un </w:t>
            </w:r>
            <w:bookmarkStart w:id="1635" w:name="S30"/>
            <w:bookmarkStart w:id="1636" w:name="OP1_m2GKCUyy"/>
            <w:bookmarkEnd w:id="1635"/>
            <w:r>
              <w:rPr>
                <w:lang w:val="it-IT"/>
              </w:rPr>
              <w:t>sogget</w:t>
            </w:r>
            <w:bookmarkEnd w:id="1636"/>
            <w:r>
              <w:rPr>
                <w:lang w:val="it-IT"/>
              </w:rPr>
              <w:t xml:space="preserve">to attorno e cui si </w:t>
            </w:r>
            <w:bookmarkStart w:id="1637" w:name="S31_a_li_S41_o_e"/>
            <w:bookmarkStart w:id="1638" w:name="OP1_GsbbBVxy"/>
            <w:bookmarkEnd w:id="1637"/>
            <w:r>
              <w:rPr>
                <w:lang w:val="it-IT"/>
              </w:rPr>
              <w:t xml:space="preserve">sviluppa </w:t>
            </w:r>
            <w:bookmarkEnd w:id="1638"/>
            <w:r>
              <w:rPr>
                <w:lang w:val="it-IT"/>
              </w:rPr>
              <w:t>la frase</w:t>
            </w:r>
            <w:bookmarkStart w:id="1639" w:name="OP1_nbgCyWsz"/>
            <w:r>
              <w:rPr>
                <w:lang w:val="it-IT"/>
              </w:rPr>
              <w:t xml:space="preserve">. </w:t>
            </w:r>
            <w:bookmarkEnd w:id="1639"/>
            <w:r>
              <w:rPr>
                <w:lang w:val="it-IT"/>
              </w:rPr>
              <w:t xml:space="preserve">Inizia ad elaborare la frase per ottenere il </w:t>
            </w:r>
            <w:bookmarkStart w:id="1640" w:name="S33_osi"/>
            <w:bookmarkStart w:id="1641" w:name="OP1_Jnk1AWwz"/>
            <w:bookmarkEnd w:id="1640"/>
            <w:r>
              <w:rPr>
                <w:lang w:val="it-IT"/>
              </w:rPr>
              <w:t xml:space="preserve">massimo </w:t>
            </w:r>
            <w:bookmarkEnd w:id="1641"/>
            <w:r>
              <w:rPr>
                <w:lang w:val="it-IT"/>
              </w:rPr>
              <w:t xml:space="preserve">di chiarezza e di </w:t>
            </w:r>
            <w:bookmarkStart w:id="1642" w:name="S34"/>
            <w:bookmarkStart w:id="1643" w:name="OP1_IKDrAWxz"/>
            <w:bookmarkEnd w:id="1642"/>
            <w:r>
              <w:rPr>
                <w:lang w:val="it-IT"/>
              </w:rPr>
              <w:t>comunicabilità.</w:t>
            </w:r>
            <w:bookmarkEnd w:id="1643"/>
            <w:r>
              <w:rPr>
                <w:lang w:val="it-IT"/>
              </w:rPr>
              <w:t xml:space="preserve"> Coglie immediatamente, dopo la </w:t>
            </w:r>
            <w:bookmarkStart w:id="1644" w:name="S35_realizzazione"/>
            <w:bookmarkStart w:id="1645" w:name="OP1_kHQlwXtA"/>
            <w:bookmarkEnd w:id="1644"/>
            <w:r>
              <w:rPr>
                <w:lang w:val="it-IT"/>
              </w:rPr>
              <w:t xml:space="preserve">realizzazione </w:t>
            </w:r>
            <w:bookmarkEnd w:id="1645"/>
            <w:r>
              <w:rPr>
                <w:lang w:val="it-IT"/>
              </w:rPr>
              <w:t xml:space="preserve">scritta, la </w:t>
            </w:r>
            <w:bookmarkStart w:id="1646" w:name="S36"/>
            <w:bookmarkStart w:id="1647" w:name="OP1_HEAlCXyA"/>
            <w:bookmarkEnd w:id="1646"/>
            <w:r>
              <w:rPr>
                <w:lang w:val="it-IT"/>
              </w:rPr>
              <w:t>corrispon</w:t>
            </w:r>
            <w:bookmarkStart w:id="1648" w:name="S37"/>
            <w:bookmarkStart w:id="1649" w:name="OP1_k4kLwXsB"/>
            <w:bookmarkEnd w:id="1647"/>
            <w:bookmarkEnd w:id="1648"/>
            <w:r>
              <w:rPr>
                <w:lang w:val="it-IT"/>
              </w:rPr>
              <w:t xml:space="preserve">denza </w:t>
            </w:r>
            <w:bookmarkEnd w:id="1649"/>
            <w:r>
              <w:rPr>
                <w:lang w:val="it-IT"/>
              </w:rPr>
              <w:t xml:space="preserve">tra esperienza e </w:t>
            </w:r>
            <w:bookmarkStart w:id="1650" w:name="S38_saggio"/>
            <w:bookmarkStart w:id="1651" w:name="OP1_z4zNCXyB"/>
            <w:bookmarkEnd w:id="1650"/>
            <w:r>
              <w:rPr>
                <w:lang w:val="it-IT"/>
              </w:rPr>
              <w:t>messaggio</w:t>
            </w:r>
            <w:bookmarkEnd w:id="1651"/>
            <w:r>
              <w:rPr>
                <w:lang w:val="it-IT"/>
              </w:rPr>
              <w:t xml:space="preserve"> scritto. Integra il </w:t>
            </w:r>
            <w:bookmarkStart w:id="1652" w:name="S39"/>
            <w:bookmarkStart w:id="1653" w:name="OP1_EYFHzYvC"/>
            <w:bookmarkEnd w:id="1652"/>
            <w:r>
              <w:rPr>
                <w:lang w:val="it-IT"/>
              </w:rPr>
              <w:t xml:space="preserve">messaggio </w:t>
            </w:r>
            <w:bookmarkEnd w:id="1653"/>
            <w:r>
              <w:rPr>
                <w:lang w:val="it-IT"/>
              </w:rPr>
              <w:t xml:space="preserve">scritto con rappresentazioni </w:t>
            </w:r>
            <w:bookmarkStart w:id="1654" w:name="S40_Tecniche_tecniche"/>
            <w:bookmarkStart w:id="1655" w:name="OP1_4mA4AZwC"/>
            <w:bookmarkEnd w:id="1654"/>
            <w:r>
              <w:rPr>
                <w:lang w:val="it-IT"/>
              </w:rPr>
              <w:t xml:space="preserve">iconiche </w:t>
            </w:r>
            <w:bookmarkEnd w:id="1655"/>
            <w:r>
              <w:rPr>
                <w:lang w:val="it-IT"/>
              </w:rPr>
              <w:t xml:space="preserve">dettagliate e </w:t>
            </w:r>
            <w:bookmarkStart w:id="1656" w:name="S41_te_le_lo_Io"/>
            <w:bookmarkStart w:id="1657" w:name="OP1_nOivzZvC"/>
            <w:bookmarkEnd w:id="1656"/>
            <w:r>
              <w:rPr>
                <w:lang w:val="it-IT"/>
              </w:rPr>
              <w:t xml:space="preserve">finalizzate a </w:t>
            </w:r>
            <w:bookmarkStart w:id="1658" w:name="S42_I_i"/>
            <w:bookmarkStart w:id="1659" w:name="OP1_lNLyBZxD"/>
            <w:bookmarkEnd w:id="1657"/>
            <w:bookmarkEnd w:id="1658"/>
            <w:r>
              <w:rPr>
                <w:lang w:val="it-IT"/>
              </w:rPr>
              <w:t>sviluppi</w:t>
            </w:r>
            <w:bookmarkEnd w:id="1659"/>
            <w:r>
              <w:rPr>
                <w:lang w:val="it-IT"/>
              </w:rPr>
              <w:t xml:space="preserve"> </w:t>
            </w:r>
            <w:bookmarkStart w:id="1660" w:name="S43_Linguistici_linguistici"/>
            <w:bookmarkStart w:id="1661" w:name="OP1_lPc2wZtD"/>
            <w:bookmarkEnd w:id="1660"/>
            <w:r>
              <w:rPr>
                <w:lang w:val="it-IT"/>
              </w:rPr>
              <w:t xml:space="preserve">linguistici </w:t>
            </w:r>
            <w:bookmarkEnd w:id="1661"/>
            <w:r>
              <w:rPr>
                <w:lang w:val="it-IT"/>
              </w:rPr>
              <w:t xml:space="preserve">successivi quali: spiegazione, commento, confronto. </w:t>
            </w:r>
            <w:bookmarkStart w:id="1662" w:name="S44"/>
            <w:bookmarkStart w:id="1663" w:name="OP1_m8ZRw0uE"/>
            <w:bookmarkEnd w:id="1662"/>
            <w:r>
              <w:rPr>
                <w:lang w:val="it-IT"/>
              </w:rPr>
              <w:t xml:space="preserve">Drammatizzazione, </w:t>
            </w:r>
            <w:bookmarkStart w:id="1664" w:name="OP1_z6wSB0xE"/>
            <w:bookmarkEnd w:id="1663"/>
            <w:r>
              <w:rPr>
                <w:lang w:val="it-IT"/>
              </w:rPr>
              <w:t>gestualità.</w:t>
            </w:r>
            <w:bookmarkEnd w:id="1664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>Rinsalda la competenza comunica</w:t>
            </w:r>
            <w:bookmarkStart w:id="1665" w:name="OP1_2KAoGUBx"/>
            <w:r>
              <w:rPr>
                <w:lang w:val="it-IT"/>
              </w:rPr>
              <w:t xml:space="preserve">tiva </w:t>
            </w:r>
            <w:bookmarkEnd w:id="1665"/>
            <w:r>
              <w:rPr>
                <w:lang w:val="it-IT"/>
              </w:rPr>
              <w:t xml:space="preserve">in </w:t>
            </w:r>
            <w:bookmarkStart w:id="1666" w:name="S56_a_e_o"/>
            <w:bookmarkStart w:id="1667" w:name="OP1_KIroIUEx"/>
            <w:bookmarkEnd w:id="1666"/>
            <w:r>
              <w:rPr>
                <w:lang w:val="it-IT"/>
              </w:rPr>
              <w:t xml:space="preserve">relazione </w:t>
            </w:r>
            <w:bookmarkEnd w:id="1667"/>
            <w:r>
              <w:rPr>
                <w:lang w:val="it-IT"/>
              </w:rPr>
              <w:t xml:space="preserve">alle </w:t>
            </w:r>
            <w:bookmarkStart w:id="1668" w:name="S57_MI_Mi_mi_I_i"/>
            <w:bookmarkStart w:id="1669" w:name="OP1_ZITnLUHx"/>
            <w:bookmarkEnd w:id="1668"/>
            <w:r>
              <w:rPr>
                <w:lang w:val="it-IT"/>
              </w:rPr>
              <w:t>situazioni.</w:t>
            </w:r>
            <w:bookmarkEnd w:id="1669"/>
            <w:r>
              <w:rPr>
                <w:lang w:val="it-IT"/>
              </w:rPr>
              <w:t xml:space="preserve"> Utilizza tale competenza secondo le funz</w:t>
            </w:r>
            <w:bookmarkStart w:id="1670" w:name="S58_Ioni_toni_doni_41_45"/>
            <w:bookmarkStart w:id="1671" w:name="OP1_Hz6gHVCy"/>
            <w:bookmarkEnd w:id="1670"/>
            <w:r>
              <w:rPr>
                <w:lang w:val="it-IT"/>
              </w:rPr>
              <w:t>ioni</w:t>
            </w:r>
            <w:bookmarkEnd w:id="1671"/>
            <w:r>
              <w:rPr>
                <w:lang w:val="it-IT"/>
              </w:rPr>
              <w:t xml:space="preserve">: </w:t>
            </w:r>
            <w:bookmarkStart w:id="1672" w:name="OP1_537MGVFz"/>
            <w:r>
              <w:rPr>
                <w:lang w:val="it-IT"/>
              </w:rPr>
              <w:t>regolativi / interattiva / rappresentativa / euristica.</w:t>
            </w:r>
            <w:bookmarkEnd w:id="1672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>Coglie le differenze di significato attraverso i ritmi base e le pause: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regolarità del ritmo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bookmarkStart w:id="1673" w:name="OP1_L1BKe5aJ"/>
            <w:r>
              <w:rPr>
                <w:lang w:val="it-IT"/>
              </w:rPr>
              <w:tab/>
              <w:t>pacatezza</w:t>
            </w:r>
            <w:bookmarkEnd w:id="1673"/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serenità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calma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sicurezza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fiducia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bookmarkStart w:id="1674" w:name="OP1_oLYqg7aK"/>
            <w:r>
              <w:rPr>
                <w:lang w:val="it-IT"/>
              </w:rPr>
              <w:tab/>
              <w:t>ecc.</w:t>
            </w:r>
            <w:bookmarkEnd w:id="1674"/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irregolarità del ritmo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turbamento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paura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incertezza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bookmarkStart w:id="1675" w:name="OP1_Pthfea9N"/>
            <w:r>
              <w:rPr>
                <w:lang w:val="it-IT"/>
              </w:rPr>
              <w:tab/>
              <w:t>gio</w:t>
            </w:r>
            <w:bookmarkEnd w:id="1675"/>
            <w:r>
              <w:rPr>
                <w:lang w:val="it-IT"/>
              </w:rPr>
              <w:t>ia</w:t>
            </w:r>
          </w:p>
          <w:p>
            <w:pPr>
              <w:pStyle w:val="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e</w:t>
            </w:r>
            <w:bookmarkStart w:id="1676" w:name="OP1_RV0BeaaO"/>
            <w:r>
              <w:rPr>
                <w:lang w:val="it-IT"/>
              </w:rPr>
              <w:t>ntusiasmo</w:t>
            </w:r>
          </w:p>
          <w:p>
            <w:pPr>
              <w:pStyle w:val="Retraitnormal"/>
              <w:spacing w:before="0" w:after="0"/>
              <w:ind w:left="852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>ecc.</w:t>
            </w:r>
            <w:bookmarkEnd w:id="1676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 xml:space="preserve">Comincia ad esprimere le differenze di significato usando </w:t>
            </w:r>
            <w:bookmarkStart w:id="1677" w:name="S24_ritmi"/>
            <w:bookmarkStart w:id="1678" w:name="OP1_9uT9s4nH"/>
            <w:bookmarkEnd w:id="1677"/>
            <w:r>
              <w:rPr>
                <w:lang w:val="it-IT"/>
              </w:rPr>
              <w:t>ritmi</w:t>
            </w:r>
            <w:bookmarkEnd w:id="1678"/>
            <w:r>
              <w:rPr>
                <w:lang w:val="it-IT"/>
              </w:rPr>
              <w:t xml:space="preserve"> variati richiesti dal contesto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 xml:space="preserve">Inizia e rendere più personali i messaggi con l’uso dei </w:t>
            </w:r>
            <w:bookmarkStart w:id="1679" w:name="S46_sogni_segni_degni_42agni_43enni"/>
            <w:bookmarkStart w:id="1680" w:name="OP1_MgFZC4xH"/>
            <w:bookmarkEnd w:id="1679"/>
            <w:r>
              <w:rPr>
                <w:lang w:val="it-IT"/>
              </w:rPr>
              <w:t xml:space="preserve">segni </w:t>
            </w:r>
            <w:bookmarkEnd w:id="1680"/>
            <w:r>
              <w:rPr>
                <w:lang w:val="it-IT"/>
              </w:rPr>
              <w:t xml:space="preserve">di punteggiatura: punto, </w:t>
            </w:r>
            <w:bookmarkStart w:id="1681" w:name="S47_gole_gola_vangelo2C_varcato2C"/>
            <w:bookmarkStart w:id="1682" w:name="OP1_rFPqC4xH"/>
            <w:bookmarkEnd w:id="1681"/>
            <w:r>
              <w:rPr>
                <w:lang w:val="it-IT"/>
              </w:rPr>
              <w:t>virgole,</w:t>
            </w:r>
            <w:bookmarkEnd w:id="1682"/>
            <w:r>
              <w:rPr>
                <w:lang w:val="it-IT"/>
              </w:rPr>
              <w:t xml:space="preserve"> punto di domanda, punto esclamativo, due punti, puntini di </w:t>
            </w:r>
            <w:bookmarkStart w:id="1683" w:name="OP1_aCAiC5yI"/>
            <w:r>
              <w:rPr>
                <w:lang w:val="it-IT"/>
              </w:rPr>
              <w:t>sospen</w:t>
            </w:r>
            <w:bookmarkEnd w:id="1683"/>
            <w:r>
              <w:rPr>
                <w:lang w:val="it-IT"/>
              </w:rPr>
              <w:t>sione, punto e virgola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 xml:space="preserve">Affina l’uso dei toni e dei ritmi per una comunicazione sempre più </w:t>
            </w:r>
            <w:bookmarkStart w:id="1684" w:name="OP1_aHvoG4DH"/>
            <w:r>
              <w:rPr>
                <w:lang w:val="it-IT"/>
              </w:rPr>
              <w:t>socializzata.</w:t>
            </w:r>
            <w:bookmarkEnd w:id="1684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 xml:space="preserve">Coglie le differenza dei suoni </w:t>
            </w:r>
            <w:bookmarkStart w:id="1685" w:name="S17_allineano_41llineano_allontana"/>
            <w:bookmarkStart w:id="1686" w:name="OP1_UlQ2dc9P"/>
            <w:bookmarkEnd w:id="1685"/>
            <w:r>
              <w:rPr>
                <w:lang w:val="it-IT"/>
              </w:rPr>
              <w:t xml:space="preserve">all’interno </w:t>
            </w:r>
            <w:bookmarkEnd w:id="1686"/>
            <w:r>
              <w:rPr>
                <w:lang w:val="it-IT"/>
              </w:rPr>
              <w:t xml:space="preserve">delle parole, delle frasi, di brevi testi per contrasto (distinzione corretta delle </w:t>
            </w:r>
            <w:bookmarkStart w:id="1687" w:name="S18_singola_singolo_singole"/>
            <w:bookmarkStart w:id="1688" w:name="OP1_O97VjceQ"/>
            <w:bookmarkEnd w:id="1687"/>
            <w:r>
              <w:rPr>
                <w:lang w:val="it-IT"/>
              </w:rPr>
              <w:t>singol</w:t>
            </w:r>
            <w:bookmarkEnd w:id="1688"/>
            <w:r>
              <w:rPr>
                <w:lang w:val="it-IT"/>
              </w:rPr>
              <w:t xml:space="preserve">e parole </w:t>
            </w:r>
            <w:bookmarkStart w:id="1689" w:name="OP1_tDokfdbQ"/>
            <w:r>
              <w:rPr>
                <w:lang w:val="it-IT"/>
              </w:rPr>
              <w:t xml:space="preserve">all’interno </w:t>
            </w:r>
            <w:bookmarkEnd w:id="1689"/>
            <w:r>
              <w:rPr>
                <w:lang w:val="it-IT"/>
              </w:rPr>
              <w:t xml:space="preserve">delle frasi) e per opposizione (chiare distinzione e percezione dei </w:t>
            </w:r>
            <w:bookmarkStart w:id="1690" w:name="S20_famosi29_fossimo29"/>
            <w:bookmarkStart w:id="1691" w:name="OP1_mtJcgecR"/>
            <w:bookmarkEnd w:id="1690"/>
            <w:r>
              <w:rPr>
                <w:lang w:val="it-IT"/>
              </w:rPr>
              <w:t>fonemi)</w:t>
            </w:r>
            <w:bookmarkEnd w:id="1691"/>
            <w:r>
              <w:rPr>
                <w:lang w:val="it-IT"/>
              </w:rPr>
              <w:t>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>Scandisco con chi</w:t>
            </w:r>
            <w:bookmarkStart w:id="1692" w:name="S26_rozze_razze_rozzo_rozza_carezza"/>
            <w:bookmarkStart w:id="1693" w:name="OP1_PTWvrbmO"/>
            <w:bookmarkEnd w:id="1692"/>
            <w:r>
              <w:rPr>
                <w:lang w:val="it-IT"/>
              </w:rPr>
              <w:t xml:space="preserve">arezza </w:t>
            </w:r>
            <w:bookmarkEnd w:id="1693"/>
            <w:r>
              <w:rPr>
                <w:lang w:val="it-IT"/>
              </w:rPr>
              <w:t xml:space="preserve">accettabile i </w:t>
            </w:r>
            <w:bookmarkStart w:id="1694" w:name="S27_famosi2E_fossimo2E"/>
            <w:bookmarkStart w:id="1695" w:name="OP1_3gpZockP"/>
            <w:bookmarkEnd w:id="1694"/>
            <w:r>
              <w:rPr>
                <w:lang w:val="it-IT"/>
              </w:rPr>
              <w:t>fonemi</w:t>
            </w:r>
            <w:bookmarkEnd w:id="1695"/>
            <w:r>
              <w:rPr>
                <w:lang w:val="it-IT"/>
              </w:rPr>
              <w:t>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 xml:space="preserve">Distingue per contrasto, con chiarezza crescente, la struttura delle parole </w:t>
            </w:r>
            <w:bookmarkStart w:id="1696" w:name="S49_allineano_41llineano_allontana"/>
            <w:bookmarkStart w:id="1697" w:name="OP1_hCcjzcwP"/>
            <w:bookmarkEnd w:id="1696"/>
            <w:r>
              <w:rPr>
                <w:lang w:val="it-IT"/>
              </w:rPr>
              <w:t xml:space="preserve">all’interno </w:t>
            </w:r>
            <w:bookmarkEnd w:id="1697"/>
            <w:r>
              <w:rPr>
                <w:lang w:val="it-IT"/>
              </w:rPr>
              <w:t xml:space="preserve">delle frasi; percepisce la regolarità, attraverso le frequenze, dei </w:t>
            </w:r>
            <w:bookmarkStart w:id="1698" w:name="S51_funzionava_funzionare"/>
            <w:bookmarkStart w:id="1699" w:name="OP1_tthbBdxQ"/>
            <w:bookmarkEnd w:id="1698"/>
            <w:r>
              <w:rPr>
                <w:lang w:val="it-IT"/>
              </w:rPr>
              <w:t xml:space="preserve">funzionali </w:t>
            </w:r>
            <w:bookmarkEnd w:id="1699"/>
            <w:r>
              <w:rPr>
                <w:lang w:val="it-IT"/>
              </w:rPr>
              <w:t xml:space="preserve">(articoli, preposizioni, congiunzioni, avverbi). </w:t>
            </w:r>
            <w:bookmarkStart w:id="1700" w:name="S52_44istingue_Madri"/>
            <w:bookmarkStart w:id="1701" w:name="OP1_wOjAxetS"/>
            <w:bookmarkEnd w:id="1700"/>
            <w:r>
              <w:rPr>
                <w:lang w:val="it-IT"/>
              </w:rPr>
              <w:t xml:space="preserve">Distingue </w:t>
            </w:r>
            <w:bookmarkEnd w:id="1701"/>
            <w:r>
              <w:rPr>
                <w:lang w:val="it-IT"/>
              </w:rPr>
              <w:t xml:space="preserve">le </w:t>
            </w:r>
            <w:bookmarkStart w:id="1702" w:name="S53_sillabe_Metti_Netti"/>
            <w:bookmarkStart w:id="1703" w:name="OP1_qMDvAevR"/>
            <w:bookmarkEnd w:id="1702"/>
            <w:r>
              <w:rPr>
                <w:lang w:val="it-IT"/>
              </w:rPr>
              <w:t xml:space="preserve">sillabe </w:t>
            </w:r>
            <w:bookmarkEnd w:id="1703"/>
            <w:r>
              <w:rPr>
                <w:lang w:val="it-IT"/>
              </w:rPr>
              <w:t xml:space="preserve">e i singoli </w:t>
            </w:r>
            <w:bookmarkStart w:id="1704" w:name="S54_nomi_ritmi_famosi_fossimo"/>
            <w:bookmarkStart w:id="1705" w:name="OP1_ueGWxfsS"/>
            <w:bookmarkEnd w:id="1704"/>
            <w:r>
              <w:rPr>
                <w:lang w:val="it-IT"/>
              </w:rPr>
              <w:t xml:space="preserve">fonemi </w:t>
            </w:r>
            <w:bookmarkEnd w:id="1705"/>
            <w:r>
              <w:rPr>
                <w:lang w:val="it-IT"/>
              </w:rPr>
              <w:t>per opposizion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 xml:space="preserve">Affina </w:t>
            </w:r>
            <w:bookmarkStart w:id="1706" w:name="OP1_HB8sIbGO"/>
            <w:r>
              <w:rPr>
                <w:lang w:val="it-IT"/>
              </w:rPr>
              <w:t xml:space="preserve">progressivamente </w:t>
            </w:r>
            <w:bookmarkEnd w:id="1706"/>
            <w:r>
              <w:rPr>
                <w:lang w:val="it-IT"/>
              </w:rPr>
              <w:t xml:space="preserve">la </w:t>
            </w:r>
            <w:bookmarkStart w:id="1707" w:name="OP1_eDzkMbIO"/>
            <w:r>
              <w:rPr>
                <w:lang w:val="it-IT"/>
              </w:rPr>
              <w:t>pronun</w:t>
            </w:r>
            <w:bookmarkStart w:id="1708" w:name="OP1_e5CJGbBP"/>
            <w:bookmarkEnd w:id="1707"/>
            <w:r>
              <w:rPr>
                <w:lang w:val="it-IT"/>
              </w:rPr>
              <w:t xml:space="preserve">cia </w:t>
            </w:r>
            <w:bookmarkEnd w:id="1708"/>
            <w:r>
              <w:rPr>
                <w:lang w:val="it-IT"/>
              </w:rPr>
              <w:t xml:space="preserve">dei </w:t>
            </w:r>
            <w:bookmarkStart w:id="1709" w:name="S65_fori_fossimo"/>
            <w:bookmarkStart w:id="1710" w:name="OP1_01aJIbEP"/>
            <w:bookmarkEnd w:id="1709"/>
            <w:r>
              <w:rPr>
                <w:lang w:val="it-IT"/>
              </w:rPr>
              <w:t xml:space="preserve">fonemi </w:t>
            </w:r>
            <w:bookmarkEnd w:id="1710"/>
            <w:r>
              <w:rPr>
                <w:lang w:val="it-IT"/>
              </w:rPr>
              <w:t xml:space="preserve">nell’intento di esprimere </w:t>
            </w:r>
            <w:bookmarkStart w:id="1711" w:name="S66_meglio"/>
            <w:bookmarkStart w:id="1712" w:name="OP1_wtIeJcEP"/>
            <w:bookmarkEnd w:id="1711"/>
            <w:r>
              <w:rPr>
                <w:lang w:val="it-IT"/>
              </w:rPr>
              <w:t xml:space="preserve">meglio </w:t>
            </w:r>
            <w:bookmarkEnd w:id="1712"/>
            <w:r>
              <w:rPr>
                <w:lang w:val="it-IT"/>
              </w:rPr>
              <w:t>i significati dei suoi messaggi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 xml:space="preserve">Coglie i </w:t>
            </w:r>
            <w:bookmarkStart w:id="1713" w:name="S69_I_i_t"/>
            <w:bookmarkStart w:id="1714" w:name="OP2_juucfSbv"/>
            <w:bookmarkEnd w:id="1713"/>
            <w:r>
              <w:rPr>
                <w:lang w:val="it-IT"/>
              </w:rPr>
              <w:t xml:space="preserve">fonemi </w:t>
            </w:r>
            <w:bookmarkStart w:id="1715" w:name="S70_distintivi_stintivi_tintivi_Untivi"/>
            <w:bookmarkStart w:id="1716" w:name="OP2_1uCchSdv"/>
            <w:bookmarkEnd w:id="1714"/>
            <w:bookmarkEnd w:id="1715"/>
            <w:r>
              <w:rPr>
                <w:lang w:val="it-IT"/>
              </w:rPr>
              <w:t xml:space="preserve">distintivi </w:t>
            </w:r>
            <w:bookmarkEnd w:id="1716"/>
            <w:r>
              <w:rPr>
                <w:lang w:val="it-IT"/>
              </w:rPr>
              <w:t xml:space="preserve">del </w:t>
            </w:r>
            <w:bookmarkStart w:id="1717" w:name="S71_plurale_aiutato"/>
            <w:bookmarkStart w:id="1718" w:name="OP2_8VmGdS9w"/>
            <w:bookmarkEnd w:id="1717"/>
            <w:r>
              <w:rPr>
                <w:lang w:val="it-IT"/>
              </w:rPr>
              <w:t xml:space="preserve">plurale </w:t>
            </w:r>
            <w:bookmarkEnd w:id="1718"/>
            <w:r>
              <w:rPr>
                <w:lang w:val="it-IT"/>
              </w:rPr>
              <w:t xml:space="preserve">e dei singolare / del </w:t>
            </w:r>
            <w:bookmarkStart w:id="1719" w:name="S72_maschile_seme_semi_Maresciallo"/>
            <w:bookmarkStart w:id="1720" w:name="OP2_8nL4dT9w"/>
            <w:bookmarkEnd w:id="1719"/>
            <w:r>
              <w:rPr>
                <w:lang w:val="it-IT"/>
              </w:rPr>
              <w:t xml:space="preserve">maschile </w:t>
            </w:r>
            <w:bookmarkEnd w:id="1720"/>
            <w:r>
              <w:rPr>
                <w:lang w:val="it-IT"/>
              </w:rPr>
              <w:t xml:space="preserve">e del </w:t>
            </w:r>
            <w:bookmarkStart w:id="1721" w:name="S73_femminile"/>
            <w:bookmarkStart w:id="1722" w:name="OP2_yno4hTdw"/>
            <w:bookmarkEnd w:id="1721"/>
            <w:r>
              <w:rPr>
                <w:lang w:val="it-IT"/>
              </w:rPr>
              <w:t xml:space="preserve">femminile / alcuni </w:t>
            </w:r>
            <w:bookmarkEnd w:id="1722"/>
            <w:r>
              <w:rPr>
                <w:lang w:val="it-IT"/>
              </w:rPr>
              <w:t xml:space="preserve">prefissi e </w:t>
            </w:r>
            <w:bookmarkStart w:id="1723" w:name="OP2_nPEwgTbx"/>
            <w:r>
              <w:rPr>
                <w:lang w:val="it-IT"/>
              </w:rPr>
              <w:t xml:space="preserve">suffissi </w:t>
            </w:r>
            <w:bookmarkEnd w:id="1723"/>
            <w:r>
              <w:rPr>
                <w:lang w:val="it-IT"/>
              </w:rPr>
              <w:t xml:space="preserve">di alta </w:t>
            </w:r>
            <w:bookmarkStart w:id="1724" w:name="S76"/>
            <w:bookmarkStart w:id="1725" w:name="OP2_INwvjTfw"/>
            <w:bookmarkEnd w:id="1724"/>
            <w:r>
              <w:rPr>
                <w:lang w:val="it-IT"/>
              </w:rPr>
              <w:t>frequenza d’uso.</w:t>
            </w:r>
            <w:bookmarkEnd w:id="1725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 xml:space="preserve">Pronuncia, con chiarezza e senza </w:t>
            </w:r>
            <w:bookmarkStart w:id="1726" w:name="S108_I_li_t_ti_amo"/>
            <w:bookmarkEnd w:id="1726"/>
            <w:r>
              <w:rPr>
                <w:lang w:val="it-IT"/>
              </w:rPr>
              <w:t>ambiguità di suono</w:t>
            </w:r>
            <w:bookmarkStart w:id="1727" w:name="S109_fori"/>
            <w:bookmarkStart w:id="1728" w:name="OP2_sUCCsSnw"/>
            <w:bookmarkEnd w:id="1727"/>
            <w:r>
              <w:rPr>
                <w:lang w:val="it-IT"/>
              </w:rPr>
              <w:t xml:space="preserve">, fonemi </w:t>
            </w:r>
            <w:bookmarkStart w:id="1729" w:name="S110"/>
            <w:bookmarkStart w:id="1730" w:name="OP2_6VbDtSpw"/>
            <w:bookmarkEnd w:id="1728"/>
            <w:bookmarkEnd w:id="1729"/>
            <w:r>
              <w:rPr>
                <w:lang w:val="it-IT"/>
              </w:rPr>
              <w:t>distin</w:t>
            </w:r>
            <w:bookmarkEnd w:id="1730"/>
            <w:r>
              <w:rPr>
                <w:lang w:val="it-IT"/>
              </w:rPr>
              <w:t xml:space="preserve">tivi del </w:t>
            </w:r>
            <w:bookmarkStart w:id="1731" w:name="S111"/>
            <w:bookmarkEnd w:id="1731"/>
            <w:r>
              <w:rPr>
                <w:lang w:val="it-IT"/>
              </w:rPr>
              <w:t>numero e dei genere e</w:t>
            </w:r>
            <w:bookmarkStart w:id="1732" w:name="S113_e_o_a"/>
            <w:bookmarkEnd w:id="1732"/>
            <w:r>
              <w:rPr>
                <w:lang w:val="it-IT"/>
              </w:rPr>
              <w:t xml:space="preserve"> della </w:t>
            </w:r>
            <w:bookmarkStart w:id="1733" w:name="S114_desinenza"/>
            <w:bookmarkStart w:id="1734" w:name="OP2_bM3uoTkw"/>
            <w:bookmarkEnd w:id="1733"/>
            <w:r>
              <w:rPr>
                <w:lang w:val="it-IT"/>
              </w:rPr>
              <w:t xml:space="preserve">desinenze </w:t>
            </w:r>
            <w:bookmarkEnd w:id="1734"/>
            <w:r>
              <w:rPr>
                <w:lang w:val="it-IT"/>
              </w:rPr>
              <w:t>verbal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>Accorda opp</w:t>
            </w:r>
            <w:bookmarkStart w:id="1735" w:name="OP2_txNdASwv"/>
            <w:r>
              <w:rPr>
                <w:lang w:val="it-IT"/>
              </w:rPr>
              <w:t xml:space="preserve">ortunamente </w:t>
            </w:r>
            <w:bookmarkEnd w:id="1735"/>
            <w:r>
              <w:rPr>
                <w:lang w:val="it-IT"/>
              </w:rPr>
              <w:t xml:space="preserve">articoli, nomi e aggettivi secondo il genere e il numero; accorda opportunamente le </w:t>
            </w:r>
            <w:bookmarkStart w:id="1736" w:name="OP2_ONHwzTvx"/>
            <w:r>
              <w:rPr>
                <w:lang w:val="it-IT"/>
              </w:rPr>
              <w:t xml:space="preserve">desinenze </w:t>
            </w:r>
            <w:bookmarkEnd w:id="1736"/>
            <w:r>
              <w:rPr>
                <w:lang w:val="it-IT"/>
              </w:rPr>
              <w:t xml:space="preserve">verbali con il soggetto: usa correttamente il presento indicativo, l’imperfetto indicativo, il futuro, il </w:t>
            </w:r>
            <w:bookmarkStart w:id="1737" w:name="S126_cessato_cemento_poetato"/>
            <w:bookmarkStart w:id="1738" w:name="OP2_ZbmTCVyy"/>
            <w:bookmarkEnd w:id="1737"/>
            <w:r>
              <w:rPr>
                <w:lang w:val="it-IT"/>
              </w:rPr>
              <w:t>passato</w:t>
            </w:r>
            <w:bookmarkEnd w:id="1738"/>
            <w:r>
              <w:rPr>
                <w:lang w:val="it-IT"/>
              </w:rPr>
              <w:t xml:space="preserve"> </w:t>
            </w:r>
            <w:bookmarkStart w:id="1739" w:name="OP2_GAvlxVty"/>
            <w:r>
              <w:rPr>
                <w:lang w:val="it-IT"/>
              </w:rPr>
              <w:t>prossimo.</w:t>
            </w:r>
            <w:bookmarkEnd w:id="1739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 xml:space="preserve">Esercita la sua competenza attraverso prestazioni linguistiche, nel </w:t>
            </w:r>
            <w:bookmarkStart w:id="1740" w:name="S142_Gruppo_gruppo"/>
            <w:bookmarkStart w:id="1741" w:name="OP2_rtFvHTCw"/>
            <w:bookmarkEnd w:id="1740"/>
            <w:r>
              <w:rPr>
                <w:lang w:val="it-IT"/>
              </w:rPr>
              <w:t xml:space="preserve">gruppo </w:t>
            </w:r>
            <w:bookmarkEnd w:id="1741"/>
            <w:r>
              <w:rPr>
                <w:lang w:val="it-IT"/>
              </w:rPr>
              <w:t xml:space="preserve">e per il gruppo, che </w:t>
            </w:r>
            <w:bookmarkStart w:id="1742" w:name="OP2_GoN5NTIw"/>
            <w:r>
              <w:rPr>
                <w:lang w:val="it-IT"/>
              </w:rPr>
              <w:t>richie</w:t>
            </w:r>
            <w:bookmarkEnd w:id="1742"/>
            <w:r>
              <w:rPr>
                <w:lang w:val="it-IT"/>
              </w:rPr>
              <w:t xml:space="preserve">dono un controllo più attento delle concordanze e </w:t>
            </w:r>
            <w:bookmarkStart w:id="1743" w:name="S144_cellule_cellula"/>
            <w:bookmarkStart w:id="1744" w:name="OP2_Jg9YKUGx"/>
            <w:bookmarkEnd w:id="1743"/>
            <w:r>
              <w:rPr>
                <w:lang w:val="it-IT"/>
              </w:rPr>
              <w:t xml:space="preserve">dell’uso </w:t>
            </w:r>
            <w:bookmarkEnd w:id="1744"/>
            <w:r>
              <w:rPr>
                <w:lang w:val="it-IT"/>
              </w:rPr>
              <w:t>dei tempi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745" w:name="OP2_8m45dW9z"/>
            <w:r>
              <w:rPr>
                <w:lang w:val="it-IT"/>
              </w:rPr>
              <w:t>2.1.</w:t>
              <w:tab/>
              <w:t>Riconosce le</w:t>
            </w:r>
            <w:bookmarkEnd w:id="1745"/>
            <w:r>
              <w:rPr>
                <w:lang w:val="it-IT"/>
              </w:rPr>
              <w:t xml:space="preserve"> forme di </w:t>
            </w:r>
            <w:bookmarkStart w:id="1746" w:name="S80"/>
            <w:bookmarkStart w:id="1747" w:name="OP2_do46iWez"/>
            <w:bookmarkEnd w:id="1746"/>
            <w:r>
              <w:rPr>
                <w:lang w:val="it-IT"/>
              </w:rPr>
              <w:t>desinenza</w:t>
            </w:r>
            <w:bookmarkEnd w:id="1747"/>
            <w:r>
              <w:rPr>
                <w:lang w:val="it-IT"/>
              </w:rPr>
              <w:t xml:space="preserve"> verbale che </w:t>
            </w:r>
            <w:bookmarkStart w:id="1748" w:name="S81_inducono_Inducono_indicano_Indicano"/>
            <w:bookmarkStart w:id="1749" w:name="OP2_TRrwgWcA"/>
            <w:bookmarkEnd w:id="1748"/>
            <w:r>
              <w:rPr>
                <w:lang w:val="it-IT"/>
              </w:rPr>
              <w:t xml:space="preserve">indicano </w:t>
            </w:r>
            <w:bookmarkStart w:id="1750" w:name="S82_46ossero2E_46ilosofo2E_42aciato2E"/>
            <w:bookmarkStart w:id="1751" w:name="OP2_UTpAiWeA"/>
            <w:bookmarkEnd w:id="1749"/>
            <w:bookmarkEnd w:id="1750"/>
            <w:r>
              <w:rPr>
                <w:lang w:val="it-IT"/>
              </w:rPr>
              <w:t>passato,</w:t>
            </w:r>
            <w:bookmarkEnd w:id="1751"/>
            <w:r>
              <w:rPr>
                <w:lang w:val="it-IT"/>
              </w:rPr>
              <w:t xml:space="preserve"> </w:t>
            </w:r>
            <w:bookmarkStart w:id="1752" w:name="S83_fa_tra_tre_te_atee"/>
            <w:bookmarkStart w:id="1753" w:name="OP2_8jQ0dX9A"/>
            <w:bookmarkEnd w:id="1752"/>
            <w:r>
              <w:rPr>
                <w:lang w:val="it-IT"/>
              </w:rPr>
              <w:t>presente, futuro.</w:t>
            </w:r>
            <w:bookmarkEnd w:id="1753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2.1.</w:t>
              <w:tab/>
              <w:t>Ricerca modalità di lettura pers</w:t>
            </w:r>
            <w:bookmarkStart w:id="1754" w:name="S116_40analizzare"/>
            <w:bookmarkStart w:id="1755" w:name="OP2_TO0xnZjD"/>
            <w:bookmarkEnd w:id="1754"/>
            <w:r>
              <w:rPr>
                <w:color w:val="FF0000"/>
                <w:lang w:val="it-IT"/>
              </w:rPr>
              <w:t xml:space="preserve">onalizzata </w:t>
            </w:r>
            <w:bookmarkEnd w:id="1755"/>
            <w:r>
              <w:rPr>
                <w:color w:val="FF0000"/>
                <w:lang w:val="it-IT"/>
              </w:rPr>
              <w:t xml:space="preserve">(su </w:t>
            </w:r>
            <w:bookmarkStart w:id="1756" w:name="S117_li_Il"/>
            <w:bookmarkStart w:id="1757" w:name="OP2_lQ2wqZlD"/>
            <w:bookmarkEnd w:id="1756"/>
            <w:r>
              <w:rPr>
                <w:color w:val="FF0000"/>
                <w:lang w:val="it-IT"/>
              </w:rPr>
              <w:t xml:space="preserve">testi </w:t>
            </w:r>
            <w:bookmarkEnd w:id="1757"/>
            <w:r>
              <w:rPr>
                <w:color w:val="FF0000"/>
                <w:lang w:val="it-IT"/>
              </w:rPr>
              <w:t>preparati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ommentaire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Livello MORFO-SINTATTICO</w:t>
      </w:r>
    </w:p>
    <w:p>
      <w:pPr>
        <w:pStyle w:val="Commentaire"/>
        <w:rPr>
          <w:lang w:val="it-IT"/>
        </w:rPr>
      </w:pPr>
      <w:r>
        <w:rPr>
          <w:lang w:val="it-IT"/>
        </w:rPr>
      </w:r>
    </w:p>
    <w:tbl>
      <w:tblPr>
        <w:tblW w:w="14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3734"/>
        <w:gridCol w:w="3734"/>
        <w:gridCol w:w="3734"/>
      </w:tblGrid>
      <w:tr>
        <w:trPr>
          <w:tblHeader w:val="true"/>
        </w:trPr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COLTA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EGG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RIV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LARE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758" w:name="OP2_9nkadZ9C"/>
            <w:r>
              <w:rPr>
                <w:lang w:val="it-IT"/>
              </w:rPr>
              <w:t>3.</w:t>
              <w:tab/>
              <w:t>Coglie alcuni s</w:t>
            </w:r>
            <w:bookmarkStart w:id="1759" w:name="S88_dici_2Atattici_2Atradottici"/>
            <w:bookmarkStart w:id="1760" w:name="OP2_erP7iZeC"/>
            <w:bookmarkStart w:id="1761" w:name="S87_p_P_i_capo7E_rapporto"/>
            <w:bookmarkStart w:id="1762" w:name="S86_I_i"/>
            <w:bookmarkEnd w:id="1758"/>
            <w:bookmarkEnd w:id="1759"/>
            <w:bookmarkEnd w:id="1761"/>
            <w:bookmarkEnd w:id="1762"/>
            <w:r>
              <w:rPr>
                <w:lang w:val="it-IT"/>
              </w:rPr>
              <w:t>intattici</w:t>
            </w:r>
            <w:bookmarkEnd w:id="1760"/>
            <w:r>
              <w:rPr>
                <w:lang w:val="it-IT"/>
              </w:rPr>
              <w:t xml:space="preserve"> base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09" w:leader="none"/>
              </w:tabs>
              <w:spacing w:before="120" w:after="0"/>
              <w:ind w:left="699" w:hanging="273"/>
              <w:jc w:val="left"/>
              <w:rPr>
                <w:lang w:val="it-IT"/>
              </w:rPr>
            </w:pPr>
            <w:r>
              <w:rPr>
                <w:lang w:val="it-IT"/>
              </w:rPr>
              <w:t>nella frase nucleare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09" w:leader="none"/>
              </w:tabs>
              <w:spacing w:before="0" w:after="0"/>
              <w:ind w:left="698" w:hanging="272"/>
              <w:jc w:val="left"/>
              <w:rPr>
                <w:lang w:val="it-IT"/>
              </w:rPr>
            </w:pPr>
            <w:r>
              <w:rPr>
                <w:lang w:val="it-IT"/>
              </w:rPr>
              <w:t>nella frase espans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09" w:leader="none"/>
              </w:tabs>
              <w:spacing w:before="0" w:after="0"/>
              <w:ind w:left="698" w:hanging="272"/>
              <w:jc w:val="left"/>
              <w:rPr>
                <w:lang w:val="it-IT"/>
              </w:rPr>
            </w:pPr>
            <w:r>
              <w:rPr>
                <w:lang w:val="it-IT"/>
              </w:rPr>
              <w:t>nella frase compless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09" w:leader="none"/>
              </w:tabs>
              <w:spacing w:before="0" w:after="0"/>
              <w:ind w:left="698" w:hanging="272"/>
              <w:jc w:val="left"/>
              <w:rPr>
                <w:lang w:val="it-IT"/>
              </w:rPr>
            </w:pPr>
            <w:r>
              <w:rPr>
                <w:lang w:val="it-IT"/>
              </w:rPr>
              <w:t>nel testo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09" w:leader="none"/>
              </w:tabs>
              <w:spacing w:before="120" w:after="0"/>
              <w:ind w:left="699" w:hanging="273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rapporti </w:t>
            </w:r>
            <w:bookmarkStart w:id="1763" w:name="S91_Intorno_intorno"/>
            <w:bookmarkStart w:id="1764" w:name="OP2_CHIpg2bF"/>
            <w:bookmarkEnd w:id="1763"/>
            <w:r>
              <w:rPr>
                <w:lang w:val="it-IT"/>
              </w:rPr>
              <w:t>interni so</w:t>
            </w:r>
            <w:bookmarkStart w:id="1765" w:name="S92"/>
            <w:bookmarkStart w:id="1766" w:name="OP2_dG7th2eF"/>
            <w:bookmarkEnd w:id="1764"/>
            <w:bookmarkEnd w:id="1765"/>
            <w:r>
              <w:rPr>
                <w:lang w:val="it-IT"/>
              </w:rPr>
              <w:t>ggetto/verbo</w:t>
            </w:r>
            <w:bookmarkEnd w:id="1766"/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09" w:leader="none"/>
              </w:tabs>
              <w:spacing w:before="120" w:after="0"/>
              <w:ind w:left="699" w:hanging="273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rapporti </w:t>
            </w:r>
            <w:bookmarkStart w:id="1767" w:name="OP2_DgqYg3cG"/>
            <w:r>
              <w:rPr>
                <w:lang w:val="it-IT"/>
              </w:rPr>
              <w:t xml:space="preserve">attributivi </w:t>
            </w:r>
            <w:bookmarkEnd w:id="1767"/>
            <w:r>
              <w:rPr>
                <w:lang w:val="it-IT"/>
              </w:rPr>
              <w:t xml:space="preserve">del nome: aggettivi, </w:t>
            </w:r>
            <w:bookmarkStart w:id="1768" w:name="S94_avvertili_avverbi"/>
            <w:bookmarkStart w:id="1769" w:name="OP2_WHorg3cG"/>
            <w:bookmarkEnd w:id="1768"/>
            <w:r>
              <w:rPr>
                <w:lang w:val="it-IT"/>
              </w:rPr>
              <w:t xml:space="preserve">avverbi, </w:t>
            </w:r>
            <w:bookmarkEnd w:id="1769"/>
            <w:r>
              <w:rPr>
                <w:lang w:val="it-IT"/>
              </w:rPr>
              <w:t>frasi relative;</w:t>
              <w:br/>
              <w:t xml:space="preserve">rapporti </w:t>
            </w:r>
            <w:bookmarkStart w:id="1770" w:name="S95_attribuitivi_attribuiticivi"/>
            <w:bookmarkStart w:id="1771" w:name="OP2_z9nQg3cH"/>
            <w:bookmarkEnd w:id="1770"/>
            <w:r>
              <w:rPr>
                <w:lang w:val="it-IT"/>
              </w:rPr>
              <w:t xml:space="preserve">attributivi </w:t>
            </w:r>
            <w:bookmarkEnd w:id="1771"/>
            <w:r>
              <w:rPr>
                <w:lang w:val="it-IT"/>
              </w:rPr>
              <w:t>del verbo: avverbi o complementi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09" w:leader="none"/>
              </w:tabs>
              <w:spacing w:before="120" w:after="0"/>
              <w:ind w:left="699" w:hanging="273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rapporti in frasi </w:t>
            </w:r>
            <w:bookmarkStart w:id="1772" w:name="S96_complessa_complesse_complesso_pia"/>
            <w:bookmarkStart w:id="1773" w:name="OP2_p7qUi4eI"/>
            <w:bookmarkEnd w:id="1772"/>
            <w:r>
              <w:rPr>
                <w:lang w:val="it-IT"/>
              </w:rPr>
              <w:t xml:space="preserve">complesse </w:t>
            </w:r>
            <w:bookmarkEnd w:id="1773"/>
            <w:r>
              <w:rPr>
                <w:lang w:val="it-IT"/>
              </w:rPr>
              <w:t>di tipo:</w:t>
              <w:br/>
            </w:r>
            <w:bookmarkStart w:id="1774" w:name="OP2_D9CAe58J"/>
            <w:bookmarkStart w:id="1775" w:name="S97_t_O_ti_o"/>
            <w:bookmarkEnd w:id="1775"/>
            <w:r>
              <w:rPr>
                <w:lang w:val="it-IT"/>
              </w:rPr>
              <w:t xml:space="preserve">- </w:t>
            </w:r>
            <w:bookmarkEnd w:id="1774"/>
            <w:r>
              <w:rPr>
                <w:lang w:val="it-IT"/>
              </w:rPr>
              <w:t>temporale</w:t>
              <w:br/>
            </w:r>
            <w:bookmarkStart w:id="1776" w:name="OP2_GAE2e68J"/>
            <w:r>
              <w:rPr>
                <w:lang w:val="it-IT"/>
              </w:rPr>
              <w:t xml:space="preserve">- </w:t>
            </w:r>
            <w:bookmarkEnd w:id="1776"/>
            <w:r>
              <w:rPr>
                <w:lang w:val="it-IT"/>
              </w:rPr>
              <w:t>causale</w:t>
              <w:br/>
            </w:r>
            <w:bookmarkStart w:id="1777" w:name="OP2_F1Cte68J"/>
            <w:r>
              <w:rPr>
                <w:lang w:val="it-IT"/>
              </w:rPr>
              <w:t xml:space="preserve">- </w:t>
            </w:r>
            <w:bookmarkEnd w:id="1777"/>
            <w:r>
              <w:rPr>
                <w:lang w:val="it-IT"/>
              </w:rPr>
              <w:t>ipotetico</w:t>
              <w:br/>
              <w:t xml:space="preserve">  (se...allora, se é...non é)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09" w:leader="none"/>
              </w:tabs>
              <w:spacing w:before="120" w:after="0"/>
              <w:ind w:left="699" w:hanging="273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rapporti tra enunciati </w:t>
            </w:r>
            <w:bookmarkStart w:id="1778" w:name="S101_costituenti_43ostituenti_Muoriti"/>
            <w:bookmarkStart w:id="1779" w:name="OP2_xTwBj7fL"/>
            <w:bookmarkEnd w:id="1778"/>
            <w:r>
              <w:rPr>
                <w:lang w:val="it-IT"/>
              </w:rPr>
              <w:t>costituenti</w:t>
            </w:r>
            <w:bookmarkEnd w:id="1779"/>
            <w:r>
              <w:rPr>
                <w:lang w:val="it-IT"/>
              </w:rPr>
              <w:t xml:space="preserve"> un </w:t>
            </w:r>
            <w:bookmarkStart w:id="1780" w:name="S102_Io_I_lo_le_Il"/>
            <w:bookmarkStart w:id="1781" w:name="OP2_qkf0f8aL"/>
            <w:bookmarkEnd w:id="1780"/>
            <w:r>
              <w:rPr>
                <w:lang w:val="it-IT"/>
              </w:rPr>
              <w:t>testo</w:t>
            </w:r>
            <w:bookmarkEnd w:id="1781"/>
            <w:r>
              <w:rPr>
                <w:lang w:val="it-IT"/>
              </w:rPr>
              <w:t xml:space="preserve">: </w:t>
            </w:r>
            <w:bookmarkStart w:id="1782" w:name="S103"/>
            <w:bookmarkStart w:id="1783" w:name="OP2_2jy5g8dL"/>
            <w:bookmarkEnd w:id="1782"/>
            <w:r>
              <w:rPr>
                <w:lang w:val="it-IT"/>
              </w:rPr>
              <w:t xml:space="preserve">sequenzialità </w:t>
            </w:r>
            <w:bookmarkEnd w:id="1783"/>
            <w:r>
              <w:rPr>
                <w:lang w:val="it-IT"/>
              </w:rPr>
              <w:t>e pro</w:t>
            </w:r>
            <w:bookmarkStart w:id="1784" w:name="S104"/>
            <w:bookmarkStart w:id="1785" w:name="OP2_GMuve8aL"/>
            <w:bookmarkEnd w:id="1784"/>
            <w:r>
              <w:rPr>
                <w:lang w:val="it-IT"/>
              </w:rPr>
              <w:t xml:space="preserve">gressione </w:t>
            </w:r>
            <w:bookmarkEnd w:id="1785"/>
            <w:r>
              <w:rPr>
                <w:lang w:val="it-IT"/>
              </w:rPr>
              <w:t xml:space="preserve">logica delle varie parti costituenti </w:t>
            </w:r>
            <w:bookmarkStart w:id="1786" w:name="S105_epico_2842alconi2E_2843alcoli2E"/>
            <w:bookmarkStart w:id="1787" w:name="OP2_8bKYg9cM"/>
            <w:bookmarkEnd w:id="1786"/>
            <w:r>
              <w:rPr>
                <w:lang w:val="it-IT"/>
              </w:rPr>
              <w:t xml:space="preserve">(episodi, </w:t>
            </w:r>
            <w:bookmarkEnd w:id="1787"/>
            <w:r>
              <w:rPr>
                <w:lang w:val="it-IT"/>
              </w:rPr>
              <w:t>luoghi, tempi, sentimenti dei personaggi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Ricerca modalità di lettura personalizzata (su testi preparati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788" w:name="OP2_IqO8xZtC"/>
            <w:r>
              <w:rPr>
                <w:lang w:val="it-IT"/>
              </w:rPr>
              <w:t>3.</w:t>
              <w:tab/>
              <w:t xml:space="preserve">Trasferisce </w:t>
            </w:r>
            <w:bookmarkEnd w:id="1788"/>
            <w:r>
              <w:rPr>
                <w:lang w:val="it-IT"/>
              </w:rPr>
              <w:t xml:space="preserve">progressivamente le </w:t>
            </w:r>
            <w:bookmarkStart w:id="1789" w:name="S130_esperienze_esperienza_danze_danza"/>
            <w:bookmarkStart w:id="1790" w:name="OP2_FTZDxZtD"/>
            <w:bookmarkEnd w:id="1789"/>
            <w:r>
              <w:rPr>
                <w:lang w:val="it-IT"/>
              </w:rPr>
              <w:t>esperienze:</w:t>
            </w:r>
            <w:bookmarkEnd w:id="1790"/>
          </w:p>
          <w:p>
            <w:pPr>
              <w:pStyle w:val="Normal"/>
              <w:numPr>
                <w:ilvl w:val="0"/>
                <w:numId w:val="18"/>
              </w:numPr>
              <w:spacing w:before="120" w:after="0"/>
              <w:ind w:left="720" w:hanging="250"/>
              <w:jc w:val="left"/>
              <w:rPr>
                <w:lang w:val="it-IT"/>
              </w:rPr>
            </w:pPr>
            <w:r>
              <w:rPr>
                <w:lang w:val="it-IT"/>
              </w:rPr>
              <w:t>nella struttura della frase nucleare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0"/>
              <w:ind w:left="720" w:hanging="25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nella </w:t>
            </w:r>
            <w:bookmarkStart w:id="1791" w:name="OP2_zt59z1uE"/>
            <w:r>
              <w:rPr>
                <w:lang w:val="it-IT"/>
              </w:rPr>
              <w:t xml:space="preserve">struttura </w:t>
            </w:r>
            <w:bookmarkEnd w:id="1791"/>
            <w:r>
              <w:rPr>
                <w:lang w:val="it-IT"/>
              </w:rPr>
              <w:t>nucleare con espansione degli elementi componenti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0"/>
              <w:ind w:left="720" w:hanging="250"/>
              <w:jc w:val="left"/>
              <w:rPr>
                <w:lang w:val="it-IT"/>
              </w:rPr>
            </w:pPr>
            <w:r>
              <w:rPr>
                <w:lang w:val="it-IT"/>
              </w:rPr>
              <w:t>inizia e trasferire le suo espe</w:t>
            </w:r>
            <w:bookmarkStart w:id="1792" w:name="S133"/>
            <w:bookmarkStart w:id="1793" w:name="OP2_elj2x3tG"/>
            <w:bookmarkEnd w:id="1792"/>
            <w:r>
              <w:rPr>
                <w:lang w:val="it-IT"/>
              </w:rPr>
              <w:t xml:space="preserve">rienze </w:t>
            </w:r>
            <w:bookmarkEnd w:id="1793"/>
            <w:r>
              <w:rPr>
                <w:lang w:val="it-IT"/>
              </w:rPr>
              <w:t xml:space="preserve">in frasi </w:t>
            </w:r>
            <w:bookmarkStart w:id="1794" w:name="S134_compresero_43ompresero_compiaccio"/>
            <w:bookmarkStart w:id="1795" w:name="OP2_olp7B3xG"/>
            <w:bookmarkEnd w:id="1794"/>
            <w:r>
              <w:rPr>
                <w:lang w:val="it-IT"/>
              </w:rPr>
              <w:t xml:space="preserve">complesse </w:t>
            </w:r>
            <w:bookmarkEnd w:id="1795"/>
            <w:r>
              <w:rPr>
                <w:lang w:val="it-IT"/>
              </w:rPr>
              <w:t xml:space="preserve">usando rapporti logici di tipo: </w:t>
              <w:br/>
              <w:t>- temporale</w:t>
              <w:br/>
              <w:t>- causale</w:t>
              <w:br/>
              <w:t>- ipotetico</w:t>
              <w:br/>
              <w:t>Costruisce collettivamente, in gruppo e da solo testi organizzati secondo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896" w:leader="none"/>
              </w:tabs>
              <w:spacing w:before="0" w:after="0"/>
              <w:ind w:left="885" w:hanging="142"/>
              <w:jc w:val="left"/>
              <w:rPr>
                <w:lang w:val="it-IT"/>
              </w:rPr>
            </w:pPr>
            <w:bookmarkStart w:id="1796" w:name="S137"/>
            <w:bookmarkEnd w:id="1796"/>
            <w:r>
              <w:rPr>
                <w:lang w:val="it-IT"/>
              </w:rPr>
              <w:t xml:space="preserve">gli assi </w:t>
            </w:r>
            <w:bookmarkStart w:id="1797" w:name="OP2_t3HQA7xL"/>
            <w:r>
              <w:rPr>
                <w:lang w:val="it-IT"/>
              </w:rPr>
              <w:t>spazio-temporali</w:t>
            </w:r>
            <w:bookmarkEnd w:id="1797"/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896" w:leader="none"/>
              </w:tabs>
              <w:spacing w:before="0" w:after="0"/>
              <w:ind w:left="885" w:hanging="142"/>
              <w:jc w:val="left"/>
              <w:rPr>
                <w:lang w:val="it-IT"/>
              </w:rPr>
            </w:pPr>
            <w:r>
              <w:rPr>
                <w:lang w:val="it-IT"/>
              </w:rPr>
              <w:t>la successione logica della azioni dei personaggi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896" w:leader="none"/>
              </w:tabs>
              <w:spacing w:before="0" w:after="0"/>
              <w:ind w:left="885" w:hanging="142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le caratteristiche </w:t>
            </w:r>
            <w:bookmarkStart w:id="1798" w:name="OP2_pD3lC9yM"/>
            <w:r>
              <w:rPr>
                <w:lang w:val="it-IT"/>
              </w:rPr>
              <w:t>emotivo-affet</w:t>
            </w:r>
            <w:bookmarkStart w:id="1799" w:name="OP2_A59Ly9tN"/>
            <w:bookmarkEnd w:id="1798"/>
            <w:r>
              <w:rPr>
                <w:lang w:val="it-IT"/>
              </w:rPr>
              <w:t xml:space="preserve">tive </w:t>
            </w:r>
            <w:bookmarkEnd w:id="1799"/>
            <w:r>
              <w:rPr>
                <w:lang w:val="it-IT"/>
              </w:rPr>
              <w:t>relative agli episod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 xml:space="preserve">Elabora le sue prestazioni orali per raggiungere risultati </w:t>
            </w:r>
            <w:bookmarkStart w:id="1800" w:name="S146_sanar_stornar"/>
            <w:bookmarkStart w:id="1801" w:name="OP2_SWVCMZHD"/>
            <w:bookmarkEnd w:id="1800"/>
            <w:r>
              <w:rPr>
                <w:lang w:val="it-IT"/>
              </w:rPr>
              <w:t>sempr</w:t>
            </w:r>
            <w:bookmarkEnd w:id="1801"/>
            <w:r>
              <w:rPr>
                <w:lang w:val="it-IT"/>
              </w:rPr>
              <w:t xml:space="preserve">e più complessi e significativi sul piano comunicativo: da semplici e chiare frasi a frasi </w:t>
            </w:r>
            <w:bookmarkStart w:id="1802" w:name="S147"/>
            <w:bookmarkStart w:id="1803" w:name="OP2_PaFUL0HE"/>
            <w:bookmarkEnd w:id="1802"/>
            <w:r>
              <w:rPr>
                <w:lang w:val="it-IT"/>
              </w:rPr>
              <w:t xml:space="preserve">elaborate, </w:t>
            </w:r>
            <w:bookmarkEnd w:id="1803"/>
            <w:r>
              <w:rPr>
                <w:lang w:val="it-IT"/>
              </w:rPr>
              <w:t>di tipo espanso e complesso. Elabora con ordine testi verbali orali in grado di rappresentare esperienze reali e fantastiche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1.</w:t>
              <w:tab/>
              <w:t xml:space="preserve">Collega con opportuna pause le parti intorno ad un enunciato e gli enunciati componenti un testo (velocità </w:t>
            </w:r>
            <w:bookmarkStart w:id="1804" w:name="S118"/>
            <w:bookmarkStart w:id="1805" w:name="OP2_Xme6pcmP"/>
            <w:bookmarkEnd w:id="1804"/>
            <w:r>
              <w:rPr>
                <w:lang w:val="it-IT"/>
              </w:rPr>
              <w:t xml:space="preserve">associativa, </w:t>
            </w:r>
            <w:bookmarkStart w:id="1806" w:name="S119_prefettura_prefetture"/>
            <w:bookmarkEnd w:id="1805"/>
            <w:bookmarkEnd w:id="1806"/>
            <w:r>
              <w:rPr>
                <w:lang w:val="it-IT"/>
              </w:rPr>
              <w:t>prelettura, ecc.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1.</w:t>
              <w:tab/>
              <w:t xml:space="preserve">Affina la capacità di esporre secondo criteri logici </w:t>
            </w:r>
            <w:bookmarkStart w:id="1807" w:name="S148"/>
            <w:bookmarkStart w:id="1808" w:name="OP2_OzvfMbHO"/>
            <w:bookmarkEnd w:id="1807"/>
            <w:r>
              <w:rPr>
                <w:lang w:val="it-IT"/>
              </w:rPr>
              <w:t>spazio-</w:t>
            </w:r>
            <w:bookmarkStart w:id="1809" w:name="S149"/>
            <w:bookmarkStart w:id="1810" w:name="OP2_XCKiNbIO"/>
            <w:bookmarkEnd w:id="1808"/>
            <w:bookmarkEnd w:id="1809"/>
            <w:r>
              <w:rPr>
                <w:lang w:val="it-IT"/>
              </w:rPr>
              <w:t>tempo-</w:t>
            </w:r>
            <w:bookmarkStart w:id="1811" w:name="S150"/>
            <w:bookmarkStart w:id="1812" w:name="OP2_oVrDHbDP"/>
            <w:bookmarkEnd w:id="1810"/>
            <w:bookmarkEnd w:id="1811"/>
            <w:r>
              <w:rPr>
                <w:lang w:val="it-IT"/>
              </w:rPr>
              <w:t xml:space="preserve">causa-fine) </w:t>
            </w:r>
            <w:bookmarkEnd w:id="1812"/>
            <w:r>
              <w:rPr>
                <w:lang w:val="it-IT"/>
              </w:rPr>
              <w:t xml:space="preserve">la realtà </w:t>
            </w:r>
            <w:bookmarkStart w:id="1813" w:name="S151_cabina_caccia_cacciata_cadeva"/>
            <w:bookmarkStart w:id="1814" w:name="OP2_3DAGLbGP"/>
            <w:bookmarkEnd w:id="1813"/>
            <w:r>
              <w:rPr>
                <w:lang w:val="it-IT"/>
              </w:rPr>
              <w:t>che sta anali</w:t>
            </w:r>
            <w:bookmarkStart w:id="1815" w:name="S152_analizzando_analizzamici"/>
            <w:bookmarkStart w:id="1816" w:name="OP2_omJ5HcDP"/>
            <w:bookmarkEnd w:id="1814"/>
            <w:bookmarkEnd w:id="1815"/>
            <w:r>
              <w:rPr>
                <w:lang w:val="it-IT"/>
              </w:rPr>
              <w:t>zzando.</w:t>
            </w:r>
            <w:bookmarkEnd w:id="1816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2.</w:t>
              <w:tab/>
              <w:t xml:space="preserve">Riconosce e collega, in un testo, i personaggi </w:t>
            </w:r>
            <w:bookmarkStart w:id="1817" w:name="S120"/>
            <w:bookmarkStart w:id="1818" w:name="OP2_N7FNqdmR"/>
            <w:bookmarkEnd w:id="1817"/>
            <w:r>
              <w:rPr>
                <w:lang w:val="it-IT"/>
              </w:rPr>
              <w:t xml:space="preserve">attraverso </w:t>
            </w:r>
            <w:bookmarkEnd w:id="1818"/>
            <w:r>
              <w:rPr>
                <w:lang w:val="it-IT"/>
              </w:rPr>
              <w:t xml:space="preserve">le azioni e le qualità, i luoghi e i </w:t>
            </w:r>
            <w:bookmarkStart w:id="1819" w:name="S121_tempi"/>
            <w:bookmarkStart w:id="1820" w:name="OP2_9xgjseoR"/>
            <w:bookmarkEnd w:id="1819"/>
            <w:r>
              <w:rPr>
                <w:lang w:val="it-IT"/>
              </w:rPr>
              <w:t>t</w:t>
            </w:r>
            <w:bookmarkEnd w:id="1820"/>
            <w:r>
              <w:rPr>
                <w:lang w:val="it-IT"/>
              </w:rPr>
              <w:t>emp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821" w:name="OP2_pGutHdDQ"/>
            <w:r>
              <w:rPr>
                <w:lang w:val="it-IT"/>
              </w:rPr>
              <w:t>3.2.</w:t>
              <w:tab/>
              <w:t xml:space="preserve">Interagisce </w:t>
            </w:r>
            <w:bookmarkEnd w:id="1821"/>
            <w:r>
              <w:rPr>
                <w:lang w:val="it-IT"/>
              </w:rPr>
              <w:t xml:space="preserve">con i compagni alla ricerca di significati interpretativi e </w:t>
            </w:r>
            <w:bookmarkStart w:id="1822" w:name="S154_volutativi_Volutativi_volutetivi"/>
            <w:bookmarkStart w:id="1823" w:name="OP2_PyFhHeDR"/>
            <w:bookmarkEnd w:id="1822"/>
            <w:r>
              <w:rPr>
                <w:lang w:val="it-IT"/>
              </w:rPr>
              <w:t>valutativi.</w:t>
            </w:r>
            <w:bookmarkEnd w:id="1823"/>
            <w:r>
              <w:rPr>
                <w:lang w:val="it-IT"/>
              </w:rPr>
              <w:t xml:space="preserve"> Si accorda con i compagni nel trovare interpretazioni univoche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3.</w:t>
              <w:tab/>
              <w:t>Segue le svolgersi della trama e coglie i rapporti fondamentali tra i personagg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3.</w:t>
              <w:tab/>
              <w:t xml:space="preserve">Si serve delle proprie esperienze </w:t>
            </w:r>
            <w:bookmarkStart w:id="1824" w:name="S215_Per_per"/>
            <w:bookmarkStart w:id="1825" w:name="OP3_YErFGSBw"/>
            <w:bookmarkEnd w:id="1824"/>
            <w:r>
              <w:rPr>
                <w:lang w:val="it-IT"/>
              </w:rPr>
              <w:t xml:space="preserve">per </w:t>
            </w:r>
            <w:bookmarkStart w:id="1826" w:name="S216_l27analisi"/>
            <w:bookmarkStart w:id="1827" w:name="OP3_TxjeHSDv"/>
            <w:bookmarkEnd w:id="1825"/>
            <w:bookmarkEnd w:id="1826"/>
            <w:r>
              <w:rPr>
                <w:lang w:val="it-IT"/>
              </w:rPr>
              <w:t xml:space="preserve">l’analisi </w:t>
            </w:r>
            <w:bookmarkEnd w:id="1827"/>
            <w:r>
              <w:rPr>
                <w:lang w:val="it-IT"/>
              </w:rPr>
              <w:t xml:space="preserve">di ogni realtà </w:t>
            </w:r>
            <w:bookmarkStart w:id="1828" w:name="OP3_g11KGSCw"/>
            <w:r>
              <w:rPr>
                <w:lang w:val="it-IT"/>
              </w:rPr>
              <w:t>linguistica.</w:t>
            </w:r>
            <w:bookmarkEnd w:id="1828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4.</w:t>
              <w:tab/>
              <w:t>Assegna</w:t>
            </w:r>
            <w:bookmarkStart w:id="1829" w:name="S173_grilli"/>
            <w:bookmarkStart w:id="1830" w:name="OP3_vWlHpTlx"/>
            <w:bookmarkEnd w:id="1829"/>
            <w:r>
              <w:rPr>
                <w:lang w:val="it-IT"/>
              </w:rPr>
              <w:t xml:space="preserve"> </w:t>
            </w:r>
            <w:bookmarkStart w:id="1831" w:name="OP3_UXkCrTox"/>
            <w:bookmarkEnd w:id="1830"/>
            <w:r>
              <w:rPr>
                <w:lang w:val="it-IT"/>
              </w:rPr>
              <w:t>significati interpretativi</w:t>
            </w:r>
            <w:bookmarkEnd w:id="1831"/>
            <w:r>
              <w:rPr>
                <w:lang w:val="it-IT"/>
              </w:rPr>
              <w:t xml:space="preserve"> alle singole </w:t>
            </w:r>
            <w:bookmarkStart w:id="1832" w:name="S175"/>
            <w:bookmarkStart w:id="1833" w:name="OP3_eqW8pUkx"/>
            <w:bookmarkEnd w:id="1832"/>
            <w:r>
              <w:rPr>
                <w:lang w:val="it-IT"/>
              </w:rPr>
              <w:t xml:space="preserve">parti </w:t>
            </w:r>
            <w:bookmarkEnd w:id="1833"/>
            <w:r>
              <w:rPr>
                <w:lang w:val="it-IT"/>
              </w:rPr>
              <w:t xml:space="preserve">e quindi al tutto </w:t>
            </w:r>
            <w:bookmarkStart w:id="1834" w:name="S176_io_i"/>
            <w:bookmarkStart w:id="1835" w:name="OP3_tSjAnUjy"/>
            <w:bookmarkEnd w:id="1834"/>
            <w:r>
              <w:rPr>
                <w:lang w:val="it-IT"/>
              </w:rPr>
              <w:t>cogliendo</w:t>
            </w:r>
            <w:bookmarkEnd w:id="1835"/>
            <w:r>
              <w:rPr>
                <w:lang w:val="it-IT"/>
              </w:rPr>
              <w:t xml:space="preserve"> un </w:t>
            </w:r>
            <w:bookmarkStart w:id="1836" w:name="S177_messaggio_saggio"/>
            <w:bookmarkStart w:id="1837" w:name="OP3_uQwAqUmy"/>
            <w:bookmarkEnd w:id="1836"/>
            <w:r>
              <w:rPr>
                <w:lang w:val="it-IT"/>
              </w:rPr>
              <w:t xml:space="preserve">messaggio </w:t>
            </w:r>
            <w:bookmarkStart w:id="1838" w:name="OP3_YOjzsUoy"/>
            <w:bookmarkEnd w:id="1837"/>
            <w:r>
              <w:rPr>
                <w:lang w:val="it-IT"/>
              </w:rPr>
              <w:t>globale</w:t>
            </w:r>
            <w:bookmarkEnd w:id="1838"/>
            <w:r>
              <w:rPr>
                <w:lang w:val="it-IT"/>
              </w:rPr>
              <w:t>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4.</w:t>
              <w:tab/>
              <w:t xml:space="preserve">Sa </w:t>
            </w:r>
            <w:bookmarkStart w:id="1839" w:name="S218"/>
            <w:bookmarkStart w:id="1840" w:name="OP3_MPLwHTDx"/>
            <w:bookmarkEnd w:id="1839"/>
            <w:r>
              <w:rPr>
                <w:lang w:val="it-IT"/>
              </w:rPr>
              <w:t xml:space="preserve">riutilizzare </w:t>
            </w:r>
            <w:bookmarkEnd w:id="1840"/>
            <w:r>
              <w:rPr>
                <w:lang w:val="it-IT"/>
              </w:rPr>
              <w:t xml:space="preserve">gli arricchimenti </w:t>
            </w:r>
            <w:bookmarkStart w:id="1841" w:name="S219"/>
            <w:bookmarkStart w:id="1842" w:name="OP3_ZgtXGUCx"/>
            <w:bookmarkEnd w:id="1841"/>
            <w:r>
              <w:rPr>
                <w:lang w:val="it-IT"/>
              </w:rPr>
              <w:t xml:space="preserve">lessicali </w:t>
            </w:r>
            <w:bookmarkEnd w:id="1842"/>
            <w:r>
              <w:rPr>
                <w:lang w:val="it-IT"/>
              </w:rPr>
              <w:t>che gli provengono delle esperienze di apprendimento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843" w:name="OP3_uGMqnViy"/>
            <w:bookmarkStart w:id="1844" w:name="S179"/>
            <w:bookmarkEnd w:id="1844"/>
            <w:r>
              <w:rPr>
                <w:lang w:val="it-IT"/>
              </w:rPr>
              <w:t>3.5.</w:t>
              <w:tab/>
              <w:t xml:space="preserve">Riporta </w:t>
            </w:r>
            <w:bookmarkEnd w:id="1843"/>
            <w:r>
              <w:rPr>
                <w:lang w:val="it-IT"/>
              </w:rPr>
              <w:t xml:space="preserve">i </w:t>
            </w:r>
            <w:bookmarkStart w:id="1845" w:name="S180"/>
            <w:bookmarkStart w:id="1846" w:name="OP3_yGprpVly"/>
            <w:bookmarkEnd w:id="1845"/>
            <w:r>
              <w:rPr>
                <w:lang w:val="it-IT"/>
              </w:rPr>
              <w:t xml:space="preserve">significati </w:t>
            </w:r>
            <w:bookmarkStart w:id="1847" w:name="S181_P_p_Per"/>
            <w:bookmarkStart w:id="1848" w:name="OP3_PKjurVmy"/>
            <w:bookmarkEnd w:id="1846"/>
            <w:bookmarkEnd w:id="1847"/>
            <w:r>
              <w:rPr>
                <w:lang w:val="it-IT"/>
              </w:rPr>
              <w:t>per</w:t>
            </w:r>
            <w:bookmarkStart w:id="1849" w:name="S182_Mogli_Moglie_soglia_Soglia_soglie"/>
            <w:bookmarkStart w:id="1850" w:name="OP3_IEhqsVoy"/>
            <w:bookmarkEnd w:id="1848"/>
            <w:bookmarkEnd w:id="1849"/>
            <w:r>
              <w:rPr>
                <w:lang w:val="it-IT"/>
              </w:rPr>
              <w:t xml:space="preserve"> analogia </w:t>
            </w:r>
            <w:bookmarkEnd w:id="1850"/>
            <w:r>
              <w:rPr>
                <w:lang w:val="it-IT"/>
              </w:rPr>
              <w:t xml:space="preserve">al proprio vissuto e ad altri </w:t>
            </w:r>
            <w:bookmarkStart w:id="1851" w:name="S183_I_i"/>
            <w:bookmarkStart w:id="1852" w:name="OP3_i7INsVoz"/>
            <w:bookmarkEnd w:id="1851"/>
            <w:r>
              <w:rPr>
                <w:lang w:val="it-IT"/>
              </w:rPr>
              <w:t>contesti</w:t>
            </w:r>
            <w:bookmarkEnd w:id="1852"/>
            <w:r>
              <w:rPr>
                <w:lang w:val="it-IT"/>
              </w:rPr>
              <w:t>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6.</w:t>
              <w:tab/>
              <w:t xml:space="preserve">Riconosce gli aspetti di scelta </w:t>
            </w:r>
            <w:bookmarkStart w:id="1853" w:name="S184"/>
            <w:bookmarkStart w:id="1854" w:name="OP3_vq96nXjA"/>
            <w:bookmarkEnd w:id="1853"/>
            <w:r>
              <w:rPr>
                <w:lang w:val="it-IT"/>
              </w:rPr>
              <w:t xml:space="preserve">lessicale </w:t>
            </w:r>
            <w:bookmarkEnd w:id="1854"/>
            <w:r>
              <w:rPr>
                <w:lang w:val="it-IT"/>
              </w:rPr>
              <w:t xml:space="preserve">e di stile dei testi per un </w:t>
            </w:r>
            <w:bookmarkStart w:id="1855" w:name="S185"/>
            <w:bookmarkStart w:id="1856" w:name="OP3_uRdxnXjB"/>
            <w:bookmarkEnd w:id="1855"/>
            <w:r>
              <w:rPr>
                <w:lang w:val="it-IT"/>
              </w:rPr>
              <w:t>riutilizzo.</w:t>
            </w:r>
            <w:bookmarkEnd w:id="1856"/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Livello SEMANTICO-LESSICALE</w:t>
      </w:r>
    </w:p>
    <w:p>
      <w:pPr>
        <w:pStyle w:val="Normal"/>
        <w:spacing w:before="120" w:after="0"/>
        <w:jc w:val="left"/>
        <w:rPr>
          <w:lang w:val="it-IT"/>
        </w:rPr>
      </w:pPr>
      <w:r>
        <w:rPr>
          <w:lang w:val="it-IT"/>
        </w:rPr>
      </w:r>
    </w:p>
    <w:tbl>
      <w:tblPr>
        <w:tblW w:w="14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3734"/>
        <w:gridCol w:w="3734"/>
        <w:gridCol w:w="3734"/>
      </w:tblGrid>
      <w:tr>
        <w:trPr>
          <w:tblHeader w:val="true"/>
        </w:trPr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COLTA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EGG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RIV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LARE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 xml:space="preserve">Coglie rapporti </w:t>
            </w:r>
            <w:bookmarkStart w:id="1857" w:name="S156"/>
            <w:bookmarkStart w:id="1858" w:name="OP3_hT2yg0cE"/>
            <w:bookmarkEnd w:id="1857"/>
            <w:r>
              <w:rPr>
                <w:lang w:val="it-IT"/>
              </w:rPr>
              <w:t xml:space="preserve">semantici </w:t>
            </w:r>
            <w:bookmarkEnd w:id="1858"/>
            <w:r>
              <w:rPr>
                <w:lang w:val="it-IT"/>
              </w:rPr>
              <w:t xml:space="preserve">tra i nomi e li riporta </w:t>
            </w:r>
            <w:bookmarkStart w:id="1859" w:name="S157_d27intorno_d27interno_allontani"/>
            <w:bookmarkStart w:id="1860" w:name="OP3_IiCZh1dE"/>
            <w:bookmarkEnd w:id="1859"/>
            <w:r>
              <w:rPr>
                <w:lang w:val="it-IT"/>
              </w:rPr>
              <w:t xml:space="preserve">all’intorno </w:t>
            </w:r>
            <w:bookmarkEnd w:id="1860"/>
            <w:r>
              <w:rPr>
                <w:lang w:val="it-IT"/>
              </w:rPr>
              <w:t xml:space="preserve">di </w:t>
            </w:r>
            <w:bookmarkStart w:id="1861" w:name="OP3_ILtvd19E"/>
            <w:r>
              <w:rPr>
                <w:lang w:val="it-IT"/>
              </w:rPr>
              <w:t xml:space="preserve">categorie </w:t>
            </w:r>
            <w:bookmarkStart w:id="1862" w:name="OP3_JbISd2dF"/>
            <w:bookmarkEnd w:id="1861"/>
            <w:r>
              <w:rPr>
                <w:lang w:val="it-IT"/>
              </w:rPr>
              <w:t xml:space="preserve">essenziali (animato/inanimato, maschile/femminile, </w:t>
            </w:r>
            <w:bookmarkEnd w:id="1862"/>
            <w:r>
              <w:rPr>
                <w:lang w:val="it-IT"/>
              </w:rPr>
              <w:t>ecc.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 xml:space="preserve">Compie esercizi di arricchimento </w:t>
            </w:r>
            <w:bookmarkStart w:id="1863" w:name="S187_antico_amico"/>
            <w:bookmarkStart w:id="1864" w:name="OP3_wipYn1jE"/>
            <w:bookmarkEnd w:id="1863"/>
            <w:r>
              <w:rPr>
                <w:lang w:val="it-IT"/>
              </w:rPr>
              <w:t xml:space="preserve">semantico </w:t>
            </w:r>
            <w:bookmarkEnd w:id="1864"/>
            <w:r>
              <w:rPr>
                <w:lang w:val="it-IT"/>
              </w:rPr>
              <w:t>a partire da elementi di un testo (esercizi di associazione libera, associazione logica, opposizione, sostituzione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 xml:space="preserve">Ricerca un lessico pertinente e rassicurante sia nel significato che </w:t>
            </w:r>
            <w:bookmarkStart w:id="1865" w:name="S196_noli"/>
            <w:bookmarkStart w:id="1866" w:name="OP3_hEJmw1sE"/>
            <w:bookmarkEnd w:id="1865"/>
            <w:r>
              <w:rPr>
                <w:lang w:val="it-IT"/>
              </w:rPr>
              <w:t xml:space="preserve">nell’uso </w:t>
            </w:r>
            <w:bookmarkEnd w:id="1866"/>
            <w:r>
              <w:rPr>
                <w:lang w:val="it-IT"/>
              </w:rPr>
              <w:t>del linguaggio scritto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>Arricchisce la sua competenze semantica riferendo in base a:</w:t>
              <w:br/>
              <w:t>- associazioni libere</w:t>
              <w:br/>
              <w:t>- associazioni logiche</w:t>
              <w:br/>
              <w:t>- opposizione</w:t>
              <w:br/>
              <w:t>- sostituzione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1.</w:t>
              <w:tab/>
              <w:t xml:space="preserve">Inizia a costruire, per associazione o per analogia, aree </w:t>
            </w:r>
            <w:bookmarkStart w:id="1867" w:name="S160_antiche_critiche"/>
            <w:bookmarkStart w:id="1868" w:name="OP3_x9GSi4eI"/>
            <w:bookmarkEnd w:id="1867"/>
            <w:r>
              <w:rPr>
                <w:lang w:val="it-IT"/>
              </w:rPr>
              <w:t>semantiche</w:t>
            </w:r>
            <w:bookmarkEnd w:id="1868"/>
            <w:r>
              <w:rPr>
                <w:lang w:val="it-IT"/>
              </w:rPr>
              <w:t xml:space="preserve"> </w:t>
            </w:r>
            <w:bookmarkStart w:id="1869" w:name="S161_onte_Il_o"/>
            <w:bookmarkStart w:id="1870" w:name="OP3_KCOqd58I"/>
            <w:bookmarkEnd w:id="1869"/>
            <w:r>
              <w:rPr>
                <w:lang w:val="it-IT"/>
              </w:rPr>
              <w:t xml:space="preserve">legate </w:t>
            </w:r>
            <w:bookmarkEnd w:id="1870"/>
            <w:r>
              <w:rPr>
                <w:lang w:val="it-IT"/>
              </w:rPr>
              <w:t xml:space="preserve">alla </w:t>
            </w:r>
            <w:bookmarkStart w:id="1871" w:name="S162_continuitFF_43ontinuitFF"/>
            <w:bookmarkStart w:id="1872" w:name="OP3_kBcof5cI"/>
            <w:bookmarkEnd w:id="1871"/>
            <w:r>
              <w:rPr>
                <w:lang w:val="it-IT"/>
              </w:rPr>
              <w:t xml:space="preserve">contiguità </w:t>
            </w:r>
            <w:bookmarkEnd w:id="1872"/>
            <w:r>
              <w:rPr>
                <w:lang w:val="it-IT"/>
              </w:rPr>
              <w:t xml:space="preserve">e </w:t>
            </w:r>
            <w:bookmarkStart w:id="1873" w:name="S163"/>
            <w:bookmarkStart w:id="1874" w:name="OP3_J3RQd5aJ"/>
            <w:bookmarkEnd w:id="1873"/>
            <w:r>
              <w:rPr>
                <w:lang w:val="it-IT"/>
              </w:rPr>
              <w:t>all’opposizione.</w:t>
            </w:r>
            <w:bookmarkEnd w:id="1874"/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1.</w:t>
              <w:tab/>
              <w:t xml:space="preserve">Utilizza spontaneamente la sua percezione </w:t>
            </w:r>
            <w:bookmarkStart w:id="1875" w:name="OP3_Q7pRz4xI"/>
            <w:r>
              <w:rPr>
                <w:lang w:val="it-IT"/>
              </w:rPr>
              <w:t xml:space="preserve">animistico-magica </w:t>
            </w:r>
            <w:bookmarkEnd w:id="1875"/>
            <w:r>
              <w:rPr>
                <w:lang w:val="it-IT"/>
              </w:rPr>
              <w:t xml:space="preserve">della </w:t>
            </w:r>
            <w:bookmarkStart w:id="1876" w:name="S198_41bbattFF_ImbattFF_RealtFF"/>
            <w:bookmarkStart w:id="1877" w:name="OP3_ixhfw5sI"/>
            <w:bookmarkEnd w:id="1876"/>
            <w:r>
              <w:rPr>
                <w:lang w:val="it-IT"/>
              </w:rPr>
              <w:t xml:space="preserve">realtà </w:t>
            </w:r>
            <w:bookmarkEnd w:id="1877"/>
            <w:r>
              <w:rPr>
                <w:lang w:val="it-IT"/>
              </w:rPr>
              <w:t xml:space="preserve">per riorganizzare </w:t>
            </w:r>
            <w:bookmarkStart w:id="1878" w:name="OP3_SyIiC5yI"/>
            <w:r>
              <w:rPr>
                <w:lang w:val="it-IT"/>
              </w:rPr>
              <w:t>cognitiva</w:t>
            </w:r>
            <w:bookmarkEnd w:id="1878"/>
            <w:r>
              <w:rPr>
                <w:lang w:val="it-IT"/>
              </w:rPr>
              <w:t xml:space="preserve">mente il vissuto, elaborando storie e cogliendo rapporti tra realtà </w:t>
            </w:r>
            <w:bookmarkStart w:id="1879" w:name="S200_divora_era_ara_ora"/>
            <w:bookmarkStart w:id="1880" w:name="OP3_iPLyw6sK"/>
            <w:bookmarkEnd w:id="1879"/>
            <w:r>
              <w:rPr>
                <w:lang w:val="it-IT"/>
              </w:rPr>
              <w:t>diverse.</w:t>
            </w:r>
            <w:bookmarkEnd w:id="1880"/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 xml:space="preserve">Sa riconoscere e identificare suoni e rumori </w:t>
            </w:r>
            <w:bookmarkStart w:id="1881" w:name="S164"/>
            <w:bookmarkStart w:id="1882" w:name="OP3_QCslf8cL"/>
            <w:bookmarkEnd w:id="1881"/>
            <w:r>
              <w:rPr>
                <w:lang w:val="it-IT"/>
              </w:rPr>
              <w:t xml:space="preserve">dell’ambiente </w:t>
            </w:r>
            <w:bookmarkEnd w:id="1882"/>
            <w:r>
              <w:rPr>
                <w:lang w:val="it-IT"/>
              </w:rPr>
              <w:t>in cui vive, della natura che lo circonda, della realtà quotidiana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 xml:space="preserve">Legge per comunicare meglio con i compagni attraverso una ricerca costante di </w:t>
            </w:r>
            <w:bookmarkStart w:id="1883" w:name="OP3_d2yPp8mM"/>
            <w:r>
              <w:rPr>
                <w:lang w:val="it-IT"/>
              </w:rPr>
              <w:t xml:space="preserve">espressività </w:t>
            </w:r>
            <w:bookmarkEnd w:id="1883"/>
            <w:r>
              <w:rPr>
                <w:lang w:val="it-IT"/>
              </w:rPr>
              <w:t>nella lettura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884" w:name="S202_Utilizza"/>
            <w:bookmarkStart w:id="1885" w:name="OP3_l7JQw7sL"/>
            <w:bookmarkEnd w:id="1884"/>
            <w:r>
              <w:rPr>
                <w:lang w:val="it-IT"/>
              </w:rPr>
              <w:t>5.</w:t>
              <w:tab/>
              <w:t xml:space="preserve">Utilizza </w:t>
            </w:r>
            <w:bookmarkEnd w:id="1885"/>
            <w:r>
              <w:rPr>
                <w:lang w:val="it-IT"/>
              </w:rPr>
              <w:t xml:space="preserve">la </w:t>
            </w:r>
            <w:bookmarkStart w:id="1886" w:name="S203"/>
            <w:bookmarkStart w:id="1887" w:name="OP3_P8kQz7wL"/>
            <w:bookmarkEnd w:id="1886"/>
            <w:r>
              <w:rPr>
                <w:lang w:val="it-IT"/>
              </w:rPr>
              <w:t xml:space="preserve">strumentalità </w:t>
            </w:r>
            <w:bookmarkEnd w:id="1887"/>
            <w:r>
              <w:rPr>
                <w:lang w:val="it-IT"/>
              </w:rPr>
              <w:t xml:space="preserve">dello scrivere per stabilire rapporti comunicativi di vario tipo (°) con la realtà: </w:t>
              <w:br/>
              <w:t xml:space="preserve">i compagni, l’insegnante, la </w:t>
            </w:r>
            <w:bookmarkStart w:id="1888" w:name="OP3_kiIrwatN"/>
            <w:r>
              <w:rPr>
                <w:lang w:val="it-IT"/>
              </w:rPr>
              <w:t xml:space="preserve">famiglia, gli </w:t>
            </w:r>
            <w:bookmarkEnd w:id="1888"/>
            <w:r>
              <w:rPr>
                <w:lang w:val="it-IT"/>
              </w:rPr>
              <w:t xml:space="preserve">amici, sé </w:t>
            </w:r>
            <w:bookmarkStart w:id="1889" w:name="S206_eco_oso_o_O_so"/>
            <w:bookmarkStart w:id="1890" w:name="OP3_olE1CaxN"/>
            <w:bookmarkEnd w:id="1889"/>
            <w:r>
              <w:rPr>
                <w:lang w:val="it-IT"/>
              </w:rPr>
              <w:t>stesso.</w:t>
            </w:r>
            <w:bookmarkEnd w:id="1890"/>
          </w:p>
          <w:p>
            <w:pPr>
              <w:pStyle w:val="Normal"/>
              <w:spacing w:before="120" w:after="0"/>
              <w:ind w:left="754" w:hanging="328"/>
              <w:jc w:val="left"/>
              <w:rPr>
                <w:lang w:val="it-IT"/>
              </w:rPr>
            </w:pPr>
            <w:bookmarkStart w:id="1891" w:name="S207_42uone_buone_41zione_Legione"/>
            <w:bookmarkStart w:id="1892" w:name="OP3_sJvrzauN"/>
            <w:bookmarkEnd w:id="1891"/>
            <w:r>
              <w:rPr>
                <w:lang w:val="it-IT"/>
              </w:rPr>
              <w:t>(°)</w:t>
              <w:tab/>
              <w:t xml:space="preserve">con funzione </w:t>
            </w:r>
            <w:bookmarkStart w:id="1893" w:name="S208"/>
            <w:bookmarkStart w:id="1894" w:name="OP3_TLcwAaxO"/>
            <w:bookmarkEnd w:id="1892"/>
            <w:bookmarkEnd w:id="1893"/>
            <w:r>
              <w:rPr>
                <w:lang w:val="it-IT"/>
              </w:rPr>
              <w:t xml:space="preserve">pragmatica: </w:t>
            </w:r>
            <w:bookmarkEnd w:id="1894"/>
            <w:r>
              <w:rPr>
                <w:lang w:val="it-IT"/>
              </w:rPr>
              <w:t xml:space="preserve">avvisi, note, </w:t>
            </w:r>
            <w:bookmarkStart w:id="1895" w:name="S209_regolamenti2C_Regolamenti2C"/>
            <w:bookmarkStart w:id="1896" w:name="OP3_gbE2ybvO"/>
            <w:bookmarkEnd w:id="1895"/>
            <w:r>
              <w:rPr>
                <w:lang w:val="it-IT"/>
              </w:rPr>
              <w:t xml:space="preserve">regolamenti, </w:t>
            </w:r>
            <w:bookmarkEnd w:id="1896"/>
            <w:r>
              <w:rPr>
                <w:lang w:val="it-IT"/>
              </w:rPr>
              <w:t xml:space="preserve">inviti, ecc. </w:t>
              <w:br/>
              <w:t xml:space="preserve">con funzione </w:t>
            </w:r>
            <w:bookmarkStart w:id="1897" w:name="S210"/>
            <w:bookmarkStart w:id="1898" w:name="OP3_YCqoAbyO"/>
            <w:bookmarkEnd w:id="1897"/>
            <w:r>
              <w:rPr>
                <w:lang w:val="it-IT"/>
              </w:rPr>
              <w:t>espressivo-comunicativa:</w:t>
            </w:r>
            <w:bookmarkStart w:id="1899" w:name="OP3_05zLxbtP"/>
            <w:bookmarkEnd w:id="1898"/>
            <w:r>
              <w:rPr>
                <w:lang w:val="it-IT"/>
              </w:rPr>
              <w:t xml:space="preserve"> </w:t>
            </w:r>
            <w:bookmarkEnd w:id="1899"/>
            <w:r>
              <w:rPr>
                <w:lang w:val="it-IT"/>
              </w:rPr>
              <w:t xml:space="preserve">lettere, cronache, </w:t>
            </w:r>
            <w:bookmarkStart w:id="1900" w:name="S212_Mori_Mari_cieco2C_cieca2C_deliri2C"/>
            <w:bookmarkStart w:id="1901" w:name="OP3_T4KLDbyP"/>
            <w:bookmarkEnd w:id="1900"/>
            <w:r>
              <w:rPr>
                <w:lang w:val="it-IT"/>
              </w:rPr>
              <w:t>diari,</w:t>
            </w:r>
            <w:bookmarkEnd w:id="1901"/>
            <w:r>
              <w:rPr>
                <w:lang w:val="it-IT"/>
              </w:rPr>
              <w:t xml:space="preserve"> </w:t>
            </w:r>
            <w:bookmarkStart w:id="1902" w:name="S213"/>
            <w:bookmarkStart w:id="1903" w:name="OP3_ZxRcxctP"/>
            <w:bookmarkEnd w:id="1902"/>
            <w:r>
              <w:rPr>
                <w:lang w:val="it-IT"/>
              </w:rPr>
              <w:t xml:space="preserve">resoconti, </w:t>
            </w:r>
            <w:bookmarkEnd w:id="1903"/>
            <w:r>
              <w:rPr>
                <w:lang w:val="it-IT"/>
              </w:rPr>
              <w:t>comment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>Comunica oralmente ricercando stili e modalità espressive sempre più efficaci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 xml:space="preserve">Coglie per opposizione l’utilità del </w:t>
            </w:r>
            <w:bookmarkStart w:id="1904" w:name="S165_42alenato_balenato"/>
            <w:bookmarkStart w:id="1905" w:name="OP3_LfdXde9R"/>
            <w:bookmarkEnd w:id="1904"/>
            <w:r>
              <w:rPr>
                <w:lang w:val="it-IT"/>
              </w:rPr>
              <w:t xml:space="preserve">silenzio </w:t>
            </w:r>
            <w:bookmarkEnd w:id="1905"/>
            <w:r>
              <w:rPr>
                <w:lang w:val="it-IT"/>
              </w:rPr>
              <w:t xml:space="preserve">come </w:t>
            </w:r>
            <w:bookmarkStart w:id="1906" w:name="S166_rilassamento_Mancamento"/>
            <w:bookmarkStart w:id="1907" w:name="OP3_2fCWgedR"/>
            <w:bookmarkEnd w:id="1906"/>
            <w:r>
              <w:rPr>
                <w:lang w:val="it-IT"/>
              </w:rPr>
              <w:t>rilassamento.</w:t>
            </w:r>
            <w:bookmarkEnd w:id="1907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 xml:space="preserve">Sa concentrarsi </w:t>
            </w:r>
            <w:bookmarkStart w:id="1908" w:name="S190_opportunamente"/>
            <w:bookmarkStart w:id="1909" w:name="OP3_9OgyqdoR"/>
            <w:bookmarkEnd w:id="1908"/>
            <w:r>
              <w:rPr>
                <w:lang w:val="it-IT"/>
              </w:rPr>
              <w:t xml:space="preserve">opportunamente </w:t>
            </w:r>
            <w:bookmarkEnd w:id="1909"/>
            <w:r>
              <w:rPr>
                <w:lang w:val="it-IT"/>
              </w:rPr>
              <w:t xml:space="preserve">su quanto legge assumendo </w:t>
            </w:r>
            <w:bookmarkStart w:id="1910" w:name="S191"/>
            <w:bookmarkStart w:id="1911" w:name="OP3_ne0ZteoR"/>
            <w:bookmarkEnd w:id="1910"/>
            <w:r>
              <w:rPr>
                <w:lang w:val="it-IT"/>
              </w:rPr>
              <w:t>atteggi</w:t>
            </w:r>
            <w:bookmarkEnd w:id="1911"/>
            <w:r>
              <w:rPr>
                <w:lang w:val="it-IT"/>
              </w:rPr>
              <w:t xml:space="preserve">amenti di impegno e di </w:t>
            </w:r>
            <w:bookmarkStart w:id="1912" w:name="OP3_7F0qseoR"/>
            <w:r>
              <w:rPr>
                <w:lang w:val="it-IT"/>
              </w:rPr>
              <w:t>partecipazione</w:t>
            </w:r>
            <w:bookmarkStart w:id="1913" w:name="OP3_A8COneiS"/>
            <w:bookmarkEnd w:id="1912"/>
            <w:r>
              <w:rPr>
                <w:lang w:val="it-IT"/>
              </w:rPr>
              <w:t>.</w:t>
            </w:r>
            <w:bookmarkEnd w:id="1913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>Rinsalda progressivamente la sua abilità grafica perseguendo obiettivi di ordine e chiarezza. Affina la sua abilità usando caratteri diversi per comporre cartelloni, titoli, quaderni specific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>Si esercita ad intervenire nella con</w:t>
            </w:r>
            <w:bookmarkStart w:id="1914" w:name="S224"/>
            <w:bookmarkStart w:id="1915" w:name="OP3_6b8RGeDR"/>
            <w:bookmarkEnd w:id="1914"/>
            <w:r>
              <w:rPr>
                <w:lang w:val="it-IT"/>
              </w:rPr>
              <w:t xml:space="preserve">versazione </w:t>
            </w:r>
            <w:bookmarkEnd w:id="1915"/>
            <w:r>
              <w:rPr>
                <w:lang w:val="it-IT"/>
              </w:rPr>
              <w:t xml:space="preserve">al momento opportuno e con contenuti </w:t>
            </w:r>
            <w:bookmarkStart w:id="1916" w:name="S225_pertinenti_pedinanti_pertinente2E"/>
            <w:bookmarkStart w:id="1917" w:name="OP3_iCcnJeGR"/>
            <w:bookmarkEnd w:id="1916"/>
            <w:r>
              <w:rPr>
                <w:lang w:val="it-IT"/>
              </w:rPr>
              <w:t>pertinenti.</w:t>
            </w:r>
            <w:bookmarkEnd w:id="1917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2.</w:t>
              <w:tab/>
              <w:t>Ascolta il corpo e attraverso il corpo ritmi e moviment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2.</w:t>
              <w:tab/>
              <w:t>Sviluppa abilità di lettura a voce alta per i compagni; a voce alta per sé stesso; silenziosa o mental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2.</w:t>
              <w:tab/>
              <w:t>Si esercita ad analizzare il suo vissuto con testi di lunghezza crescente. Inizia a riformulare la prima stesura per modificare e arricchire il messaggio scritto: secondo le funzioni; come risultato dei confronti con i testi dei compagni; nella fusione di testi individuali in testi collettiv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2.</w:t>
              <w:tab/>
              <w:t xml:space="preserve">Inizia ad </w:t>
            </w:r>
            <w:bookmarkStart w:id="1918" w:name="S291_organizzare"/>
            <w:bookmarkStart w:id="1919" w:name="OP4_zrMcJSFv"/>
            <w:bookmarkEnd w:id="1918"/>
            <w:r>
              <w:rPr>
                <w:lang w:val="it-IT"/>
              </w:rPr>
              <w:t>organizzare ed a</w:t>
            </w:r>
            <w:bookmarkEnd w:id="1919"/>
            <w:r>
              <w:rPr>
                <w:lang w:val="it-IT"/>
              </w:rPr>
              <w:t xml:space="preserve"> riferire </w:t>
            </w:r>
            <w:bookmarkStart w:id="1920" w:name="S292_Oggi_oggi"/>
            <w:bookmarkStart w:id="1921" w:name="OP4_oS6BHSCw"/>
            <w:bookmarkEnd w:id="1920"/>
            <w:r>
              <w:rPr>
                <w:lang w:val="it-IT"/>
              </w:rPr>
              <w:t xml:space="preserve">messaggi </w:t>
            </w:r>
            <w:bookmarkStart w:id="1922" w:name="S293"/>
            <w:bookmarkStart w:id="1923" w:name="OP4_AQDyJSEw"/>
            <w:bookmarkEnd w:id="1921"/>
            <w:bookmarkEnd w:id="1922"/>
            <w:r>
              <w:rPr>
                <w:lang w:val="it-IT"/>
              </w:rPr>
              <w:t xml:space="preserve">destinati </w:t>
            </w:r>
            <w:bookmarkEnd w:id="1923"/>
            <w:r>
              <w:rPr>
                <w:lang w:val="it-IT"/>
              </w:rPr>
              <w:t>al gruppo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3.</w:t>
              <w:tab/>
              <w:t>Sa assumere atteggiamenti rilassati su richiesta di ascolto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3.</w:t>
              <w:tab/>
              <w:t>E’ in grado di affrontare testi sempre più lunghi e di protrarre i tempi della lettura mental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3.</w:t>
              <w:tab/>
              <w:t>Utilizza le forme richieste da messaggi di tipo pragmatico e di tipo espressivo-comunicativo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3.</w:t>
              <w:tab/>
              <w:t xml:space="preserve">Inizia ad usare le modalità </w:t>
            </w:r>
            <w:bookmarkStart w:id="1924" w:name="OP4_BhJUN0ID"/>
            <w:r>
              <w:rPr>
                <w:lang w:val="it-IT"/>
              </w:rPr>
              <w:t>essenziali</w:t>
            </w:r>
            <w:bookmarkEnd w:id="1924"/>
            <w:r>
              <w:rPr>
                <w:lang w:val="it-IT"/>
              </w:rPr>
              <w:t xml:space="preserve"> </w:t>
            </w:r>
            <w:bookmarkStart w:id="1925" w:name="S302"/>
            <w:bookmarkStart w:id="1926" w:name="OP4_sAokI0ED"/>
            <w:bookmarkEnd w:id="1925"/>
            <w:r>
              <w:rPr>
                <w:lang w:val="it-IT"/>
              </w:rPr>
              <w:t xml:space="preserve">dello stile </w:t>
            </w:r>
            <w:bookmarkStart w:id="1927" w:name="S303"/>
            <w:bookmarkStart w:id="1928" w:name="OP4_NEInK0GD"/>
            <w:bookmarkEnd w:id="1926"/>
            <w:bookmarkEnd w:id="1927"/>
            <w:r>
              <w:rPr>
                <w:lang w:val="it-IT"/>
              </w:rPr>
              <w:t xml:space="preserve">espositivo </w:t>
            </w:r>
            <w:bookmarkStart w:id="1929" w:name="S304_Io_IN_UN_colto"/>
            <w:bookmarkStart w:id="1930" w:name="OP4_7CIkM0ID"/>
            <w:bookmarkEnd w:id="1928"/>
            <w:bookmarkEnd w:id="1929"/>
            <w:r>
              <w:rPr>
                <w:lang w:val="it-IT"/>
              </w:rPr>
              <w:t>richiesto</w:t>
            </w:r>
            <w:bookmarkEnd w:id="1930"/>
            <w:r>
              <w:rPr>
                <w:lang w:val="it-IT"/>
              </w:rPr>
              <w:t xml:space="preserve"> dalla situazione </w:t>
            </w:r>
            <w:bookmarkStart w:id="1931" w:name="OP4_15wLK0HE"/>
            <w:r>
              <w:rPr>
                <w:lang w:val="it-IT"/>
              </w:rPr>
              <w:t xml:space="preserve">comunicativa </w:t>
            </w:r>
            <w:bookmarkEnd w:id="1931"/>
            <w:r>
              <w:rPr>
                <w:lang w:val="it-IT"/>
              </w:rPr>
              <w:t>a due, nel gruppo, per il gruppo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4.</w:t>
              <w:tab/>
              <w:t>Riconosce i segnali di attenzion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4.</w:t>
              <w:tab/>
              <w:t>Inizia a collegare la trama di testi relativamente lunghi, dopo letture intervallat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932" w:name="OP4_8gH0d29F"/>
            <w:bookmarkStart w:id="1933" w:name="S236_46ornisce_46orni"/>
            <w:bookmarkEnd w:id="1933"/>
            <w:r>
              <w:rPr>
                <w:lang w:val="it-IT"/>
              </w:rPr>
              <w:t>5.5.</w:t>
              <w:tab/>
              <w:t xml:space="preserve">Fornisce </w:t>
            </w:r>
            <w:bookmarkEnd w:id="1932"/>
            <w:r>
              <w:rPr>
                <w:lang w:val="it-IT"/>
              </w:rPr>
              <w:t xml:space="preserve">risposte </w:t>
            </w:r>
            <w:bookmarkStart w:id="1934" w:name="OP4_6j34h2dF"/>
            <w:r>
              <w:rPr>
                <w:lang w:val="it-IT"/>
              </w:rPr>
              <w:t xml:space="preserve">congruenti </w:t>
            </w:r>
            <w:bookmarkEnd w:id="1934"/>
            <w:r>
              <w:rPr>
                <w:lang w:val="it-IT"/>
              </w:rPr>
              <w:t xml:space="preserve">alle </w:t>
            </w:r>
            <w:bookmarkStart w:id="1935" w:name="S238_richieste_richiesto_richiesta"/>
            <w:bookmarkStart w:id="1936" w:name="OP4_7JIrd29F"/>
            <w:bookmarkEnd w:id="1935"/>
            <w:r>
              <w:rPr>
                <w:lang w:val="it-IT"/>
              </w:rPr>
              <w:t xml:space="preserve">richieste </w:t>
            </w:r>
            <w:bookmarkEnd w:id="1936"/>
            <w:r>
              <w:rPr>
                <w:lang w:val="it-IT"/>
              </w:rPr>
              <w:t xml:space="preserve">di attenzione per tempi </w:t>
            </w:r>
            <w:bookmarkStart w:id="1937" w:name="S239_limito_limitati_Mito_limitata"/>
            <w:bookmarkStart w:id="1938" w:name="OP4_8azSd29G"/>
            <w:bookmarkEnd w:id="1937"/>
            <w:r>
              <w:rPr>
                <w:lang w:val="it-IT"/>
              </w:rPr>
              <w:t>limitati.</w:t>
            </w:r>
            <w:bookmarkEnd w:id="1938"/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6.</w:t>
              <w:tab/>
              <w:t>Risponde con comportamenti adeguati a situazioni che richiedono silenzio, attenzione, intervento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CLASSE TERZ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Livello fonologic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3734"/>
        <w:gridCol w:w="3734"/>
        <w:gridCol w:w="3734"/>
      </w:tblGrid>
      <w:tr>
        <w:trPr>
          <w:tblHeader w:val="true"/>
        </w:trPr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COLTA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EGG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RIV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LARE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939" w:name="OP5_fxafdT9w"/>
            <w:r>
              <w:rPr>
                <w:lang w:val="it-IT"/>
              </w:rPr>
              <w:t>1.</w:t>
              <w:tab/>
              <w:t xml:space="preserve">Inizia </w:t>
            </w:r>
            <w:bookmarkEnd w:id="1939"/>
            <w:r>
              <w:rPr>
                <w:lang w:val="it-IT"/>
              </w:rPr>
              <w:t xml:space="preserve">a cogliere le </w:t>
            </w:r>
            <w:bookmarkStart w:id="1940" w:name="S311_implicazioni_Implicazioni"/>
            <w:bookmarkStart w:id="1941" w:name="OP5_Oz7kiTew"/>
            <w:bookmarkEnd w:id="1940"/>
            <w:r>
              <w:rPr>
                <w:lang w:val="it-IT"/>
              </w:rPr>
              <w:t>implicazioni</w:t>
            </w:r>
            <w:bookmarkEnd w:id="1941"/>
            <w:r>
              <w:rPr>
                <w:lang w:val="it-IT"/>
              </w:rPr>
              <w:t xml:space="preserve"> </w:t>
            </w:r>
            <w:bookmarkStart w:id="1942" w:name="S312_emozionai_emozionalo_emozionali"/>
            <w:bookmarkStart w:id="1943" w:name="OP5_c0eGdTax"/>
            <w:bookmarkEnd w:id="1942"/>
            <w:r>
              <w:rPr>
                <w:lang w:val="it-IT"/>
              </w:rPr>
              <w:t xml:space="preserve">emozionali </w:t>
            </w:r>
            <w:bookmarkStart w:id="1944" w:name="S313_il_Ho_Ha_io_le"/>
            <w:bookmarkStart w:id="1945" w:name="OP5_J1wGgTbx"/>
            <w:bookmarkEnd w:id="1943"/>
            <w:bookmarkEnd w:id="1944"/>
            <w:r>
              <w:rPr>
                <w:lang w:val="it-IT"/>
              </w:rPr>
              <w:t xml:space="preserve">nelle </w:t>
            </w:r>
            <w:bookmarkEnd w:id="1945"/>
            <w:r>
              <w:rPr>
                <w:lang w:val="it-IT"/>
              </w:rPr>
              <w:t xml:space="preserve">intonazioni di base </w:t>
            </w:r>
            <w:bookmarkStart w:id="1946" w:name="OP5_qrW8fUbx"/>
            <w:r>
              <w:rPr>
                <w:lang w:val="it-IT"/>
              </w:rPr>
              <w:t xml:space="preserve">attribuendole </w:t>
            </w:r>
            <w:bookmarkEnd w:id="1946"/>
            <w:r>
              <w:rPr>
                <w:lang w:val="it-IT"/>
              </w:rPr>
              <w:t xml:space="preserve">al ruolo e alla </w:t>
            </w:r>
            <w:bookmarkStart w:id="1947" w:name="S315_personalitFF_7E2AostilitFF"/>
            <w:bookmarkStart w:id="1948" w:name="OP5_cRiBdUay"/>
            <w:bookmarkEnd w:id="1947"/>
            <w:r>
              <w:rPr>
                <w:lang w:val="it-IT"/>
              </w:rPr>
              <w:t xml:space="preserve">personalità </w:t>
            </w:r>
            <w:bookmarkEnd w:id="1948"/>
            <w:r>
              <w:rPr>
                <w:lang w:val="it-IT"/>
              </w:rPr>
              <w:t xml:space="preserve">dei parlanti. Si </w:t>
            </w:r>
            <w:bookmarkStart w:id="1949" w:name="S316_esercito_esercita_mito_45sercita"/>
            <w:bookmarkStart w:id="1950" w:name="OP5_UmlZeVay"/>
            <w:bookmarkEnd w:id="1949"/>
            <w:r>
              <w:rPr>
                <w:lang w:val="it-IT"/>
              </w:rPr>
              <w:t xml:space="preserve">esercita </w:t>
            </w:r>
            <w:bookmarkEnd w:id="1950"/>
            <w:r>
              <w:rPr>
                <w:lang w:val="it-IT"/>
              </w:rPr>
              <w:t xml:space="preserve">ad </w:t>
            </w:r>
            <w:bookmarkStart w:id="1951" w:name="S317_eccitare_accertare_accettare"/>
            <w:bookmarkStart w:id="1952" w:name="OP5_zkf0hVdy"/>
            <w:bookmarkEnd w:id="1951"/>
            <w:r>
              <w:rPr>
                <w:lang w:val="it-IT"/>
              </w:rPr>
              <w:t xml:space="preserve">ascoltare </w:t>
            </w:r>
            <w:bookmarkEnd w:id="1952"/>
            <w:r>
              <w:rPr>
                <w:lang w:val="it-IT"/>
              </w:rPr>
              <w:t xml:space="preserve">e inizia ad analizzare messaggi </w:t>
            </w:r>
            <w:bookmarkStart w:id="1953" w:name="S318_registrati"/>
            <w:bookmarkStart w:id="1954" w:name="OP5_AMnwjVfz"/>
            <w:bookmarkEnd w:id="1953"/>
            <w:r>
              <w:rPr>
                <w:lang w:val="it-IT"/>
              </w:rPr>
              <w:t>registrati, radiotrasmessi e teletrasmessi.</w:t>
            </w:r>
            <w:bookmarkEnd w:id="1954"/>
          </w:p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>Perfeziona i toni base per aderire al contesto espressivo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 xml:space="preserve">Elabora una successione di frasi per coordinazione e </w:t>
            </w:r>
            <w:bookmarkStart w:id="1955" w:name="S334"/>
            <w:bookmarkStart w:id="1956" w:name="OP5_e38MBTzx"/>
            <w:bookmarkEnd w:id="1955"/>
            <w:r>
              <w:rPr>
                <w:lang w:val="it-IT"/>
              </w:rPr>
              <w:t>subordinazione</w:t>
            </w:r>
            <w:bookmarkEnd w:id="1956"/>
            <w:r>
              <w:rPr>
                <w:lang w:val="it-IT"/>
              </w:rPr>
              <w:t xml:space="preserve"> secondo le intenzioni comunicativo </w:t>
            </w:r>
            <w:bookmarkStart w:id="1957" w:name="S335"/>
            <w:bookmarkStart w:id="1958" w:name="OP5_JXP4xUty"/>
            <w:bookmarkEnd w:id="1957"/>
            <w:r>
              <w:rPr>
                <w:lang w:val="it-IT"/>
              </w:rPr>
              <w:t>perseguite.</w:t>
            </w:r>
            <w:bookmarkEnd w:id="1958"/>
            <w:r>
              <w:rPr>
                <w:lang w:val="it-IT"/>
              </w:rPr>
              <w:t xml:space="preserve"> </w:t>
            </w:r>
            <w:bookmarkStart w:id="1959" w:name="S336_rido_rida_ride_Ma_Me"/>
            <w:bookmarkStart w:id="1960" w:name="OP5_KmNvxVsy"/>
            <w:bookmarkEnd w:id="1959"/>
            <w:r>
              <w:rPr>
                <w:lang w:val="it-IT"/>
              </w:rPr>
              <w:t xml:space="preserve">Tende </w:t>
            </w:r>
            <w:bookmarkEnd w:id="1960"/>
            <w:r>
              <w:rPr>
                <w:lang w:val="it-IT"/>
              </w:rPr>
              <w:t xml:space="preserve">ad espandere la sua </w:t>
            </w:r>
            <w:bookmarkStart w:id="1961" w:name="OP5_Ts98DVzy"/>
            <w:r>
              <w:rPr>
                <w:lang w:val="it-IT"/>
              </w:rPr>
              <w:t>rappre</w:t>
            </w:r>
            <w:bookmarkStart w:id="1962" w:name="OP5_eQKvxVty"/>
            <w:bookmarkEnd w:id="1961"/>
            <w:r>
              <w:rPr>
                <w:lang w:val="it-IT"/>
              </w:rPr>
              <w:t xml:space="preserve">sentazione </w:t>
            </w:r>
            <w:bookmarkEnd w:id="1962"/>
            <w:r>
              <w:rPr>
                <w:lang w:val="it-IT"/>
              </w:rPr>
              <w:t xml:space="preserve">verbale con analisi soprattutto di tipo </w:t>
            </w:r>
            <w:bookmarkStart w:id="1963" w:name="OP5_Vfh0BWyz"/>
            <w:r>
              <w:rPr>
                <w:lang w:val="it-IT"/>
              </w:rPr>
              <w:t>sequenziale,</w:t>
            </w:r>
            <w:bookmarkEnd w:id="1963"/>
            <w:r>
              <w:rPr>
                <w:lang w:val="it-IT"/>
              </w:rPr>
              <w:t xml:space="preserve"> enumerazione di forma, qualità, successione di fatti, </w:t>
            </w:r>
            <w:bookmarkStart w:id="1964" w:name="S340_presenza_presa_prosa_prese_preso"/>
            <w:bookmarkStart w:id="1965" w:name="OP5_scWSCXyA"/>
            <w:bookmarkEnd w:id="1964"/>
            <w:r>
              <w:rPr>
                <w:lang w:val="it-IT"/>
              </w:rPr>
              <w:t>compresenza</w:t>
            </w:r>
            <w:bookmarkEnd w:id="1965"/>
            <w:r>
              <w:rPr>
                <w:lang w:val="it-IT"/>
              </w:rPr>
              <w:t xml:space="preserve"> di oggetti, </w:t>
            </w:r>
            <w:bookmarkStart w:id="1966" w:name="S341_cordone2C_cannone2C_cercano2C"/>
            <w:bookmarkStart w:id="1967" w:name="OP5_hDPjzXvA"/>
            <w:bookmarkEnd w:id="1966"/>
            <w:r>
              <w:rPr>
                <w:lang w:val="it-IT"/>
              </w:rPr>
              <w:t xml:space="preserve">persone, </w:t>
            </w:r>
            <w:bookmarkEnd w:id="1967"/>
            <w:r>
              <w:rPr>
                <w:lang w:val="it-IT"/>
              </w:rPr>
              <w:t xml:space="preserve">animali, </w:t>
            </w:r>
            <w:bookmarkStart w:id="1968" w:name="OP5_fAagDXzA"/>
            <w:r>
              <w:rPr>
                <w:lang w:val="it-IT"/>
              </w:rPr>
              <w:t>senti</w:t>
            </w:r>
            <w:bookmarkEnd w:id="1968"/>
            <w:r>
              <w:rPr>
                <w:lang w:val="it-IT"/>
              </w:rPr>
              <w:t xml:space="preserve">menti, per cogliere la dinamica delle esperienze analizzate. Completa ed arricchisce il </w:t>
            </w:r>
            <w:bookmarkStart w:id="1969" w:name="S343"/>
            <w:bookmarkStart w:id="1970" w:name="OP5_GWaDDYzC"/>
            <w:bookmarkEnd w:id="1969"/>
            <w:r>
              <w:rPr>
                <w:lang w:val="it-IT"/>
              </w:rPr>
              <w:t>messag</w:t>
            </w:r>
            <w:bookmarkStart w:id="1971" w:name="S344"/>
            <w:bookmarkStart w:id="1972" w:name="OP5_KjcoxZsC"/>
            <w:bookmarkEnd w:id="1970"/>
            <w:bookmarkEnd w:id="1971"/>
            <w:r>
              <w:rPr>
                <w:lang w:val="it-IT"/>
              </w:rPr>
              <w:t xml:space="preserve">gio </w:t>
            </w:r>
            <w:bookmarkEnd w:id="1972"/>
            <w:r>
              <w:rPr>
                <w:lang w:val="it-IT"/>
              </w:rPr>
              <w:t xml:space="preserve">verbale con rappresentazioni in </w:t>
            </w:r>
            <w:bookmarkStart w:id="1973" w:name="OP5_UJruxZtC"/>
            <w:r>
              <w:rPr>
                <w:lang w:val="it-IT"/>
              </w:rPr>
              <w:t xml:space="preserve">linguaggi </w:t>
            </w:r>
            <w:bookmarkEnd w:id="1973"/>
            <w:r>
              <w:rPr>
                <w:lang w:val="it-IT"/>
              </w:rPr>
              <w:t>non verbal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 xml:space="preserve">Attraverso la </w:t>
            </w:r>
            <w:bookmarkStart w:id="1974" w:name="OP5_uDXmKTHw"/>
            <w:r>
              <w:rPr>
                <w:lang w:val="it-IT"/>
              </w:rPr>
              <w:t xml:space="preserve">drammatizzazione </w:t>
            </w:r>
            <w:bookmarkEnd w:id="1974"/>
            <w:r>
              <w:rPr>
                <w:lang w:val="it-IT"/>
              </w:rPr>
              <w:t xml:space="preserve">e la </w:t>
            </w:r>
            <w:bookmarkStart w:id="1975" w:name="S358_normale_male"/>
            <w:bookmarkStart w:id="1976" w:name="OP5_75wMHTDx"/>
            <w:bookmarkEnd w:id="1975"/>
            <w:r>
              <w:rPr>
                <w:lang w:val="it-IT"/>
              </w:rPr>
              <w:t xml:space="preserve">normale </w:t>
            </w:r>
            <w:bookmarkStart w:id="1977" w:name="S359_41mmirazione_ostinazione"/>
            <w:bookmarkStart w:id="1978" w:name="OP5_Z62MJTFx"/>
            <w:bookmarkEnd w:id="1976"/>
            <w:bookmarkEnd w:id="1977"/>
            <w:r>
              <w:rPr>
                <w:lang w:val="it-IT"/>
              </w:rPr>
              <w:t xml:space="preserve">interazione </w:t>
            </w:r>
            <w:bookmarkEnd w:id="1978"/>
            <w:r>
              <w:rPr>
                <w:lang w:val="it-IT"/>
              </w:rPr>
              <w:t xml:space="preserve">verbale in classe utilizza con sufficiente </w:t>
            </w:r>
            <w:bookmarkStart w:id="1979" w:name="S360"/>
            <w:bookmarkStart w:id="1980" w:name="OP5_JYcEHUDy"/>
            <w:bookmarkEnd w:id="1979"/>
            <w:r>
              <w:rPr>
                <w:lang w:val="it-IT"/>
              </w:rPr>
              <w:t xml:space="preserve">sicurezza </w:t>
            </w:r>
            <w:bookmarkEnd w:id="1980"/>
            <w:r>
              <w:rPr>
                <w:lang w:val="it-IT"/>
              </w:rPr>
              <w:t xml:space="preserve">registri differenziati </w:t>
            </w:r>
            <w:bookmarkStart w:id="1981" w:name="S361_3Aessendo_46econdo_Secondo_fecondo"/>
            <w:bookmarkStart w:id="1982" w:name="OP5_v3Z6HUCy"/>
            <w:bookmarkEnd w:id="1981"/>
            <w:r>
              <w:rPr>
                <w:lang w:val="it-IT"/>
              </w:rPr>
              <w:t xml:space="preserve">secondo </w:t>
            </w:r>
            <w:bookmarkEnd w:id="1982"/>
            <w:r>
              <w:rPr>
                <w:lang w:val="it-IT"/>
              </w:rPr>
              <w:t>le funzioni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>Inizia a distinguere i rapporti tra i parlanti cogliendo le regolarità e le irregolarità dei ritmi espressiv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>Legge distinguendo con sufficiente chiarezza i ritmi della narrazione in opposizione ai ritmi del dialogo e della esposizione scientifica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1983" w:name="OP5_Kxtgx0sD"/>
            <w:r>
              <w:rPr>
                <w:lang w:val="it-IT"/>
              </w:rPr>
              <w:t>1.1.</w:t>
              <w:tab/>
              <w:t xml:space="preserve">Usa, </w:t>
            </w:r>
            <w:bookmarkEnd w:id="1983"/>
            <w:r>
              <w:rPr>
                <w:lang w:val="it-IT"/>
              </w:rPr>
              <w:t xml:space="preserve">con sufficiente naturalezza e varietà, i segni di </w:t>
            </w:r>
            <w:bookmarkStart w:id="1984" w:name="S348_punteggiature_punteggiatura"/>
            <w:bookmarkStart w:id="1985" w:name="OP5_V2FNB0yE"/>
            <w:bookmarkEnd w:id="1984"/>
            <w:r>
              <w:rPr>
                <w:lang w:val="it-IT"/>
              </w:rPr>
              <w:t>punteggiatura.</w:t>
            </w:r>
            <w:bookmarkEnd w:id="1985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 xml:space="preserve">Comunica con una discrete scelta dei toni e dei ritmi adeguandosi alla varietà delle </w:t>
            </w:r>
            <w:bookmarkStart w:id="1986" w:name="S363_situazioni_2Adescrizioni"/>
            <w:bookmarkStart w:id="1987" w:name="OP5_psa9L1HE"/>
            <w:bookmarkEnd w:id="1986"/>
            <w:r>
              <w:rPr>
                <w:lang w:val="it-IT"/>
              </w:rPr>
              <w:t xml:space="preserve">situazioni </w:t>
            </w:r>
            <w:bookmarkEnd w:id="1987"/>
            <w:r>
              <w:rPr>
                <w:lang w:val="it-IT"/>
              </w:rPr>
              <w:t>della vita scolastica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 xml:space="preserve">Riconosce con sufficiente chiarezza i </w:t>
            </w:r>
            <w:bookmarkStart w:id="1988" w:name="S319_fori"/>
            <w:bookmarkStart w:id="1989" w:name="OP5_A3LKe29G"/>
            <w:bookmarkEnd w:id="1988"/>
            <w:r>
              <w:rPr>
                <w:lang w:val="it-IT"/>
              </w:rPr>
              <w:t xml:space="preserve">fonemi </w:t>
            </w:r>
            <w:bookmarkEnd w:id="1989"/>
            <w:r>
              <w:rPr>
                <w:lang w:val="it-IT"/>
              </w:rPr>
              <w:t xml:space="preserve">sia per contrasto che per opposizione </w:t>
            </w:r>
            <w:bookmarkStart w:id="1990" w:name="S321_41bbuiarmene2E_41bbuiarmici2E"/>
            <w:bookmarkStart w:id="1991" w:name="OP5_Yatig2dG"/>
            <w:bookmarkEnd w:id="1990"/>
            <w:r>
              <w:rPr>
                <w:lang w:val="it-IT"/>
              </w:rPr>
              <w:t xml:space="preserve">(uomo-uovo; </w:t>
            </w:r>
            <w:bookmarkStart w:id="1992" w:name="OP5_dUeDd3aH"/>
            <w:bookmarkEnd w:id="1991"/>
            <w:r>
              <w:rPr>
                <w:lang w:val="it-IT"/>
              </w:rPr>
              <w:t>moda-coda</w:t>
            </w:r>
            <w:bookmarkEnd w:id="1992"/>
            <w:r>
              <w:rPr>
                <w:lang w:val="it-IT"/>
              </w:rPr>
              <w:t xml:space="preserve">; </w:t>
            </w:r>
            <w:bookmarkStart w:id="1993" w:name="S323"/>
            <w:bookmarkStart w:id="1994" w:name="OP5_YVJWg3dH"/>
            <w:bookmarkEnd w:id="1993"/>
            <w:r>
              <w:rPr>
                <w:lang w:val="it-IT"/>
              </w:rPr>
              <w:t>angelo-angolo</w:t>
            </w:r>
            <w:bookmarkEnd w:id="1994"/>
            <w:r>
              <w:rPr>
                <w:lang w:val="it-IT"/>
              </w:rPr>
              <w:t>; quando-quanto; ecc</w:t>
            </w:r>
            <w:bookmarkStart w:id="1995" w:name="OP5_MmD9h4cH"/>
            <w:r>
              <w:rPr>
                <w:lang w:val="it-IT"/>
              </w:rPr>
              <w:t>.).</w:t>
            </w:r>
            <w:bookmarkEnd w:id="1995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>Scandisce con discreta chiarezza e decisione i fonem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 xml:space="preserve">Rafforza abilità di distinzione della struttura delle parole </w:t>
            </w:r>
            <w:bookmarkStart w:id="1996" w:name="S349_allineano_41llineano_allontana"/>
            <w:bookmarkStart w:id="1997" w:name="OP5_z9vRC2yG"/>
            <w:bookmarkEnd w:id="1996"/>
            <w:r>
              <w:rPr>
                <w:lang w:val="it-IT"/>
              </w:rPr>
              <w:t>all’interno</w:t>
            </w:r>
            <w:bookmarkEnd w:id="1997"/>
            <w:r>
              <w:rPr>
                <w:lang w:val="it-IT"/>
              </w:rPr>
              <w:t xml:space="preserve"> delle frasi, specialmente in </w:t>
            </w:r>
            <w:bookmarkStart w:id="1998" w:name="OP5_cz9iD3zG"/>
            <w:r>
              <w:rPr>
                <w:lang w:val="it-IT"/>
              </w:rPr>
              <w:t>riferi</w:t>
            </w:r>
            <w:bookmarkEnd w:id="1998"/>
            <w:r>
              <w:rPr>
                <w:lang w:val="it-IT"/>
              </w:rPr>
              <w:t xml:space="preserve">mento ad accenti ed apostrofi. Rafforza l’abilità di </w:t>
            </w:r>
            <w:bookmarkStart w:id="1999" w:name="S351_trascrizione_esagerazione"/>
            <w:bookmarkStart w:id="2000" w:name="OP5_4uibB4yH"/>
            <w:bookmarkEnd w:id="1999"/>
            <w:r>
              <w:rPr>
                <w:lang w:val="it-IT"/>
              </w:rPr>
              <w:t xml:space="preserve">trascrizione </w:t>
            </w:r>
            <w:bookmarkEnd w:id="2000"/>
            <w:r>
              <w:rPr>
                <w:lang w:val="it-IT"/>
              </w:rPr>
              <w:t xml:space="preserve">dei </w:t>
            </w:r>
            <w:bookmarkStart w:id="2001" w:name="OP5_KRsFx4tI"/>
            <w:r>
              <w:rPr>
                <w:lang w:val="it-IT"/>
              </w:rPr>
              <w:t xml:space="preserve">digrammi </w:t>
            </w:r>
            <w:bookmarkEnd w:id="2001"/>
            <w:r>
              <w:rPr>
                <w:lang w:val="it-IT"/>
              </w:rPr>
              <w:t xml:space="preserve">e dei </w:t>
            </w:r>
            <w:bookmarkStart w:id="2002" w:name="OP5_iU4FA4wI"/>
            <w:r>
              <w:rPr>
                <w:lang w:val="it-IT"/>
              </w:rPr>
              <w:t xml:space="preserve">trigrammi </w:t>
            </w:r>
            <w:bookmarkStart w:id="2003" w:name="OP5_xV9FD4zI"/>
            <w:bookmarkEnd w:id="2002"/>
            <w:r>
              <w:rPr>
                <w:lang w:val="it-IT"/>
              </w:rPr>
              <w:t>maggior</w:t>
            </w:r>
            <w:bookmarkEnd w:id="2003"/>
            <w:r>
              <w:rPr>
                <w:lang w:val="it-IT"/>
              </w:rPr>
              <w:t xml:space="preserve">mente esposti ad interferenza </w:t>
            </w:r>
            <w:bookmarkStart w:id="2004" w:name="OP5_JJQvx5tI"/>
            <w:r>
              <w:rPr>
                <w:lang w:val="it-IT"/>
              </w:rPr>
              <w:t>fonologica.</w:t>
            </w:r>
            <w:bookmarkEnd w:id="2004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>Inizia ad eliminare in gran parte le caratteristiche di pronuncia infantile per comunicare con maggior rapidità.</w:t>
            </w:r>
          </w:p>
        </w:tc>
      </w:tr>
    </w:tbl>
    <w:p>
      <w:pPr>
        <w:pStyle w:val="Commentaire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Livello MORFO-SINTATTICO</w:t>
      </w:r>
    </w:p>
    <w:p>
      <w:pPr>
        <w:pStyle w:val="Commentaire"/>
        <w:rPr>
          <w:lang w:val="it-IT"/>
        </w:rPr>
      </w:pPr>
      <w:r>
        <w:rPr>
          <w:lang w:val="it-IT"/>
        </w:rPr>
      </w:r>
    </w:p>
    <w:tbl>
      <w:tblPr>
        <w:tblW w:w="14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3734"/>
        <w:gridCol w:w="3734"/>
        <w:gridCol w:w="3734"/>
      </w:tblGrid>
      <w:tr>
        <w:trPr>
          <w:tblHeader w:val="true"/>
        </w:trPr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COLTA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EGG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RIV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LARE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 xml:space="preserve">Coglie i </w:t>
            </w:r>
            <w:bookmarkStart w:id="2005" w:name="S326_fori_famosi_fossimo"/>
            <w:bookmarkStart w:id="2006" w:name="OP5_hJsrf9bM"/>
            <w:bookmarkEnd w:id="2005"/>
            <w:r>
              <w:rPr>
                <w:lang w:val="it-IT"/>
              </w:rPr>
              <w:t xml:space="preserve">fonemi </w:t>
            </w:r>
            <w:bookmarkEnd w:id="2006"/>
            <w:r>
              <w:rPr>
                <w:lang w:val="it-IT"/>
              </w:rPr>
              <w:t xml:space="preserve">distintivi del </w:t>
            </w:r>
            <w:bookmarkStart w:id="2007" w:name="S327_essere_Genere_Tenere_genere_tenere"/>
            <w:bookmarkStart w:id="2008" w:name="OP5_cfpjda9N"/>
            <w:bookmarkEnd w:id="2007"/>
            <w:r>
              <w:rPr>
                <w:lang w:val="it-IT"/>
              </w:rPr>
              <w:t xml:space="preserve">genere </w:t>
            </w:r>
            <w:bookmarkEnd w:id="2008"/>
            <w:r>
              <w:rPr>
                <w:lang w:val="it-IT"/>
              </w:rPr>
              <w:t xml:space="preserve">e del numero nei rapporti di concordanza di frasi e nella logica del </w:t>
            </w:r>
            <w:bookmarkStart w:id="2009" w:name="S328_testo_temo_acuto2E_agito2E_aiuto2E"/>
            <w:bookmarkStart w:id="2010" w:name="OP5_D5BMgabO"/>
            <w:bookmarkEnd w:id="2009"/>
            <w:r>
              <w:rPr>
                <w:lang w:val="it-IT"/>
              </w:rPr>
              <w:t>testo.</w:t>
            </w:r>
            <w:bookmarkEnd w:id="2010"/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1.</w:t>
              <w:tab/>
              <w:t>Inizia e riconoscere le differenze interne tra i tempi del passato come modalità di descrivere i fatti accadut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Coglie con rapidità e con ricchezza di particolari la progressione logica di testi e di situazioni comunicativ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2011" w:name="OP6_zk22mSgv"/>
            <w:r>
              <w:rPr>
                <w:lang w:val="it-IT"/>
              </w:rPr>
              <w:t>3.</w:t>
              <w:tab/>
              <w:t>Inizia</w:t>
            </w:r>
            <w:bookmarkEnd w:id="2011"/>
            <w:r>
              <w:rPr>
                <w:lang w:val="it-IT"/>
              </w:rPr>
              <w:t xml:space="preserve"> </w:t>
            </w:r>
            <w:bookmarkStart w:id="2012" w:name="S378_precipitando_pregando_prendendo"/>
            <w:bookmarkStart w:id="2013" w:name="OP6_ybLWnTjw"/>
            <w:bookmarkEnd w:id="2012"/>
            <w:r>
              <w:rPr>
                <w:lang w:val="it-IT"/>
              </w:rPr>
              <w:t xml:space="preserve">a personalizzare la lettura, anche ad un primo approccio, prevedendo </w:t>
            </w:r>
            <w:bookmarkEnd w:id="2013"/>
            <w:r>
              <w:rPr>
                <w:lang w:val="it-IT"/>
              </w:rPr>
              <w:t xml:space="preserve">il </w:t>
            </w:r>
            <w:bookmarkStart w:id="2014" w:name="OP6_J9IUqSmw"/>
            <w:r>
              <w:rPr>
                <w:lang w:val="it-IT"/>
              </w:rPr>
              <w:t xml:space="preserve">significato </w:t>
            </w:r>
            <w:bookmarkStart w:id="2015" w:name="OP6_a7KUsSow"/>
            <w:bookmarkEnd w:id="2014"/>
            <w:r>
              <w:rPr>
                <w:lang w:val="it-IT"/>
              </w:rPr>
              <w:t>generale</w:t>
            </w:r>
            <w:bookmarkEnd w:id="2015"/>
            <w:r>
              <w:rPr>
                <w:lang w:val="it-IT"/>
              </w:rPr>
              <w:t xml:space="preserve"> che </w:t>
            </w:r>
            <w:bookmarkStart w:id="2016" w:name="OP6_zDpjoTkw"/>
            <w:r>
              <w:rPr>
                <w:lang w:val="it-IT"/>
              </w:rPr>
              <w:t>determina</w:t>
            </w:r>
            <w:bookmarkEnd w:id="2016"/>
            <w:r>
              <w:rPr>
                <w:lang w:val="it-IT"/>
              </w:rPr>
              <w:t xml:space="preserve"> toni e ritmi attraverso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</w:tabs>
              <w:spacing w:before="120" w:after="0"/>
              <w:ind w:left="519" w:hanging="159"/>
              <w:jc w:val="left"/>
              <w:rPr>
                <w:lang w:val="it-IT"/>
              </w:rPr>
            </w:pPr>
            <w:r>
              <w:rPr>
                <w:lang w:val="it-IT"/>
              </w:rPr>
              <w:t>il riconoscimento delle qualità dei personagg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</w:tabs>
              <w:spacing w:before="120" w:after="0"/>
              <w:ind w:left="519" w:hanging="159"/>
              <w:jc w:val="left"/>
              <w:rPr>
                <w:lang w:val="it-IT"/>
              </w:rPr>
            </w:pPr>
            <w:r>
              <w:rPr>
                <w:lang w:val="it-IT"/>
              </w:rPr>
              <w:t>il tempo reale o irreale dei fatt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</w:tabs>
              <w:spacing w:before="120" w:after="0"/>
              <w:ind w:left="519" w:hanging="159"/>
              <w:jc w:val="left"/>
              <w:rPr>
                <w:lang w:val="it-IT"/>
              </w:rPr>
            </w:pPr>
            <w:r>
              <w:rPr>
                <w:lang w:val="it-IT"/>
              </w:rPr>
              <w:t>le implicazioni personali e analogiche dei messagg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Trasferisce progressivamente le esperienze</w:t>
            </w:r>
            <w:bookmarkStart w:id="2017" w:name="S395"/>
            <w:bookmarkStart w:id="2018" w:name="OP6_MKEizStv"/>
            <w:bookmarkEnd w:id="2017"/>
            <w:r>
              <w:rPr>
                <w:lang w:val="it-IT"/>
              </w:rPr>
              <w:t>:</w:t>
            </w:r>
            <w:bookmarkEnd w:id="2018"/>
          </w:p>
          <w:p>
            <w:pPr>
              <w:pStyle w:val="Normal"/>
              <w:numPr>
                <w:ilvl w:val="1"/>
                <w:numId w:val="18"/>
              </w:numPr>
              <w:spacing w:before="120" w:after="0"/>
              <w:ind w:left="720" w:hanging="25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con coordinazione di frasi </w:t>
            </w:r>
            <w:bookmarkStart w:id="2019" w:name="S396_nudo_nude_nuda_nude2A_nucleo"/>
            <w:bookmarkStart w:id="2020" w:name="OP6_WXnCxTtx"/>
            <w:bookmarkEnd w:id="2019"/>
            <w:r>
              <w:rPr>
                <w:lang w:val="it-IT"/>
              </w:rPr>
              <w:t>nucleari</w:t>
            </w:r>
            <w:bookmarkStart w:id="2021" w:name="S397"/>
            <w:bookmarkStart w:id="2022" w:name="OP6_L2FEzTtx"/>
            <w:bookmarkEnd w:id="2020"/>
            <w:bookmarkEnd w:id="2021"/>
            <w:r>
              <w:rPr>
                <w:lang w:val="it-IT"/>
              </w:rPr>
              <w:t>;</w:t>
            </w:r>
            <w:bookmarkEnd w:id="2022"/>
          </w:p>
          <w:p>
            <w:pPr>
              <w:pStyle w:val="Normal"/>
              <w:numPr>
                <w:ilvl w:val="1"/>
                <w:numId w:val="18"/>
              </w:numPr>
              <w:spacing w:before="120" w:after="0"/>
              <w:ind w:left="720" w:hanging="25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con </w:t>
            </w:r>
            <w:bookmarkStart w:id="2023" w:name="OP6_XLTsyUvx"/>
            <w:r>
              <w:rPr>
                <w:lang w:val="it-IT"/>
              </w:rPr>
              <w:t xml:space="preserve">subordinazione </w:t>
            </w:r>
            <w:bookmarkEnd w:id="2023"/>
            <w:r>
              <w:rPr>
                <w:lang w:val="it-IT"/>
              </w:rPr>
              <w:t xml:space="preserve">di frasi </w:t>
            </w:r>
            <w:bookmarkStart w:id="2024" w:name="S399_modesti_regolari_ripari"/>
            <w:bookmarkStart w:id="2025" w:name="OP6_XeoTxVty"/>
            <w:bookmarkEnd w:id="2024"/>
            <w:r>
              <w:rPr>
                <w:lang w:val="it-IT"/>
              </w:rPr>
              <w:t xml:space="preserve">nucleari </w:t>
            </w:r>
            <w:bookmarkEnd w:id="2025"/>
            <w:r>
              <w:rPr>
                <w:lang w:val="it-IT"/>
              </w:rPr>
              <w:t xml:space="preserve">ed </w:t>
            </w:r>
            <w:bookmarkStart w:id="2026" w:name="S400_pensioni"/>
            <w:bookmarkStart w:id="2027" w:name="OP6_HdIVAVwy"/>
            <w:bookmarkEnd w:id="2026"/>
            <w:r>
              <w:rPr>
                <w:lang w:val="it-IT"/>
              </w:rPr>
              <w:t xml:space="preserve">espansioni </w:t>
            </w:r>
            <w:bookmarkEnd w:id="2027"/>
            <w:r>
              <w:rPr>
                <w:lang w:val="it-IT"/>
              </w:rPr>
              <w:t>delle stesse;</w:t>
            </w:r>
          </w:p>
          <w:p>
            <w:pPr>
              <w:pStyle w:val="Normal"/>
              <w:numPr>
                <w:ilvl w:val="1"/>
                <w:numId w:val="18"/>
              </w:numPr>
              <w:spacing w:before="120" w:after="0"/>
              <w:ind w:left="720" w:hanging="250"/>
              <w:jc w:val="left"/>
              <w:rPr>
                <w:lang w:val="it-IT"/>
              </w:rPr>
            </w:pPr>
            <w:bookmarkStart w:id="2028" w:name="S401_intersecando_intonando_integrando"/>
            <w:bookmarkStart w:id="2029" w:name="OP6_ZvrcxWuz"/>
            <w:bookmarkEnd w:id="2028"/>
            <w:r>
              <w:rPr>
                <w:lang w:val="it-IT"/>
              </w:rPr>
              <w:t xml:space="preserve">intersecando </w:t>
            </w:r>
            <w:bookmarkEnd w:id="2029"/>
            <w:r>
              <w:rPr>
                <w:lang w:val="it-IT"/>
              </w:rPr>
              <w:t xml:space="preserve">e sintetizzando con </w:t>
            </w:r>
            <w:bookmarkStart w:id="2030" w:name="S402_sufficiente"/>
            <w:bookmarkStart w:id="2031" w:name="OP6_YXWDxWtA"/>
            <w:bookmarkEnd w:id="2030"/>
            <w:r>
              <w:rPr>
                <w:lang w:val="it-IT"/>
              </w:rPr>
              <w:t xml:space="preserve">sufficiente </w:t>
            </w:r>
            <w:bookmarkEnd w:id="2031"/>
            <w:r>
              <w:rPr>
                <w:lang w:val="it-IT"/>
              </w:rPr>
              <w:t>abilità i diversi piani logici delle esperienze.</w:t>
            </w:r>
          </w:p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2032" w:name="OP6_pevWxYsB"/>
            <w:r>
              <w:rPr>
                <w:lang w:val="it-IT"/>
              </w:rPr>
              <w:tab/>
              <w:t xml:space="preserve">Rivela </w:t>
            </w:r>
            <w:bookmarkEnd w:id="2032"/>
            <w:r>
              <w:rPr>
                <w:lang w:val="it-IT"/>
              </w:rPr>
              <w:t>in testi collettivi, di gruppo e individuali, discreta capacità di analisi sul piano della qualità e della quantità delle azioni.</w:t>
            </w:r>
          </w:p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 xml:space="preserve">Sostiene le azioni dei personaggi con opportuna </w:t>
            </w:r>
            <w:bookmarkStart w:id="2033" w:name="OP6_NPtwA0xE"/>
            <w:r>
              <w:rPr>
                <w:lang w:val="it-IT"/>
              </w:rPr>
              <w:t>ambientazioni</w:t>
            </w:r>
            <w:bookmarkEnd w:id="2033"/>
            <w:r>
              <w:rPr>
                <w:lang w:val="it-IT"/>
              </w:rPr>
              <w:t xml:space="preserve"> </w:t>
            </w:r>
            <w:bookmarkStart w:id="2034" w:name="OP6_rgO2x1uE"/>
            <w:r>
              <w:rPr>
                <w:lang w:val="it-IT"/>
              </w:rPr>
              <w:t>spazio-temporali.</w:t>
            </w:r>
            <w:bookmarkEnd w:id="2034"/>
          </w:p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ab/>
              <w:t xml:space="preserve">Traduce con sufficiente ricchezza, attraverso avverbi, aggettivi ed </w:t>
            </w:r>
            <w:bookmarkStart w:id="2035" w:name="S407_occasioni_opinioni_Occasioni"/>
            <w:bookmarkStart w:id="2036" w:name="OP6_I2tMx2tG"/>
            <w:bookmarkEnd w:id="2035"/>
            <w:r>
              <w:rPr>
                <w:lang w:val="it-IT"/>
              </w:rPr>
              <w:t xml:space="preserve">espansioni </w:t>
            </w:r>
            <w:bookmarkStart w:id="2037" w:name="S408_guaritativi2E_guaritotivi2E"/>
            <w:bookmarkStart w:id="2038" w:name="OP6_X05Lz2vG"/>
            <w:bookmarkEnd w:id="2036"/>
            <w:bookmarkEnd w:id="2037"/>
            <w:r>
              <w:rPr>
                <w:lang w:val="it-IT"/>
              </w:rPr>
              <w:t xml:space="preserve">qualitative, </w:t>
            </w:r>
            <w:bookmarkEnd w:id="2038"/>
            <w:r>
              <w:rPr>
                <w:lang w:val="it-IT"/>
              </w:rPr>
              <w:t xml:space="preserve">emozioni e </w:t>
            </w:r>
            <w:bookmarkStart w:id="2039" w:name="S409_sentimenti_232Aalimenti2E"/>
            <w:bookmarkStart w:id="2040" w:name="OP6_UtZ9x3tG"/>
            <w:bookmarkEnd w:id="2039"/>
            <w:r>
              <w:rPr>
                <w:lang w:val="it-IT"/>
              </w:rPr>
              <w:t>sentimenti.</w:t>
            </w:r>
            <w:bookmarkEnd w:id="2040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 xml:space="preserve">Riferisce verbalmente esperienze vissute reali o fantastiche e le fonda in funzione dei significati. Utilizza appropriatamente forme </w:t>
            </w:r>
            <w:bookmarkStart w:id="2041" w:name="S412_connotativa_connotative"/>
            <w:bookmarkStart w:id="2042" w:name="OP6_6TgxGTDx"/>
            <w:bookmarkEnd w:id="2041"/>
            <w:r>
              <w:rPr>
                <w:lang w:val="it-IT"/>
              </w:rPr>
              <w:t xml:space="preserve">connotative </w:t>
            </w:r>
            <w:bookmarkEnd w:id="2042"/>
            <w:r>
              <w:rPr>
                <w:lang w:val="it-IT"/>
              </w:rPr>
              <w:t xml:space="preserve">e </w:t>
            </w:r>
            <w:bookmarkStart w:id="2043" w:name="S413"/>
            <w:bookmarkStart w:id="2044" w:name="OP6_cP8vJTGw"/>
            <w:bookmarkEnd w:id="2043"/>
            <w:r>
              <w:rPr>
                <w:lang w:val="it-IT"/>
              </w:rPr>
              <w:t xml:space="preserve">denotativo </w:t>
            </w:r>
            <w:bookmarkEnd w:id="2044"/>
            <w:r>
              <w:rPr>
                <w:lang w:val="it-IT"/>
              </w:rPr>
              <w:t xml:space="preserve">secondo le </w:t>
            </w:r>
            <w:bookmarkStart w:id="2045" w:name="S414"/>
            <w:bookmarkStart w:id="2046" w:name="OP6_LhjXHUEx"/>
            <w:bookmarkEnd w:id="2045"/>
            <w:r>
              <w:rPr>
                <w:lang w:val="it-IT"/>
              </w:rPr>
              <w:t xml:space="preserve">intenzionalità </w:t>
            </w:r>
            <w:bookmarkEnd w:id="2046"/>
            <w:r>
              <w:rPr>
                <w:lang w:val="it-IT"/>
              </w:rPr>
              <w:t>comunicative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1.</w:t>
              <w:tab/>
              <w:t xml:space="preserve">Traduce la realtà che sta analizzando </w:t>
            </w:r>
            <w:bookmarkStart w:id="2047" w:name="S415_secondo_accendo_41ccendo_dicendo"/>
            <w:bookmarkStart w:id="2048" w:name="OP6_ZTvBH5DJ"/>
            <w:bookmarkEnd w:id="2047"/>
            <w:r>
              <w:rPr>
                <w:lang w:val="it-IT"/>
              </w:rPr>
              <w:t xml:space="preserve">secondo </w:t>
            </w:r>
            <w:bookmarkEnd w:id="2048"/>
            <w:r>
              <w:rPr>
                <w:lang w:val="it-IT"/>
              </w:rPr>
              <w:t xml:space="preserve">criteri </w:t>
            </w:r>
            <w:bookmarkStart w:id="2049" w:name="OP6_uS9EL5IJ"/>
            <w:r>
              <w:rPr>
                <w:lang w:val="it-IT"/>
              </w:rPr>
              <w:t>personalizzati</w:t>
            </w:r>
            <w:bookmarkEnd w:id="2049"/>
            <w:r>
              <w:rPr>
                <w:lang w:val="it-IT"/>
              </w:rPr>
              <w:t xml:space="preserve"> di organizzazione logica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2.</w:t>
              <w:tab/>
              <w:t xml:space="preserve">Aumenta il grado di </w:t>
            </w:r>
            <w:bookmarkStart w:id="2050" w:name="S417_5Dliberazione_41mmirazione"/>
            <w:bookmarkStart w:id="2051" w:name="OP6_RAXiL7HK"/>
            <w:bookmarkEnd w:id="2050"/>
            <w:r>
              <w:rPr>
                <w:lang w:val="it-IT"/>
              </w:rPr>
              <w:t>interazione</w:t>
            </w:r>
            <w:bookmarkEnd w:id="2051"/>
            <w:r>
              <w:rPr>
                <w:lang w:val="it-IT"/>
              </w:rPr>
              <w:t xml:space="preserve"> verbale nella ricerca di significati interpretativi e valutativi di testi ed esperienze. Organizza in gruppo relazioni sul fatti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3.</w:t>
              <w:tab/>
              <w:t>Coglie con precisione sufficiente il legame tra esperienza personali conoscenza precedenti e fatti analizzati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4.</w:t>
              <w:tab/>
              <w:t xml:space="preserve">Ricerca </w:t>
            </w:r>
            <w:bookmarkStart w:id="2052" w:name="S418_l27appropriarcisi"/>
            <w:bookmarkStart w:id="2053" w:name="OP6_5ec4IdGQ"/>
            <w:bookmarkEnd w:id="2052"/>
            <w:r>
              <w:rPr>
                <w:lang w:val="it-IT"/>
              </w:rPr>
              <w:t xml:space="preserve">l’appropriatezza </w:t>
            </w:r>
            <w:bookmarkStart w:id="2054" w:name="OP6_BdfUMdIQ"/>
            <w:bookmarkEnd w:id="2053"/>
            <w:r>
              <w:rPr>
                <w:lang w:val="it-IT"/>
              </w:rPr>
              <w:t xml:space="preserve">lessicale </w:t>
            </w:r>
            <w:bookmarkEnd w:id="2054"/>
            <w:r>
              <w:rPr>
                <w:lang w:val="it-IT"/>
              </w:rPr>
              <w:t xml:space="preserve">e il </w:t>
            </w:r>
            <w:bookmarkStart w:id="2055" w:name="S420_rito_rida_ride_rido_riga"/>
            <w:bookmarkStart w:id="2056" w:name="OP6_PHpsHdCQ"/>
            <w:bookmarkEnd w:id="2055"/>
            <w:r>
              <w:rPr>
                <w:lang w:val="it-IT"/>
              </w:rPr>
              <w:t>risp</w:t>
            </w:r>
            <w:bookmarkEnd w:id="2056"/>
            <w:r>
              <w:rPr>
                <w:lang w:val="it-IT"/>
              </w:rPr>
              <w:t>etto delle strutture logico-si</w:t>
            </w:r>
            <w:bookmarkStart w:id="2057" w:name="S421_artistiche"/>
            <w:bookmarkStart w:id="2058" w:name="OP6_H6hOHdDR"/>
            <w:bookmarkEnd w:id="2057"/>
            <w:r>
              <w:rPr>
                <w:lang w:val="it-IT"/>
              </w:rPr>
              <w:t xml:space="preserve">ntattiche </w:t>
            </w:r>
            <w:bookmarkEnd w:id="2058"/>
            <w:r>
              <w:rPr>
                <w:lang w:val="it-IT"/>
              </w:rPr>
              <w:t>richieste dai fatti analizzati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Livello SEMANTICO-LESSICALE</w:t>
      </w:r>
    </w:p>
    <w:p>
      <w:pPr>
        <w:pStyle w:val="Normal"/>
        <w:spacing w:before="120" w:after="0"/>
        <w:jc w:val="left"/>
        <w:rPr>
          <w:lang w:val="it-IT"/>
        </w:rPr>
      </w:pPr>
      <w:r>
        <w:rPr>
          <w:lang w:val="it-IT"/>
        </w:rPr>
      </w:r>
    </w:p>
    <w:tbl>
      <w:tblPr>
        <w:tblW w:w="14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3734"/>
        <w:gridCol w:w="3734"/>
        <w:gridCol w:w="3734"/>
      </w:tblGrid>
      <w:tr>
        <w:trPr>
          <w:tblHeader w:val="true"/>
        </w:trPr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COLTA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EGG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RIV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LARE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 xml:space="preserve">Coglie la ricchezza delle </w:t>
            </w:r>
            <w:bookmarkStart w:id="2059" w:name="S423_categorie_categoria_43ategoria"/>
            <w:bookmarkStart w:id="2060" w:name="OP7_uEenjSfv"/>
            <w:bookmarkEnd w:id="2059"/>
            <w:r>
              <w:rPr>
                <w:lang w:val="it-IT"/>
              </w:rPr>
              <w:t>categorie</w:t>
            </w:r>
            <w:bookmarkEnd w:id="2060"/>
            <w:r>
              <w:rPr>
                <w:lang w:val="it-IT"/>
              </w:rPr>
              <w:t xml:space="preserve"> di classificazione </w:t>
            </w:r>
            <w:bookmarkStart w:id="2061" w:name="OP7_R7JMhSdw"/>
            <w:r>
              <w:rPr>
                <w:lang w:val="it-IT"/>
              </w:rPr>
              <w:t xml:space="preserve">semantica </w:t>
            </w:r>
            <w:bookmarkEnd w:id="2061"/>
            <w:r>
              <w:rPr>
                <w:lang w:val="it-IT"/>
              </w:rPr>
              <w:t xml:space="preserve">sul piano </w:t>
            </w:r>
            <w:bookmarkStart w:id="2062" w:name="S425_logico_Logico_logica_Logica"/>
            <w:bookmarkStart w:id="2063" w:name="OP7_cygieTaw"/>
            <w:bookmarkEnd w:id="2062"/>
            <w:r>
              <w:rPr>
                <w:lang w:val="it-IT"/>
              </w:rPr>
              <w:t xml:space="preserve">logico </w:t>
            </w:r>
            <w:bookmarkEnd w:id="2063"/>
            <w:r>
              <w:rPr>
                <w:lang w:val="it-IT"/>
              </w:rPr>
              <w:t xml:space="preserve">e analogico </w:t>
            </w:r>
            <w:bookmarkStart w:id="2064" w:name="S426_attraverso"/>
            <w:bookmarkStart w:id="2065" w:name="OP7_myeciTfw"/>
            <w:bookmarkEnd w:id="2064"/>
            <w:r>
              <w:rPr>
                <w:lang w:val="it-IT"/>
              </w:rPr>
              <w:t>attraverso</w:t>
            </w:r>
            <w:bookmarkEnd w:id="2065"/>
            <w:r>
              <w:rPr>
                <w:lang w:val="it-IT"/>
              </w:rPr>
              <w:t xml:space="preserve"> </w:t>
            </w:r>
            <w:bookmarkStart w:id="2066" w:name="S427_con7E_odo7E_oda7E_ode7E_ora7E"/>
            <w:bookmarkEnd w:id="2066"/>
            <w:r>
              <w:rPr>
                <w:lang w:val="it-IT"/>
              </w:rPr>
              <w:t>opportune</w:t>
            </w:r>
            <w:bookmarkStart w:id="2067" w:name="OP7_d0DFfTcx"/>
            <w:r>
              <w:rPr>
                <w:lang w:val="it-IT"/>
              </w:rPr>
              <w:t xml:space="preserve"> stimolazioni.</w:t>
            </w:r>
            <w:bookmarkEnd w:id="2067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2068" w:name="OP7_DzrknSkv"/>
            <w:r>
              <w:rPr>
                <w:lang w:val="it-IT"/>
              </w:rPr>
              <w:t>4.</w:t>
              <w:tab/>
              <w:t xml:space="preserve">Approfondisce </w:t>
            </w:r>
            <w:bookmarkEnd w:id="2068"/>
            <w:r>
              <w:rPr>
                <w:lang w:val="it-IT"/>
              </w:rPr>
              <w:t xml:space="preserve">le comprensioni e la interpretazione dei testi attraverso opportuni </w:t>
            </w:r>
            <w:bookmarkStart w:id="2069" w:name="S443_eserciti_esercizi_miti"/>
            <w:bookmarkStart w:id="2070" w:name="OP7_btA7qTmw"/>
            <w:bookmarkEnd w:id="2069"/>
            <w:r>
              <w:rPr>
                <w:lang w:val="it-IT"/>
              </w:rPr>
              <w:t xml:space="preserve">esercizi </w:t>
            </w:r>
            <w:bookmarkEnd w:id="2070"/>
            <w:r>
              <w:rPr>
                <w:lang w:val="it-IT"/>
              </w:rPr>
              <w:t xml:space="preserve">di analisi </w:t>
            </w:r>
            <w:bookmarkStart w:id="2071" w:name="S444_strutturai_strutturala_strutturalo"/>
            <w:bookmarkStart w:id="2072" w:name="OP7_BUwAnTjx"/>
            <w:bookmarkEnd w:id="2071"/>
            <w:r>
              <w:rPr>
                <w:lang w:val="it-IT"/>
              </w:rPr>
              <w:t xml:space="preserve">strutturale </w:t>
            </w:r>
            <w:bookmarkEnd w:id="2072"/>
            <w:r>
              <w:rPr>
                <w:lang w:val="it-IT"/>
              </w:rPr>
              <w:t xml:space="preserve">e di </w:t>
            </w:r>
            <w:bookmarkStart w:id="2073" w:name="S445_costituzione_43ostituzione2E"/>
            <w:bookmarkStart w:id="2074" w:name="OP7_dTDyqTnx"/>
            <w:bookmarkEnd w:id="2073"/>
            <w:r>
              <w:rPr>
                <w:lang w:val="it-IT"/>
              </w:rPr>
              <w:t>sostituzione.</w:t>
            </w:r>
            <w:bookmarkEnd w:id="2074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 xml:space="preserve">Si esercita nella ricerca di un </w:t>
            </w:r>
            <w:bookmarkStart w:id="2075" w:name="S450_lessico"/>
            <w:bookmarkStart w:id="2076" w:name="OP7_nWDDxSsw"/>
            <w:bookmarkEnd w:id="2075"/>
            <w:r>
              <w:rPr>
                <w:lang w:val="it-IT"/>
              </w:rPr>
              <w:t xml:space="preserve">lessico </w:t>
            </w:r>
            <w:bookmarkEnd w:id="2076"/>
            <w:r>
              <w:rPr>
                <w:lang w:val="it-IT"/>
              </w:rPr>
              <w:t xml:space="preserve">appropriato e inizio a distinguere i valori comunicativi del </w:t>
            </w:r>
            <w:bookmarkStart w:id="2077" w:name="S451_linguaggio"/>
            <w:bookmarkStart w:id="2078" w:name="OP7_jPhzxTux"/>
            <w:bookmarkEnd w:id="2077"/>
            <w:r>
              <w:rPr>
                <w:lang w:val="it-IT"/>
              </w:rPr>
              <w:t xml:space="preserve">linguaggio </w:t>
            </w:r>
            <w:bookmarkEnd w:id="2078"/>
            <w:r>
              <w:rPr>
                <w:lang w:val="it-IT"/>
              </w:rPr>
              <w:t xml:space="preserve">in prospettive </w:t>
            </w:r>
            <w:bookmarkStart w:id="2079" w:name="OP7_njkXxUtx"/>
            <w:r>
              <w:rPr>
                <w:lang w:val="it-IT"/>
              </w:rPr>
              <w:t xml:space="preserve">sincronica </w:t>
            </w:r>
            <w:bookmarkEnd w:id="2079"/>
            <w:r>
              <w:rPr>
                <w:lang w:val="it-IT"/>
              </w:rPr>
              <w:t xml:space="preserve">e </w:t>
            </w:r>
            <w:bookmarkStart w:id="2080" w:name="OP7_gflUzUwx"/>
            <w:r>
              <w:rPr>
                <w:lang w:val="it-IT"/>
              </w:rPr>
              <w:t>diacronica.</w:t>
            </w:r>
            <w:bookmarkEnd w:id="2080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 xml:space="preserve">Arricchisce la </w:t>
            </w:r>
            <w:bookmarkStart w:id="2081" w:name="S476_sua_suo_sue_42ue_esce"/>
            <w:bookmarkStart w:id="2082" w:name="OP7_pxT8KSEv"/>
            <w:bookmarkEnd w:id="2081"/>
            <w:r>
              <w:rPr>
                <w:lang w:val="it-IT"/>
              </w:rPr>
              <w:t xml:space="preserve">sua </w:t>
            </w:r>
            <w:bookmarkEnd w:id="2082"/>
            <w:r>
              <w:rPr>
                <w:lang w:val="it-IT"/>
              </w:rPr>
              <w:t xml:space="preserve">competenza </w:t>
            </w:r>
            <w:bookmarkStart w:id="2083" w:name="S477_antica_critica"/>
            <w:bookmarkStart w:id="2084" w:name="OP7_6VYAGSCw"/>
            <w:bookmarkEnd w:id="2083"/>
            <w:r>
              <w:rPr>
                <w:lang w:val="it-IT"/>
              </w:rPr>
              <w:t xml:space="preserve">semantica </w:t>
            </w:r>
            <w:bookmarkEnd w:id="2084"/>
            <w:r>
              <w:rPr>
                <w:lang w:val="it-IT"/>
              </w:rPr>
              <w:t xml:space="preserve">attraverso un esercizio </w:t>
            </w:r>
            <w:bookmarkStart w:id="2085" w:name="S478_costante_contento_43ontento"/>
            <w:bookmarkStart w:id="2086" w:name="OP7_7nD1GTCw"/>
            <w:bookmarkEnd w:id="2085"/>
            <w:r>
              <w:rPr>
                <w:lang w:val="it-IT"/>
              </w:rPr>
              <w:t xml:space="preserve">costante </w:t>
            </w:r>
            <w:bookmarkEnd w:id="2086"/>
            <w:r>
              <w:rPr>
                <w:lang w:val="it-IT"/>
              </w:rPr>
              <w:t xml:space="preserve">di opposizioni e </w:t>
            </w:r>
            <w:bookmarkStart w:id="2087" w:name="OP7_1jYZMTHw"/>
            <w:r>
              <w:rPr>
                <w:lang w:val="it-IT"/>
              </w:rPr>
              <w:t>sostitu</w:t>
            </w:r>
            <w:bookmarkStart w:id="2088" w:name="S480_suoni"/>
            <w:bookmarkStart w:id="2089" w:name="OP7_7NSrGTBw"/>
            <w:bookmarkEnd w:id="2087"/>
            <w:bookmarkEnd w:id="2088"/>
            <w:r>
              <w:rPr>
                <w:lang w:val="it-IT"/>
              </w:rPr>
              <w:t xml:space="preserve">zioni </w:t>
            </w:r>
            <w:bookmarkEnd w:id="2089"/>
            <w:r>
              <w:rPr>
                <w:lang w:val="it-IT"/>
              </w:rPr>
              <w:t>sul piano logico e analogico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1.</w:t>
              <w:tab/>
              <w:t xml:space="preserve">E’ attento ad </w:t>
            </w:r>
            <w:bookmarkStart w:id="2090" w:name="S429_43era_43ara_43are_43aro_43oro"/>
            <w:bookmarkStart w:id="2091" w:name="OP7_TJHngVcy"/>
            <w:bookmarkEnd w:id="2090"/>
            <w:r>
              <w:rPr>
                <w:lang w:val="it-IT"/>
              </w:rPr>
              <w:t>associare con creati</w:t>
            </w:r>
            <w:bookmarkStart w:id="2092" w:name="OP7_QboPdW8z"/>
            <w:bookmarkStart w:id="2093" w:name="S430_43on"/>
            <w:bookmarkEnd w:id="2091"/>
            <w:bookmarkEnd w:id="2093"/>
            <w:r>
              <w:rPr>
                <w:lang w:val="it-IT"/>
              </w:rPr>
              <w:t xml:space="preserve">vità </w:t>
            </w:r>
            <w:bookmarkEnd w:id="2092"/>
            <w:r>
              <w:rPr>
                <w:lang w:val="it-IT"/>
              </w:rPr>
              <w:t xml:space="preserve">significati </w:t>
            </w:r>
            <w:bookmarkStart w:id="2094" w:name="S433_isolati2E_23ironici2E_Isolati2E"/>
            <w:bookmarkStart w:id="2095" w:name="OP7_f8tRgVcz"/>
            <w:bookmarkEnd w:id="2094"/>
            <w:r>
              <w:rPr>
                <w:lang w:val="it-IT"/>
              </w:rPr>
              <w:t xml:space="preserve">inediti, </w:t>
            </w:r>
            <w:bookmarkStart w:id="2096" w:name="S434_Uni_adottante2A_41dottante2A"/>
            <w:bookmarkStart w:id="2097" w:name="OP7_ZaGOiVez"/>
            <w:bookmarkEnd w:id="2095"/>
            <w:bookmarkEnd w:id="2096"/>
            <w:r>
              <w:rPr>
                <w:lang w:val="it-IT"/>
              </w:rPr>
              <w:t xml:space="preserve">sottintesi </w:t>
            </w:r>
            <w:bookmarkEnd w:id="2097"/>
            <w:r>
              <w:rPr>
                <w:lang w:val="it-IT"/>
              </w:rPr>
              <w:t xml:space="preserve">o logicamente </w:t>
            </w:r>
            <w:bookmarkStart w:id="2098" w:name="S435"/>
            <w:bookmarkStart w:id="2099" w:name="OP7_FB8jgWcz"/>
            <w:bookmarkEnd w:id="2098"/>
            <w:r>
              <w:rPr>
                <w:lang w:val="it-IT"/>
              </w:rPr>
              <w:t xml:space="preserve">impliciti </w:t>
            </w:r>
            <w:bookmarkEnd w:id="2099"/>
            <w:r>
              <w:rPr>
                <w:lang w:val="it-IT"/>
              </w:rPr>
              <w:t xml:space="preserve">nei </w:t>
            </w:r>
            <w:bookmarkStart w:id="2100" w:name="S436_saggi_oggi_cui_agili_sui"/>
            <w:bookmarkStart w:id="2101" w:name="OP7_wzgijWfz"/>
            <w:bookmarkEnd w:id="2100"/>
            <w:r>
              <w:rPr>
                <w:lang w:val="it-IT"/>
              </w:rPr>
              <w:t>messaggi</w:t>
            </w:r>
            <w:bookmarkEnd w:id="2101"/>
            <w:r>
              <w:rPr>
                <w:lang w:val="it-IT"/>
              </w:rPr>
              <w:t xml:space="preserve"> che ascolta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1.</w:t>
              <w:tab/>
              <w:t xml:space="preserve">Continua l’esplorazione soggettiva ed emozionale della realtà, del vissuto. Inizia la </w:t>
            </w:r>
            <w:bookmarkStart w:id="2102" w:name="S454_costruendo_costruito_costruzioni"/>
            <w:bookmarkStart w:id="2103" w:name="OP7_jru5AWxz"/>
            <w:bookmarkEnd w:id="2102"/>
            <w:r>
              <w:rPr>
                <w:lang w:val="it-IT"/>
              </w:rPr>
              <w:t>costruzione</w:t>
            </w:r>
            <w:bookmarkEnd w:id="2103"/>
            <w:r>
              <w:rPr>
                <w:lang w:val="it-IT"/>
              </w:rPr>
              <w:t xml:space="preserve"> di linguaggi </w:t>
            </w:r>
            <w:bookmarkStart w:id="2104" w:name="S455_cc"/>
            <w:bookmarkStart w:id="2105" w:name="OP7_EWTyzWtA"/>
            <w:bookmarkEnd w:id="2104"/>
            <w:r>
              <w:rPr>
                <w:lang w:val="it-IT"/>
              </w:rPr>
              <w:t>sci</w:t>
            </w:r>
            <w:bookmarkEnd w:id="2105"/>
            <w:r>
              <w:rPr>
                <w:lang w:val="it-IT"/>
              </w:rPr>
              <w:t>entifi</w:t>
            </w:r>
            <w:bookmarkStart w:id="2106" w:name="S456"/>
            <w:bookmarkStart w:id="2107" w:name="OP7_kQSwAWwA"/>
            <w:bookmarkEnd w:id="2106"/>
            <w:r>
              <w:rPr>
                <w:lang w:val="it-IT"/>
              </w:rPr>
              <w:t xml:space="preserve">co-descrittivi </w:t>
            </w:r>
            <w:bookmarkStart w:id="2108" w:name="S457_MI41_MIO_MI45"/>
            <w:bookmarkEnd w:id="2107"/>
            <w:bookmarkEnd w:id="2108"/>
            <w:r>
              <w:rPr>
                <w:lang w:val="it-IT"/>
              </w:rPr>
              <w:t>ed esplicativi sul pieno spazio-</w:t>
            </w:r>
            <w:bookmarkStart w:id="2109" w:name="OP7_oKhvxXtA"/>
            <w:r>
              <w:rPr>
                <w:lang w:val="it-IT"/>
              </w:rPr>
              <w:t xml:space="preserve">temporale </w:t>
            </w:r>
            <w:bookmarkEnd w:id="2109"/>
            <w:r>
              <w:rPr>
                <w:lang w:val="it-IT"/>
              </w:rPr>
              <w:t>(storia-</w:t>
            </w:r>
            <w:bookmarkStart w:id="2110" w:name="OP7_THCyAXwB"/>
            <w:r>
              <w:rPr>
                <w:lang w:val="it-IT"/>
              </w:rPr>
              <w:t>geografia</w:t>
            </w:r>
            <w:bookmarkEnd w:id="2110"/>
            <w:r>
              <w:rPr>
                <w:lang w:val="it-IT"/>
              </w:rPr>
              <w:t xml:space="preserve">), temporale </w:t>
            </w:r>
            <w:bookmarkStart w:id="2111" w:name="S460_scienze_cela_celo_ci_sei"/>
            <w:bookmarkStart w:id="2112" w:name="OP7_0awXzXvB"/>
            <w:bookmarkEnd w:id="2111"/>
            <w:r>
              <w:rPr>
                <w:lang w:val="it-IT"/>
              </w:rPr>
              <w:t xml:space="preserve">(scienze </w:t>
            </w:r>
            <w:bookmarkStart w:id="2113" w:name="OP7_Zb5QBYwB"/>
            <w:bookmarkStart w:id="2114" w:name="S461"/>
            <w:bookmarkEnd w:id="2112"/>
            <w:bookmarkEnd w:id="2114"/>
            <w:r>
              <w:rPr>
                <w:lang w:val="it-IT"/>
              </w:rPr>
              <w:t>fisico-</w:t>
            </w:r>
            <w:bookmarkEnd w:id="2113"/>
            <w:r>
              <w:rPr>
                <w:lang w:val="it-IT"/>
              </w:rPr>
              <w:t xml:space="preserve">matematiche), brevi relazioni, osservazioni, </w:t>
            </w:r>
            <w:bookmarkStart w:id="2115" w:name="S462_registrazioni_registrazione2E"/>
            <w:bookmarkStart w:id="2116" w:name="OP7_t31NAYwC"/>
            <w:bookmarkEnd w:id="2115"/>
            <w:r>
              <w:rPr>
                <w:lang w:val="it-IT"/>
              </w:rPr>
              <w:t>registrazioni,</w:t>
            </w:r>
            <w:bookmarkEnd w:id="2116"/>
            <w:r>
              <w:rPr>
                <w:lang w:val="it-IT"/>
              </w:rPr>
              <w:t xml:space="preserve"> </w:t>
            </w:r>
            <w:bookmarkStart w:id="2117" w:name="S463_schemi"/>
            <w:bookmarkStart w:id="2118" w:name="OP7_rwGcxZsC"/>
            <w:bookmarkEnd w:id="2117"/>
            <w:r>
              <w:rPr>
                <w:lang w:val="it-IT"/>
              </w:rPr>
              <w:t xml:space="preserve">schemi </w:t>
            </w:r>
            <w:bookmarkStart w:id="2119" w:name="OP7_7urbyZvC"/>
            <w:bookmarkEnd w:id="2118"/>
            <w:r>
              <w:rPr>
                <w:lang w:val="it-IT"/>
              </w:rPr>
              <w:t>verbalizzati.</w:t>
            </w:r>
            <w:bookmarkEnd w:id="2119"/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 xml:space="preserve">Affina la capacità di ascolto di suoni e rumori dell’ambiente </w:t>
            </w:r>
            <w:bookmarkStart w:id="2120" w:name="OP7_TKCsd1aE"/>
            <w:r>
              <w:rPr>
                <w:lang w:val="it-IT"/>
              </w:rPr>
              <w:t xml:space="preserve">relazionandoli </w:t>
            </w:r>
            <w:bookmarkEnd w:id="2120"/>
            <w:r>
              <w:rPr>
                <w:lang w:val="it-IT"/>
              </w:rPr>
              <w:t xml:space="preserve">a realtà sempre </w:t>
            </w:r>
            <w:bookmarkStart w:id="2121" w:name="S439_PIO_pio_pia_pie_pipa"/>
            <w:bookmarkStart w:id="2122" w:name="OP7_JHauk1fE"/>
            <w:bookmarkEnd w:id="2121"/>
            <w:r>
              <w:rPr>
                <w:lang w:val="it-IT"/>
              </w:rPr>
              <w:t>più</w:t>
            </w:r>
            <w:bookmarkEnd w:id="2122"/>
            <w:r>
              <w:rPr>
                <w:lang w:val="it-IT"/>
              </w:rPr>
              <w:t xml:space="preserve"> vast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>Coglie con evidenza la funzione comunicative della lettura per il gruppo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 xml:space="preserve">Aumenta significativamente la </w:t>
            </w:r>
            <w:bookmarkStart w:id="2123" w:name="S466"/>
            <w:bookmarkStart w:id="2124" w:name="OP7_sdXWx1tE"/>
            <w:bookmarkEnd w:id="2123"/>
            <w:r>
              <w:rPr>
                <w:lang w:val="it-IT"/>
              </w:rPr>
              <w:t xml:space="preserve">strumentalità </w:t>
            </w:r>
            <w:bookmarkEnd w:id="2124"/>
            <w:r>
              <w:rPr>
                <w:lang w:val="it-IT"/>
              </w:rPr>
              <w:t>dello scrivere per comunicare e per esprimersi (vedi 1° ciclo), per analizzare e descrivere (note, spiegazioni scientifiche, resoconti, relazioni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 xml:space="preserve">Sa riportare il dominio di atteggiamenti di silenzio, ascolto e attenzione ai </w:t>
            </w:r>
            <w:bookmarkStart w:id="2125" w:name="S440_significati"/>
            <w:bookmarkStart w:id="2126" w:name="OP7_XVNGg5cJ"/>
            <w:bookmarkEnd w:id="2125"/>
            <w:r>
              <w:rPr>
                <w:lang w:val="it-IT"/>
              </w:rPr>
              <w:t xml:space="preserve">significati </w:t>
            </w:r>
            <w:bookmarkEnd w:id="2126"/>
            <w:r>
              <w:rPr>
                <w:lang w:val="it-IT"/>
              </w:rPr>
              <w:t>delle situazioni comunicativ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 xml:space="preserve">Affina le abilità di lettura </w:t>
            </w:r>
            <w:bookmarkStart w:id="2127" w:name="OP7_GQEzt4oI"/>
            <w:r>
              <w:rPr>
                <w:lang w:val="it-IT"/>
              </w:rPr>
              <w:t>silen</w:t>
            </w:r>
            <w:bookmarkStart w:id="2128" w:name="OP7_HnH1n5iI"/>
            <w:bookmarkEnd w:id="2127"/>
            <w:r>
              <w:rPr>
                <w:lang w:val="it-IT"/>
              </w:rPr>
              <w:t>ziosa.</w:t>
            </w:r>
            <w:bookmarkEnd w:id="2128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>Aumenta significativamente la velocità, la dimensione, la chiarezza e la personalità della grafia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>Si esercita a comunicare per gruppi sempre più numerosi in situazioni variate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2.</w:t>
              <w:tab/>
              <w:t>Inizia e leggere testi a puntato in classe o individualment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2.</w:t>
              <w:tab/>
              <w:t xml:space="preserve">Si </w:t>
            </w:r>
            <w:bookmarkStart w:id="2129" w:name="S467_esercita"/>
            <w:bookmarkStart w:id="2130" w:name="OP7_b2EJx6tK"/>
            <w:bookmarkEnd w:id="2129"/>
            <w:r>
              <w:rPr>
                <w:lang w:val="it-IT"/>
              </w:rPr>
              <w:t xml:space="preserve">esercita </w:t>
            </w:r>
            <w:bookmarkEnd w:id="2130"/>
            <w:r>
              <w:rPr>
                <w:lang w:val="it-IT"/>
              </w:rPr>
              <w:t xml:space="preserve">ad analizzare il proprio vissuto, a mettere in relazione i vari eventi; i </w:t>
            </w:r>
            <w:bookmarkStart w:id="2131" w:name="S468_significati"/>
            <w:bookmarkStart w:id="2132" w:name="OP7_NSDEA7wL"/>
            <w:bookmarkEnd w:id="2131"/>
            <w:r>
              <w:rPr>
                <w:lang w:val="it-IT"/>
              </w:rPr>
              <w:t xml:space="preserve">significati </w:t>
            </w:r>
            <w:bookmarkEnd w:id="2132"/>
            <w:r>
              <w:rPr>
                <w:lang w:val="it-IT"/>
              </w:rPr>
              <w:t xml:space="preserve">non sono più unicamente centrati su sé stesso ma in funzione di una </w:t>
            </w:r>
            <w:bookmarkStart w:id="2133" w:name="S469_progressivo_Progressivo"/>
            <w:bookmarkStart w:id="2134" w:name="OP7_weKYx9tM"/>
            <w:bookmarkEnd w:id="2133"/>
            <w:r>
              <w:rPr>
                <w:lang w:val="it-IT"/>
              </w:rPr>
              <w:t xml:space="preserve">progressiva </w:t>
            </w:r>
            <w:bookmarkEnd w:id="2134"/>
            <w:r>
              <w:rPr>
                <w:lang w:val="it-IT"/>
              </w:rPr>
              <w:t xml:space="preserve">scoperta degli </w:t>
            </w:r>
            <w:bookmarkStart w:id="2135" w:name="S470_alba2E_41lba2E_alta2E_alte2E"/>
            <w:bookmarkStart w:id="2136" w:name="OP7_waiRD8yM"/>
            <w:bookmarkEnd w:id="2135"/>
            <w:r>
              <w:rPr>
                <w:lang w:val="it-IT"/>
              </w:rPr>
              <w:t>altri.</w:t>
            </w:r>
            <w:bookmarkEnd w:id="2136"/>
            <w:r>
              <w:rPr>
                <w:lang w:val="it-IT"/>
              </w:rPr>
              <w:t xml:space="preserve"> Si esercita a </w:t>
            </w:r>
            <w:bookmarkStart w:id="2137" w:name="OP7_AKFrA9wM"/>
            <w:r>
              <w:rPr>
                <w:lang w:val="it-IT"/>
              </w:rPr>
              <w:t xml:space="preserve">riformulare </w:t>
            </w:r>
            <w:bookmarkEnd w:id="2137"/>
            <w:r>
              <w:rPr>
                <w:lang w:val="it-IT"/>
              </w:rPr>
              <w:t xml:space="preserve">la prima stesura nella ricerca di </w:t>
            </w:r>
            <w:bookmarkStart w:id="2138" w:name="S472_delitti_cittFF"/>
            <w:bookmarkStart w:id="2139" w:name="OP7_T9tRC9yN"/>
            <w:bookmarkEnd w:id="2138"/>
            <w:r>
              <w:rPr>
                <w:lang w:val="it-IT"/>
              </w:rPr>
              <w:t>modalità</w:t>
            </w:r>
            <w:bookmarkEnd w:id="2139"/>
            <w:r>
              <w:rPr>
                <w:lang w:val="it-IT"/>
              </w:rPr>
              <w:t xml:space="preserve"> </w:t>
            </w:r>
            <w:bookmarkStart w:id="2140" w:name="S473_Personali_Parco_Parso_Perso"/>
            <w:bookmarkStart w:id="2141" w:name="OP7_wDnqxatN"/>
            <w:bookmarkEnd w:id="2140"/>
            <w:r>
              <w:rPr>
                <w:lang w:val="it-IT"/>
              </w:rPr>
              <w:t>personali.</w:t>
            </w:r>
            <w:bookmarkEnd w:id="2141"/>
            <w:r>
              <w:rPr>
                <w:lang w:val="it-IT"/>
              </w:rPr>
              <w:t xml:space="preserve"> Utilizza con crescente attenzione le produzioni altru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2.</w:t>
              <w:tab/>
              <w:t xml:space="preserve">Sviluppa con sufficiente </w:t>
            </w:r>
            <w:bookmarkStart w:id="2142" w:name="OP7_JV4IM6HK"/>
            <w:r>
              <w:rPr>
                <w:lang w:val="it-IT"/>
              </w:rPr>
              <w:t xml:space="preserve">logicità </w:t>
            </w:r>
            <w:bookmarkEnd w:id="2142"/>
            <w:r>
              <w:rPr>
                <w:lang w:val="it-IT"/>
              </w:rPr>
              <w:t>il suo pensiero nel corso di una conversazione, ricordando quanto detto da sé e da altri per linee essenziali e significative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3.</w:t>
              <w:tab/>
              <w:t xml:space="preserve">Inizia ad utilizzare la biblioteca </w:t>
            </w:r>
            <w:bookmarkStart w:id="2143" w:name="S448_scolastico_scolastica"/>
            <w:bookmarkStart w:id="2144" w:name="OP7_LmF3ndjQ"/>
            <w:bookmarkEnd w:id="2143"/>
            <w:r>
              <w:rPr>
                <w:lang w:val="it-IT"/>
              </w:rPr>
              <w:t xml:space="preserve">scolastica </w:t>
            </w:r>
            <w:bookmarkEnd w:id="2144"/>
            <w:r>
              <w:rPr>
                <w:lang w:val="it-IT"/>
              </w:rPr>
              <w:t>organizzando le sue scelt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3.</w:t>
              <w:tab/>
              <w:t xml:space="preserve">Utilizza alcune forme distintive dei vari registri comunicativi (familiare, amichevole, ufficiale, scientifico, </w:t>
            </w:r>
            <w:bookmarkStart w:id="2145" w:name="S474_2Acalcolare"/>
            <w:bookmarkStart w:id="2146" w:name="OP7_xgq2xetR"/>
            <w:bookmarkEnd w:id="2145"/>
            <w:r>
              <w:rPr>
                <w:lang w:val="it-IT"/>
              </w:rPr>
              <w:t xml:space="preserve">epistolare </w:t>
            </w:r>
            <w:bookmarkEnd w:id="2146"/>
            <w:r>
              <w:rPr>
                <w:lang w:val="it-IT"/>
              </w:rPr>
              <w:t>poetico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3.</w:t>
              <w:tab/>
              <w:t xml:space="preserve">Usa le modalità essenziali dello stile </w:t>
            </w:r>
            <w:bookmarkStart w:id="2147" w:name="S482"/>
            <w:bookmarkStart w:id="2148" w:name="OP7_rkm3IdEQ"/>
            <w:bookmarkEnd w:id="2147"/>
            <w:r>
              <w:rPr>
                <w:lang w:val="it-IT"/>
              </w:rPr>
              <w:t xml:space="preserve">espositivo </w:t>
            </w:r>
            <w:bookmarkEnd w:id="2148"/>
            <w:r>
              <w:rPr>
                <w:lang w:val="it-IT"/>
              </w:rPr>
              <w:t>richiesto dalla situazione comunicativa a due, nel gruppo, per il grupp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rPr>
          <w:lang w:val="it-IT"/>
        </w:rPr>
      </w:pPr>
      <w:bookmarkStart w:id="2149" w:name="S475_M_41l2E_41lba2E_41li2E_41lla2E"/>
      <w:bookmarkStart w:id="2150" w:name="S465_NS2E"/>
      <w:bookmarkStart w:id="2151" w:name="S449_41lba2E_41li2E_41lla2E_41lle2E"/>
      <w:bookmarkStart w:id="2152" w:name="S442_41pprofondisco_41pprofondisce"/>
      <w:bookmarkStart w:id="2153" w:name="S441_41I_41l_liti"/>
      <w:bookmarkStart w:id="2154" w:name="S437_41_41fa2E_41la2E_41lla2E_41lle2E"/>
      <w:bookmarkEnd w:id="2149"/>
      <w:bookmarkEnd w:id="2150"/>
      <w:bookmarkEnd w:id="2151"/>
      <w:bookmarkEnd w:id="2152"/>
      <w:bookmarkEnd w:id="2153"/>
      <w:bookmarkEnd w:id="2154"/>
      <w:r>
        <w:rPr>
          <w:lang w:val="it-IT"/>
        </w:rPr>
        <w:t>II CICL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Livello fonologico</w:t>
      </w:r>
    </w:p>
    <w:p>
      <w:pPr>
        <w:pStyle w:val="Commentaire"/>
        <w:rPr>
          <w:lang w:val="it-IT"/>
        </w:rPr>
      </w:pPr>
      <w:r>
        <w:rPr>
          <w:lang w:val="it-IT"/>
        </w:rPr>
      </w:r>
    </w:p>
    <w:tbl>
      <w:tblPr>
        <w:tblW w:w="14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3734"/>
        <w:gridCol w:w="3734"/>
        <w:gridCol w:w="3734"/>
      </w:tblGrid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COLTA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EGG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RIV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LARE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2155" w:name="S394_41li2C_In2C"/>
            <w:bookmarkStart w:id="2156" w:name="S372_41li_In"/>
            <w:bookmarkStart w:id="2157" w:name="S362_LI_Li_Il2E_al2E_il2E"/>
            <w:bookmarkStart w:id="2158" w:name="S347_Usa_Une262C_Uve262C_43rea2C_44ea2C"/>
            <w:bookmarkStart w:id="2159" w:name="S346_LI_Li_Il2E_al2E_il2E"/>
            <w:bookmarkStart w:id="2160" w:name="S333_41li"/>
            <w:bookmarkStart w:id="2161" w:name="S330_Il2E_il2E_al2E_IL2E_IN2E"/>
            <w:bookmarkStart w:id="2162" w:name="S329"/>
            <w:bookmarkStart w:id="2163" w:name="S325_41lba2E_41li2E_41lla2E_41lle2E"/>
            <w:bookmarkStart w:id="2164" w:name="S310_Inizio_Inizia_inizio_inizia_Inizi"/>
            <w:bookmarkStart w:id="2165" w:name="S309_41l"/>
            <w:bookmarkEnd w:id="2155"/>
            <w:bookmarkEnd w:id="2156"/>
            <w:bookmarkEnd w:id="2157"/>
            <w:bookmarkEnd w:id="2158"/>
            <w:bookmarkEnd w:id="2159"/>
            <w:bookmarkEnd w:id="2160"/>
            <w:bookmarkEnd w:id="2161"/>
            <w:bookmarkEnd w:id="2162"/>
            <w:bookmarkEnd w:id="2163"/>
            <w:bookmarkEnd w:id="2164"/>
            <w:bookmarkEnd w:id="2165"/>
            <w:r>
              <w:rPr>
                <w:lang w:val="it-IT"/>
              </w:rPr>
              <w:t>1.</w:t>
              <w:tab/>
              <w:t>Coglie nei parlanti le caratteristiche emozionali e intenzionali, esercitandosi ad ascoltare e analizzare, dal vivo e su registrazione, produzioni verbali di altri compagni, insegnanti, familiari, adulti nello svolgimento di ruoli specific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 xml:space="preserve">Scegli con </w:t>
            </w:r>
            <w:bookmarkStart w:id="2166" w:name="S510_li"/>
            <w:bookmarkStart w:id="2167" w:name="OP8_o0kHqTmx"/>
            <w:bookmarkEnd w:id="2166"/>
            <w:r>
              <w:rPr>
                <w:lang w:val="it-IT"/>
              </w:rPr>
              <w:t xml:space="preserve">pertinenza </w:t>
            </w:r>
            <w:bookmarkEnd w:id="2167"/>
            <w:r>
              <w:rPr>
                <w:lang w:val="it-IT"/>
              </w:rPr>
              <w:t xml:space="preserve">le </w:t>
            </w:r>
            <w:bookmarkStart w:id="2168" w:name="OP8_pZBDtTox"/>
            <w:r>
              <w:rPr>
                <w:lang w:val="it-IT"/>
              </w:rPr>
              <w:t>intona</w:t>
            </w:r>
            <w:bookmarkStart w:id="2169" w:name="S512"/>
            <w:bookmarkStart w:id="2170" w:name="OP8_Cum6nUix"/>
            <w:bookmarkEnd w:id="2168"/>
            <w:bookmarkEnd w:id="2169"/>
            <w:r>
              <w:rPr>
                <w:lang w:val="it-IT"/>
              </w:rPr>
              <w:t xml:space="preserve">zioni </w:t>
            </w:r>
            <w:bookmarkStart w:id="2171" w:name="S513_richiesto_richiama2A_richiami2A"/>
            <w:bookmarkStart w:id="2172" w:name="OP8_Pqr6oUkx"/>
            <w:bookmarkEnd w:id="2170"/>
            <w:bookmarkEnd w:id="2171"/>
            <w:r>
              <w:rPr>
                <w:lang w:val="it-IT"/>
              </w:rPr>
              <w:t>richieste dal testo.</w:t>
            </w:r>
            <w:bookmarkEnd w:id="2172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 xml:space="preserve">Individua e sviluppa le proprie modalità espressive e comunicative </w:t>
            </w:r>
            <w:bookmarkStart w:id="2173" w:name="OP8_lN1twUtx"/>
            <w:r>
              <w:rPr>
                <w:lang w:val="it-IT"/>
              </w:rPr>
              <w:t xml:space="preserve">nell’elaborare </w:t>
            </w:r>
            <w:bookmarkEnd w:id="2173"/>
            <w:r>
              <w:rPr>
                <w:lang w:val="it-IT"/>
              </w:rPr>
              <w:t xml:space="preserve">successioni di frasi in grado di comporre testi </w:t>
            </w:r>
            <w:bookmarkStart w:id="2174" w:name="S533_al_ci_ai_i_I"/>
            <w:bookmarkStart w:id="2175" w:name="OP8_wfEUDVxy"/>
            <w:bookmarkEnd w:id="2174"/>
            <w:r>
              <w:rPr>
                <w:lang w:val="it-IT"/>
              </w:rPr>
              <w:t>si</w:t>
            </w:r>
            <w:bookmarkStart w:id="2176" w:name="OP8_9bJRDVyy"/>
            <w:bookmarkEnd w:id="2175"/>
            <w:r>
              <w:rPr>
                <w:lang w:val="it-IT"/>
              </w:rPr>
              <w:t>gnifi</w:t>
            </w:r>
            <w:bookmarkStart w:id="2177" w:name="OP8_lIglwVsy"/>
            <w:bookmarkEnd w:id="2176"/>
            <w:r>
              <w:rPr>
                <w:lang w:val="it-IT"/>
              </w:rPr>
              <w:t xml:space="preserve">cativi </w:t>
            </w:r>
            <w:bookmarkEnd w:id="2177"/>
            <w:r>
              <w:rPr>
                <w:lang w:val="it-IT"/>
              </w:rPr>
              <w:t>sulla realtà i</w:t>
            </w:r>
            <w:bookmarkStart w:id="2178" w:name="S536_Mai_Mal_i"/>
            <w:bookmarkStart w:id="2179" w:name="OP8_FHelBVwy"/>
            <w:bookmarkEnd w:id="2178"/>
            <w:r>
              <w:rPr>
                <w:lang w:val="it-IT"/>
              </w:rPr>
              <w:t>nteri</w:t>
            </w:r>
            <w:bookmarkEnd w:id="2179"/>
            <w:r>
              <w:rPr>
                <w:lang w:val="it-IT"/>
              </w:rPr>
              <w:t xml:space="preserve">ore ed esterna. Tende e caratterizzare la sua rappresentazione verbale con analisi centrate sul significato e </w:t>
            </w:r>
            <w:bookmarkStart w:id="2180" w:name="S537"/>
            <w:bookmarkStart w:id="2181" w:name="OP8_nYYFxXuB"/>
            <w:bookmarkEnd w:id="2180"/>
            <w:r>
              <w:rPr>
                <w:lang w:val="it-IT"/>
              </w:rPr>
              <w:t>sull’intenzionalità.</w:t>
            </w:r>
            <w:bookmarkEnd w:id="2181"/>
            <w:r>
              <w:rPr>
                <w:lang w:val="it-IT"/>
              </w:rPr>
              <w:t xml:space="preserve"> Esprime sinteticamente le intuizioni comprese per mezzo dei </w:t>
            </w:r>
            <w:bookmarkStart w:id="2182" w:name="S538"/>
            <w:bookmarkStart w:id="2183" w:name="OP8_5WLHCYyC"/>
            <w:bookmarkEnd w:id="2182"/>
            <w:r>
              <w:rPr>
                <w:lang w:val="it-IT"/>
              </w:rPr>
              <w:t>linguaggi</w:t>
            </w:r>
            <w:bookmarkEnd w:id="2183"/>
            <w:r>
              <w:rPr>
                <w:lang w:val="it-IT"/>
              </w:rPr>
              <w:t xml:space="preserve"> non verbali anche in maniera diversa dal linguaggio verbale (fumetto, tabellone, quadro, mimo, animazione, manipolazione di creta, sabbia, materiali vari, uso del registratore, della macchina fotografica, ecc.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</w:t>
              <w:tab/>
              <w:t xml:space="preserve">Rafforza e sviluppa la distinzione di registri differenziati in relazione agli </w:t>
            </w:r>
            <w:bookmarkStart w:id="2184" w:name="OP8_5JwoHUEx"/>
            <w:r>
              <w:rPr>
                <w:lang w:val="it-IT"/>
              </w:rPr>
              <w:t xml:space="preserve">interlocutori, </w:t>
            </w:r>
            <w:bookmarkStart w:id="2185" w:name="S546_l27argomento_attaccamento2C"/>
            <w:bookmarkStart w:id="2186" w:name="OP8_1IMsKUHx"/>
            <w:bookmarkEnd w:id="2184"/>
            <w:bookmarkEnd w:id="2185"/>
            <w:r>
              <w:rPr>
                <w:lang w:val="it-IT"/>
              </w:rPr>
              <w:t xml:space="preserve">all’argomento, </w:t>
            </w:r>
            <w:bookmarkEnd w:id="2186"/>
            <w:r>
              <w:rPr>
                <w:lang w:val="it-IT"/>
              </w:rPr>
              <w:t>al luogo e al tempo con cui si caratterizza una situazione comunicativa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Livello MORFO-SINTATTIC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3734"/>
        <w:gridCol w:w="3734"/>
        <w:gridCol w:w="3734"/>
      </w:tblGrid>
      <w:tr>
        <w:trPr>
          <w:tblHeader w:val="true"/>
        </w:trPr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COLTA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EGG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RIV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LARE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 xml:space="preserve">Distingue progressivamente la funzione dei messaggi </w:t>
            </w:r>
            <w:bookmarkStart w:id="2187" w:name="S502_l27intorno_l27interno_l27morto"/>
            <w:bookmarkStart w:id="2188" w:name="OP8_0EXli5eI"/>
            <w:bookmarkEnd w:id="2187"/>
            <w:r>
              <w:rPr>
                <w:lang w:val="it-IT"/>
              </w:rPr>
              <w:t>all’interno</w:t>
            </w:r>
            <w:bookmarkEnd w:id="2188"/>
            <w:r>
              <w:rPr>
                <w:lang w:val="it-IT"/>
              </w:rPr>
              <w:t xml:space="preserve"> di un testo; esposizione dei fatti, commento, cronaca, riflessione, critica, documento, analisi </w:t>
            </w:r>
            <w:bookmarkStart w:id="2189" w:name="OP8_Z0SFj6eK"/>
            <w:r>
              <w:rPr>
                <w:lang w:val="it-IT"/>
              </w:rPr>
              <w:t>inter</w:t>
            </w:r>
            <w:bookmarkStart w:id="2190" w:name="OP8_Wszcd79K"/>
            <w:bookmarkEnd w:id="2189"/>
            <w:r>
              <w:rPr>
                <w:lang w:val="it-IT"/>
              </w:rPr>
              <w:t xml:space="preserve">pretativa, </w:t>
            </w:r>
            <w:bookmarkEnd w:id="2190"/>
            <w:r>
              <w:rPr>
                <w:lang w:val="it-IT"/>
              </w:rPr>
              <w:t>ecc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2191" w:name="OP8_GchTn5iI"/>
            <w:r>
              <w:rPr>
                <w:lang w:val="it-IT"/>
              </w:rPr>
              <w:t>1.1.</w:t>
              <w:tab/>
              <w:t xml:space="preserve">Usa </w:t>
            </w:r>
            <w:bookmarkEnd w:id="2191"/>
            <w:r>
              <w:rPr>
                <w:lang w:val="it-IT"/>
              </w:rPr>
              <w:t xml:space="preserve">i ritmi più comunicativi in relazione ai contenuti dei testi </w:t>
            </w:r>
            <w:bookmarkStart w:id="2192" w:name="S517"/>
            <w:bookmarkStart w:id="2193" w:name="OP8_F5vQn5iJ"/>
            <w:bookmarkEnd w:id="2192"/>
            <w:r>
              <w:rPr>
                <w:lang w:val="it-IT"/>
              </w:rPr>
              <w:t xml:space="preserve">(testi </w:t>
            </w:r>
            <w:bookmarkEnd w:id="2193"/>
            <w:r>
              <w:rPr>
                <w:lang w:val="it-IT"/>
              </w:rPr>
              <w:t xml:space="preserve">narrativi, poetici, </w:t>
            </w:r>
            <w:bookmarkStart w:id="2194" w:name="OP8_X1VKs5oJ"/>
            <w:r>
              <w:rPr>
                <w:lang w:val="it-IT"/>
              </w:rPr>
              <w:t>scientifici,</w:t>
            </w:r>
            <w:bookmarkEnd w:id="2194"/>
            <w:r>
              <w:rPr>
                <w:lang w:val="it-IT"/>
              </w:rPr>
              <w:t xml:space="preserve"> cronache, </w:t>
            </w:r>
            <w:bookmarkStart w:id="2195" w:name="OP8_Ut6dp6mJ"/>
            <w:r>
              <w:rPr>
                <w:lang w:val="it-IT"/>
              </w:rPr>
              <w:t xml:space="preserve">documentazioni, </w:t>
            </w:r>
            <w:bookmarkStart w:id="2196" w:name="S520"/>
            <w:bookmarkStart w:id="2197" w:name="OP8_vx5at6oJ"/>
            <w:bookmarkEnd w:id="2195"/>
            <w:bookmarkEnd w:id="2196"/>
            <w:r>
              <w:rPr>
                <w:lang w:val="it-IT"/>
              </w:rPr>
              <w:t>resocon</w:t>
            </w:r>
            <w:bookmarkEnd w:id="2197"/>
            <w:r>
              <w:rPr>
                <w:lang w:val="it-IT"/>
              </w:rPr>
              <w:t>ti, articoli giornalistici, racconti, romanzi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 xml:space="preserve">Una i segni di punteggiatura per scopi chiaramente </w:t>
            </w:r>
            <w:bookmarkStart w:id="2198" w:name="S540_Significativi_Significatavi"/>
            <w:bookmarkStart w:id="2199" w:name="OP8_DBRmB5xI"/>
            <w:bookmarkEnd w:id="2198"/>
            <w:r>
              <w:rPr>
                <w:lang w:val="it-IT"/>
              </w:rPr>
              <w:t xml:space="preserve">significativi </w:t>
            </w:r>
            <w:bookmarkEnd w:id="2199"/>
            <w:r>
              <w:rPr>
                <w:lang w:val="it-IT"/>
              </w:rPr>
              <w:t xml:space="preserve">e </w:t>
            </w:r>
            <w:bookmarkStart w:id="2200" w:name="S541_personalissimo2E"/>
            <w:bookmarkStart w:id="2201" w:name="OP8_r2eOx5uJ"/>
            <w:bookmarkEnd w:id="2200"/>
            <w:r>
              <w:rPr>
                <w:lang w:val="it-IT"/>
              </w:rPr>
              <w:t>personalizzati.</w:t>
            </w:r>
            <w:bookmarkEnd w:id="2201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1.</w:t>
              <w:tab/>
              <w:t xml:space="preserve">Assume con </w:t>
            </w:r>
            <w:bookmarkStart w:id="2202" w:name="S548_consapevolezze_consapevolezza"/>
            <w:bookmarkStart w:id="2203" w:name="OP8_347QJ4GI"/>
            <w:bookmarkEnd w:id="2202"/>
            <w:r>
              <w:rPr>
                <w:lang w:val="it-IT"/>
              </w:rPr>
              <w:t xml:space="preserve">consapevolezza </w:t>
            </w:r>
            <w:bookmarkEnd w:id="2203"/>
            <w:r>
              <w:rPr>
                <w:lang w:val="it-IT"/>
              </w:rPr>
              <w:t xml:space="preserve">ruoli comunicativi centrati </w:t>
            </w:r>
            <w:bookmarkStart w:id="2204" w:name="S549"/>
            <w:bookmarkStart w:id="2205" w:name="OP8_UuHcL5HI"/>
            <w:bookmarkEnd w:id="2204"/>
            <w:r>
              <w:rPr>
                <w:lang w:val="it-IT"/>
              </w:rPr>
              <w:t>sull’inter</w:t>
            </w:r>
            <w:bookmarkStart w:id="2206" w:name="S550_41ccusare2E_accusare2E"/>
            <w:bookmarkStart w:id="2207" w:name="OP8_bXLFG5CJ"/>
            <w:bookmarkEnd w:id="2205"/>
            <w:bookmarkEnd w:id="2206"/>
            <w:r>
              <w:rPr>
                <w:lang w:val="it-IT"/>
              </w:rPr>
              <w:t>locutore.</w:t>
            </w:r>
            <w:bookmarkEnd w:id="2207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 xml:space="preserve">Distingue progressivamente i registri diversi attraverso cui si esprime, si comunica e si analizza uno </w:t>
            </w:r>
            <w:bookmarkStart w:id="2208" w:name="S505_te_Mali_Mal_etc_Mai"/>
            <w:bookmarkStart w:id="2209" w:name="OP8_R4ZIg9bN"/>
            <w:bookmarkEnd w:id="2208"/>
            <w:r>
              <w:rPr>
                <w:lang w:val="it-IT"/>
              </w:rPr>
              <w:t xml:space="preserve">stesso </w:t>
            </w:r>
            <w:bookmarkEnd w:id="2209"/>
            <w:r>
              <w:rPr>
                <w:lang w:val="it-IT"/>
              </w:rPr>
              <w:t xml:space="preserve">fatto da parlanti con ruoli </w:t>
            </w:r>
            <w:bookmarkStart w:id="2210" w:name="S506_pacifici"/>
            <w:bookmarkStart w:id="2211" w:name="OP8_XrvdhadN"/>
            <w:bookmarkEnd w:id="2210"/>
            <w:r>
              <w:rPr>
                <w:lang w:val="it-IT"/>
              </w:rPr>
              <w:t xml:space="preserve">specifici </w:t>
            </w:r>
            <w:bookmarkEnd w:id="2211"/>
            <w:r>
              <w:rPr>
                <w:lang w:val="it-IT"/>
              </w:rPr>
              <w:t>e per funzioni divers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 xml:space="preserve">Articola con sicurezza </w:t>
            </w:r>
            <w:bookmarkStart w:id="2212" w:name="S521_I_i"/>
            <w:bookmarkStart w:id="2213" w:name="OP8_LmFls8mL"/>
            <w:bookmarkEnd w:id="2212"/>
            <w:r>
              <w:rPr>
                <w:lang w:val="it-IT"/>
              </w:rPr>
              <w:t xml:space="preserve">i </w:t>
            </w:r>
            <w:bookmarkStart w:id="2214" w:name="S522_nomi_fori_famosi_fossimo"/>
            <w:bookmarkStart w:id="2215" w:name="OP8_5Chks8oL"/>
            <w:bookmarkEnd w:id="2213"/>
            <w:bookmarkEnd w:id="2214"/>
            <w:r>
              <w:rPr>
                <w:lang w:val="it-IT"/>
              </w:rPr>
              <w:t>fonemi</w:t>
            </w:r>
            <w:bookmarkEnd w:id="2215"/>
            <w:r>
              <w:rPr>
                <w:lang w:val="it-IT"/>
              </w:rPr>
              <w:t xml:space="preserve"> </w:t>
            </w:r>
            <w:bookmarkStart w:id="2216" w:name="S523_eliminando"/>
            <w:bookmarkStart w:id="2217" w:name="OP8_H5MNn8jM"/>
            <w:bookmarkEnd w:id="2216"/>
            <w:r>
              <w:rPr>
                <w:lang w:val="it-IT"/>
              </w:rPr>
              <w:t xml:space="preserve">eliminando </w:t>
            </w:r>
            <w:bookmarkEnd w:id="2217"/>
            <w:r>
              <w:rPr>
                <w:lang w:val="it-IT"/>
              </w:rPr>
              <w:t>progressivamente le interferenze che possono creare ambiguità (suoni aperti e chiusi delle vocali, doppie, ecc.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>Persegue la correttezza ortografica per meglio comunicare con gli altri. Manifesta interessi e attenzione alla forma grafica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1.2.</w:t>
              <w:tab/>
              <w:t xml:space="preserve">Rafforza le abilità </w:t>
            </w:r>
            <w:bookmarkStart w:id="2218" w:name="OP8_ovDiL8HL"/>
            <w:r>
              <w:rPr>
                <w:lang w:val="it-IT"/>
              </w:rPr>
              <w:t xml:space="preserve">fonologiche </w:t>
            </w:r>
            <w:bookmarkEnd w:id="2218"/>
            <w:r>
              <w:rPr>
                <w:lang w:val="it-IT"/>
              </w:rPr>
              <w:t xml:space="preserve">per una comunicazione fluida e </w:t>
            </w:r>
            <w:bookmarkStart w:id="2219" w:name="S552_O_Non_Io_la_le"/>
            <w:bookmarkStart w:id="2220" w:name="OP8_cp27G9CM"/>
            <w:bookmarkEnd w:id="2219"/>
            <w:r>
              <w:rPr>
                <w:lang w:val="it-IT"/>
              </w:rPr>
              <w:t>flessibile.</w:t>
            </w:r>
            <w:bookmarkEnd w:id="2220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>Riconosce sia le modalità personali di interpretare il passato attraverso l’uso dei tempi verbali e del lessico</w:t>
            </w:r>
            <w:bookmarkStart w:id="2221" w:name="OP8_It8ffdaQ"/>
            <w:r>
              <w:rPr>
                <w:lang w:val="it-IT"/>
              </w:rPr>
              <w:t xml:space="preserve"> più </w:t>
            </w:r>
            <w:bookmarkEnd w:id="2221"/>
            <w:r>
              <w:rPr>
                <w:lang w:val="it-IT"/>
              </w:rPr>
              <w:t>appropriati, sia le modalità di uso ragionale più diffuso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 xml:space="preserve">Riconosce con sempre maggiore sicurezza la dinamica </w:t>
            </w:r>
            <w:bookmarkStart w:id="2222" w:name="S524"/>
            <w:bookmarkStart w:id="2223" w:name="OP8_EvwiscoP"/>
            <w:bookmarkEnd w:id="2222"/>
            <w:r>
              <w:rPr>
                <w:lang w:val="it-IT"/>
              </w:rPr>
              <w:t>temporale</w:t>
            </w:r>
            <w:bookmarkEnd w:id="2223"/>
            <w:r>
              <w:rPr>
                <w:lang w:val="it-IT"/>
              </w:rPr>
              <w:t xml:space="preserve"> contenuta nelle letture attraverso i </w:t>
            </w:r>
            <w:bookmarkStart w:id="2224" w:name="S525_42agni_carni"/>
            <w:bookmarkStart w:id="2225" w:name="OP8_7s0dndiQ"/>
            <w:bookmarkEnd w:id="2224"/>
            <w:r>
              <w:rPr>
                <w:lang w:val="it-IT"/>
              </w:rPr>
              <w:t xml:space="preserve">segni </w:t>
            </w:r>
            <w:bookmarkEnd w:id="2225"/>
            <w:r>
              <w:rPr>
                <w:lang w:val="it-IT"/>
              </w:rPr>
              <w:t xml:space="preserve">formali dei tempi verbali, degli avverbi di tempo </w:t>
            </w:r>
            <w:bookmarkStart w:id="2226" w:name="S526"/>
            <w:bookmarkStart w:id="2227" w:name="OP8_1O8BsdpR"/>
            <w:bookmarkEnd w:id="2226"/>
            <w:r>
              <w:rPr>
                <w:lang w:val="it-IT"/>
              </w:rPr>
              <w:t>(contempo</w:t>
            </w:r>
            <w:bookmarkStart w:id="2228" w:name="S527"/>
            <w:bookmarkStart w:id="2229" w:name="OP8_Jj4ZneiR"/>
            <w:bookmarkEnd w:id="2227"/>
            <w:bookmarkEnd w:id="2228"/>
            <w:r>
              <w:rPr>
                <w:lang w:val="it-IT"/>
              </w:rPr>
              <w:t xml:space="preserve">raneità, </w:t>
            </w:r>
            <w:bookmarkStart w:id="2230" w:name="S528_inferioritFF2E"/>
            <w:bookmarkStart w:id="2231" w:name="OP8_xhC0pelR"/>
            <w:bookmarkEnd w:id="2229"/>
            <w:bookmarkEnd w:id="2230"/>
            <w:r>
              <w:rPr>
                <w:lang w:val="it-IT"/>
              </w:rPr>
              <w:t xml:space="preserve">anteriorità, </w:t>
            </w:r>
            <w:bookmarkStart w:id="2232" w:name="S529"/>
            <w:bookmarkStart w:id="2233" w:name="OP8_4gg2reoR"/>
            <w:bookmarkEnd w:id="2231"/>
            <w:bookmarkEnd w:id="2232"/>
            <w:r>
              <w:rPr>
                <w:lang w:val="it-IT"/>
              </w:rPr>
              <w:t xml:space="preserve">posteriorità </w:t>
            </w:r>
            <w:bookmarkEnd w:id="2233"/>
            <w:r>
              <w:rPr>
                <w:lang w:val="it-IT"/>
              </w:rPr>
              <w:t xml:space="preserve">nel </w:t>
            </w:r>
            <w:bookmarkStart w:id="2234" w:name="S530_presento_presente_Presento"/>
            <w:bookmarkStart w:id="2235" w:name="OP8_KLswnejS"/>
            <w:bookmarkEnd w:id="2234"/>
            <w:r>
              <w:rPr>
                <w:lang w:val="it-IT"/>
              </w:rPr>
              <w:t xml:space="preserve">presente, </w:t>
            </w:r>
            <w:bookmarkEnd w:id="2235"/>
            <w:r>
              <w:rPr>
                <w:lang w:val="it-IT"/>
              </w:rPr>
              <w:t>nel passato e nel futuro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 xml:space="preserve">Comincia e ricercare modalità temporali logicamente definite nel </w:t>
            </w:r>
            <w:bookmarkStart w:id="2236" w:name="S543"/>
            <w:bookmarkStart w:id="2237" w:name="OP8_vY9IxcuQ"/>
            <w:bookmarkEnd w:id="2236"/>
            <w:r>
              <w:rPr>
                <w:lang w:val="it-IT"/>
              </w:rPr>
              <w:t xml:space="preserve">rappresentare </w:t>
            </w:r>
            <w:bookmarkEnd w:id="2237"/>
            <w:r>
              <w:rPr>
                <w:lang w:val="it-IT"/>
              </w:rPr>
              <w:t xml:space="preserve">la </w:t>
            </w:r>
            <w:bookmarkStart w:id="2238" w:name="S544_2Aaccorrere22_2Aaccorrete22"/>
            <w:bookmarkStart w:id="2239" w:name="OP8_fYBDAcxQ"/>
            <w:bookmarkEnd w:id="2238"/>
            <w:r>
              <w:rPr>
                <w:lang w:val="it-IT"/>
              </w:rPr>
              <w:t>successione</w:t>
            </w:r>
            <w:bookmarkEnd w:id="2239"/>
            <w:r>
              <w:rPr>
                <w:lang w:val="it-IT"/>
              </w:rPr>
              <w:t xml:space="preserve"> degli avvenimenti nel tempo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 xml:space="preserve">Sa riferire utilizzando una </w:t>
            </w:r>
            <w:bookmarkStart w:id="2240" w:name="OP8_SZAJMbIP"/>
            <w:r>
              <w:rPr>
                <w:lang w:val="it-IT"/>
              </w:rPr>
              <w:t>maggiore</w:t>
            </w:r>
            <w:bookmarkEnd w:id="2240"/>
            <w:r>
              <w:rPr>
                <w:lang w:val="it-IT"/>
              </w:rPr>
              <w:t xml:space="preserve"> varietà di tempi verbali nello sforzo di interpretare la lontananza/vicinanza </w:t>
            </w:r>
            <w:bookmarkStart w:id="2241" w:name="S555_vicinanze_vicinanza_vicine_vicino"/>
            <w:bookmarkEnd w:id="2241"/>
            <w:r>
              <w:rPr>
                <w:lang w:val="it-IT"/>
              </w:rPr>
              <w:t>dei fatti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Inizia a collegare con crescente complessità gli elementi e le strutture logiche di testi e situazioni comunicative alle esperienze personali e alle conoscenze precedent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2242" w:name="OP9_yeB0nSiv"/>
            <w:r>
              <w:rPr>
                <w:lang w:val="it-IT"/>
              </w:rPr>
              <w:t>3.</w:t>
              <w:tab/>
              <w:t xml:space="preserve">Legge </w:t>
            </w:r>
            <w:bookmarkEnd w:id="2242"/>
            <w:r>
              <w:rPr>
                <w:lang w:val="it-IT"/>
              </w:rPr>
              <w:t>in modo sempre più chiaramente</w:t>
            </w:r>
            <w:bookmarkStart w:id="2243" w:name="OP9_vJylnSiv"/>
            <w:r>
              <w:rPr>
                <w:lang w:val="it-IT"/>
              </w:rPr>
              <w:t xml:space="preserve"> </w:t>
            </w:r>
            <w:bookmarkStart w:id="2244" w:name="S592_tanto_amo"/>
            <w:bookmarkStart w:id="2245" w:name="OP9_2EYnoSlv"/>
            <w:bookmarkEnd w:id="2243"/>
            <w:bookmarkEnd w:id="2244"/>
            <w:r>
              <w:rPr>
                <w:lang w:val="it-IT"/>
              </w:rPr>
              <w:t xml:space="preserve">personalizzato, </w:t>
            </w:r>
            <w:bookmarkEnd w:id="2245"/>
            <w:r>
              <w:rPr>
                <w:lang w:val="it-IT"/>
              </w:rPr>
              <w:t xml:space="preserve">con ricerca di effetti di significato (alterazione della voce per </w:t>
            </w:r>
            <w:bookmarkStart w:id="2246" w:name="S593"/>
            <w:bookmarkStart w:id="2247" w:name="OP9_RvTcqTow"/>
            <w:bookmarkEnd w:id="2246"/>
            <w:r>
              <w:rPr>
                <w:lang w:val="it-IT"/>
              </w:rPr>
              <w:t>l’immedesimazione).</w:t>
            </w:r>
            <w:bookmarkEnd w:id="2247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 xml:space="preserve">Trasferisce </w:t>
            </w:r>
            <w:bookmarkStart w:id="2248" w:name="S600_mori_morFF_con"/>
            <w:bookmarkStart w:id="2249" w:name="OP9_OflQzSuv"/>
            <w:bookmarkEnd w:id="2248"/>
            <w:r>
              <w:rPr>
                <w:lang w:val="it-IT"/>
              </w:rPr>
              <w:t xml:space="preserve">con </w:t>
            </w:r>
            <w:bookmarkEnd w:id="2249"/>
            <w:r>
              <w:rPr>
                <w:lang w:val="it-IT"/>
              </w:rPr>
              <w:t xml:space="preserve">crescente </w:t>
            </w:r>
            <w:bookmarkStart w:id="2250" w:name="S601"/>
            <w:bookmarkStart w:id="2251" w:name="OP9_WaFQCRyv"/>
            <w:bookmarkEnd w:id="2250"/>
            <w:r>
              <w:rPr>
                <w:lang w:val="it-IT"/>
              </w:rPr>
              <w:t>sicurezza</w:t>
            </w:r>
            <w:bookmarkEnd w:id="2251"/>
            <w:r>
              <w:rPr>
                <w:lang w:val="it-IT"/>
              </w:rPr>
              <w:t xml:space="preserve"> le esperienze in </w:t>
            </w:r>
            <w:bookmarkStart w:id="2252" w:name="S602_Nati_Noti_amati"/>
            <w:bookmarkStart w:id="2253" w:name="OP9_8COhASvv"/>
            <w:bookmarkEnd w:id="2252"/>
            <w:r>
              <w:rPr>
                <w:lang w:val="it-IT"/>
              </w:rPr>
              <w:t xml:space="preserve">testi </w:t>
            </w:r>
            <w:bookmarkEnd w:id="2253"/>
            <w:r>
              <w:rPr>
                <w:lang w:val="it-IT"/>
              </w:rPr>
              <w:t xml:space="preserve">scritti differenziando </w:t>
            </w:r>
            <w:bookmarkStart w:id="2254" w:name="S603_I_i_t"/>
            <w:bookmarkStart w:id="2255" w:name="OP9_w1jIASvw"/>
            <w:bookmarkEnd w:id="2254"/>
            <w:r>
              <w:rPr>
                <w:lang w:val="it-IT"/>
              </w:rPr>
              <w:t xml:space="preserve">l’uso </w:t>
            </w:r>
            <w:bookmarkEnd w:id="2255"/>
            <w:r>
              <w:rPr>
                <w:lang w:val="it-IT"/>
              </w:rPr>
              <w:t xml:space="preserve">della morfo-sintassi e del </w:t>
            </w:r>
            <w:bookmarkStart w:id="2256" w:name="S604_dedico"/>
            <w:bookmarkStart w:id="2257" w:name="OP9_ltB9zTvw"/>
            <w:bookmarkEnd w:id="2256"/>
            <w:r>
              <w:rPr>
                <w:lang w:val="it-IT"/>
              </w:rPr>
              <w:t xml:space="preserve">lessico </w:t>
            </w:r>
            <w:bookmarkEnd w:id="2257"/>
            <w:r>
              <w:rPr>
                <w:lang w:val="it-IT"/>
              </w:rPr>
              <w:t xml:space="preserve">per realizzare testi che </w:t>
            </w:r>
            <w:bookmarkStart w:id="2258" w:name="S605_40cercavano_Giacevano_piacevano"/>
            <w:bookmarkStart w:id="2259" w:name="OP9_qUhAzTvx"/>
            <w:bookmarkEnd w:id="2258"/>
            <w:r>
              <w:rPr>
                <w:lang w:val="it-IT"/>
              </w:rPr>
              <w:t xml:space="preserve">assolvano </w:t>
            </w:r>
            <w:bookmarkEnd w:id="2259"/>
            <w:r>
              <w:rPr>
                <w:lang w:val="it-IT"/>
              </w:rPr>
              <w:t xml:space="preserve">a funzioni </w:t>
            </w:r>
            <w:bookmarkStart w:id="2260" w:name="S606_divano_divora_diversa_diverse"/>
            <w:bookmarkStart w:id="2261" w:name="OP9_hlH1wUsx"/>
            <w:bookmarkEnd w:id="2260"/>
            <w:r>
              <w:rPr>
                <w:lang w:val="it-IT"/>
              </w:rPr>
              <w:t>diverse.</w:t>
            </w:r>
            <w:bookmarkEnd w:id="2261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 xml:space="preserve">Differenzia i messaggi secondo la loro funzione (rappresentativa, </w:t>
            </w:r>
            <w:bookmarkStart w:id="2262" w:name="OP9_04HKGSCw"/>
            <w:r>
              <w:rPr>
                <w:lang w:val="it-IT"/>
              </w:rPr>
              <w:t xml:space="preserve">euristica, </w:t>
            </w:r>
            <w:bookmarkEnd w:id="2262"/>
            <w:r>
              <w:rPr>
                <w:lang w:val="it-IT"/>
              </w:rPr>
              <w:t xml:space="preserve">personale, immaginativa, </w:t>
            </w:r>
            <w:bookmarkStart w:id="2263" w:name="S634_Interessava_interessava"/>
            <w:bookmarkStart w:id="2264" w:name="OP9_2vS9GTCw"/>
            <w:bookmarkEnd w:id="2263"/>
            <w:r>
              <w:rPr>
                <w:lang w:val="it-IT"/>
              </w:rPr>
              <w:t xml:space="preserve">interattiva </w:t>
            </w:r>
            <w:bookmarkEnd w:id="2264"/>
            <w:r>
              <w:rPr>
                <w:lang w:val="it-IT"/>
              </w:rPr>
              <w:t xml:space="preserve">e </w:t>
            </w:r>
            <w:bookmarkStart w:id="2265" w:name="S635_raccontava292E_regolativeli"/>
            <w:bookmarkStart w:id="2266" w:name="OP9_Vs2dJTFw"/>
            <w:bookmarkEnd w:id="2265"/>
            <w:r>
              <w:rPr>
                <w:lang w:val="it-IT"/>
              </w:rPr>
              <w:t>regolativa).</w:t>
            </w:r>
            <w:bookmarkEnd w:id="2266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1.</w:t>
              <w:tab/>
              <w:t xml:space="preserve">Usa con </w:t>
            </w:r>
            <w:bookmarkStart w:id="2267" w:name="OP9_ke3SyVuy"/>
            <w:r>
              <w:rPr>
                <w:lang w:val="it-IT"/>
              </w:rPr>
              <w:t xml:space="preserve">sicurezza </w:t>
            </w:r>
            <w:bookmarkEnd w:id="2267"/>
            <w:r>
              <w:rPr>
                <w:lang w:val="it-IT"/>
              </w:rPr>
              <w:t xml:space="preserve">le regole base </w:t>
            </w:r>
            <w:bookmarkStart w:id="2268" w:name="S608_Mi_Ha_O_Ho_da"/>
            <w:bookmarkStart w:id="2269" w:name="OP9_iD7jwVry"/>
            <w:bookmarkEnd w:id="2268"/>
            <w:r>
              <w:rPr>
                <w:lang w:val="it-IT"/>
              </w:rPr>
              <w:t xml:space="preserve">della </w:t>
            </w:r>
            <w:bookmarkStart w:id="2270" w:name="S609_espansione_pensione_appassiono2E"/>
            <w:bookmarkStart w:id="2271" w:name="OP9_BGRmyVuy"/>
            <w:bookmarkEnd w:id="2269"/>
            <w:bookmarkEnd w:id="2270"/>
            <w:r>
              <w:rPr>
                <w:lang w:val="it-IT"/>
              </w:rPr>
              <w:t xml:space="preserve">espansione, </w:t>
            </w:r>
            <w:bookmarkEnd w:id="2271"/>
            <w:r>
              <w:rPr>
                <w:lang w:val="it-IT"/>
              </w:rPr>
              <w:t xml:space="preserve">della riduzione, </w:t>
            </w:r>
            <w:bookmarkStart w:id="2272" w:name="S610_del_e_a"/>
            <w:bookmarkStart w:id="2273" w:name="OP9_j57KwVrz"/>
            <w:bookmarkEnd w:id="2272"/>
            <w:r>
              <w:rPr>
                <w:lang w:val="it-IT"/>
              </w:rPr>
              <w:t xml:space="preserve">della </w:t>
            </w:r>
            <w:bookmarkStart w:id="2274" w:name="S611_arti_orti_invocarono_Invocarono"/>
            <w:bookmarkStart w:id="2275" w:name="OP9_A6wKyVuz"/>
            <w:bookmarkEnd w:id="2273"/>
            <w:bookmarkEnd w:id="2274"/>
            <w:r>
              <w:rPr>
                <w:lang w:val="it-IT"/>
              </w:rPr>
              <w:t xml:space="preserve">inversione </w:t>
            </w:r>
            <w:bookmarkEnd w:id="2275"/>
            <w:r>
              <w:rPr>
                <w:lang w:val="it-IT"/>
              </w:rPr>
              <w:t>e della sostituzion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2.</w:t>
              <w:tab/>
              <w:t xml:space="preserve">Sa </w:t>
            </w:r>
            <w:bookmarkStart w:id="2276" w:name="OP9_8m94xXuA"/>
            <w:r>
              <w:rPr>
                <w:lang w:val="it-IT"/>
              </w:rPr>
              <w:t xml:space="preserve">riutilizzare </w:t>
            </w:r>
            <w:bookmarkEnd w:id="2276"/>
            <w:r>
              <w:rPr>
                <w:lang w:val="it-IT"/>
              </w:rPr>
              <w:t xml:space="preserve">schemi </w:t>
            </w:r>
            <w:bookmarkStart w:id="2277" w:name="S613"/>
            <w:bookmarkStart w:id="2278" w:name="OP9_pnZ2CXxA"/>
            <w:bookmarkEnd w:id="2277"/>
            <w:r>
              <w:rPr>
                <w:lang w:val="it-IT"/>
              </w:rPr>
              <w:t>sintattic</w:t>
            </w:r>
            <w:bookmarkEnd w:id="2278"/>
            <w:r>
              <w:rPr>
                <w:lang w:val="it-IT"/>
              </w:rPr>
              <w:t xml:space="preserve">i </w:t>
            </w:r>
            <w:bookmarkStart w:id="2279" w:name="OP9_kPWywXsB"/>
            <w:r>
              <w:rPr>
                <w:lang w:val="it-IT"/>
              </w:rPr>
              <w:t xml:space="preserve">suggeriti </w:t>
            </w:r>
            <w:bookmarkStart w:id="2280" w:name="OP9_qNoyzXwB"/>
            <w:bookmarkEnd w:id="2279"/>
            <w:r>
              <w:rPr>
                <w:lang w:val="it-IT"/>
              </w:rPr>
              <w:t xml:space="preserve">dall’insegnante </w:t>
            </w:r>
            <w:bookmarkEnd w:id="2280"/>
            <w:r>
              <w:rPr>
                <w:lang w:val="it-IT"/>
              </w:rPr>
              <w:t xml:space="preserve">o dai testi di lettura per realizzare </w:t>
            </w:r>
            <w:bookmarkStart w:id="2281" w:name="OP9_kFclwYuB"/>
            <w:r>
              <w:rPr>
                <w:lang w:val="it-IT"/>
              </w:rPr>
              <w:t xml:space="preserve">l’intenzionalità </w:t>
            </w:r>
            <w:bookmarkEnd w:id="2281"/>
            <w:r>
              <w:rPr>
                <w:lang w:val="it-IT"/>
              </w:rPr>
              <w:t>comunicativa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3.</w:t>
              <w:tab/>
              <w:t xml:space="preserve">Utilizza con </w:t>
            </w:r>
            <w:bookmarkStart w:id="2282" w:name="S617_accarezza_41ccarezza"/>
            <w:bookmarkStart w:id="2283" w:name="OP9_byVdzZvC"/>
            <w:bookmarkEnd w:id="2282"/>
            <w:r>
              <w:rPr>
                <w:lang w:val="it-IT"/>
              </w:rPr>
              <w:t xml:space="preserve">sicurezza </w:t>
            </w:r>
            <w:bookmarkEnd w:id="2283"/>
            <w:r>
              <w:rPr>
                <w:lang w:val="it-IT"/>
              </w:rPr>
              <w:t>le forme s</w:t>
            </w:r>
            <w:bookmarkStart w:id="2284" w:name="S618_tattiche_lattiche"/>
            <w:bookmarkStart w:id="2285" w:name="OP9_kXhFwZtD"/>
            <w:bookmarkEnd w:id="2284"/>
            <w:r>
              <w:rPr>
                <w:lang w:val="it-IT"/>
              </w:rPr>
              <w:t xml:space="preserve">intattiche </w:t>
            </w:r>
            <w:bookmarkStart w:id="2286" w:name="S619_rivali_riveli_rimali"/>
            <w:bookmarkStart w:id="2287" w:name="OP9_KYBEzZvD"/>
            <w:bookmarkEnd w:id="2285"/>
            <w:bookmarkEnd w:id="2286"/>
            <w:r>
              <w:rPr>
                <w:lang w:val="it-IT"/>
              </w:rPr>
              <w:t xml:space="preserve">essenziali </w:t>
            </w:r>
            <w:bookmarkEnd w:id="2287"/>
            <w:r>
              <w:rPr>
                <w:lang w:val="it-IT"/>
              </w:rPr>
              <w:t xml:space="preserve">proprie del discorso diretto, indiretto e di </w:t>
            </w:r>
            <w:bookmarkStart w:id="2288" w:name="S620_narrazione"/>
            <w:bookmarkStart w:id="2289" w:name="OP9_jShww0tE"/>
            <w:bookmarkEnd w:id="2288"/>
            <w:r>
              <w:rPr>
                <w:lang w:val="it-IT"/>
              </w:rPr>
              <w:t>narrazione;</w:t>
            </w:r>
            <w:bookmarkEnd w:id="2289"/>
            <w:r>
              <w:rPr>
                <w:lang w:val="it-IT"/>
              </w:rPr>
              <w:t xml:space="preserve"> commento, descrizion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3.</w:t>
              <w:tab/>
              <w:t>Tende sempre più e centrare i messaggi sulle attese del ricevente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3.4.</w:t>
              <w:tab/>
              <w:t xml:space="preserve">Interviene con </w:t>
            </w:r>
            <w:bookmarkStart w:id="2290" w:name="OP9_qCjjK1GE"/>
            <w:r>
              <w:rPr>
                <w:lang w:val="it-IT"/>
              </w:rPr>
              <w:t xml:space="preserve">sicurezza </w:t>
            </w:r>
            <w:bookmarkEnd w:id="2290"/>
            <w:r>
              <w:rPr>
                <w:lang w:val="it-IT"/>
              </w:rPr>
              <w:t xml:space="preserve">e partecipa vivamente alle discussioni tese e stabilire l’interpretazione di </w:t>
            </w:r>
            <w:bookmarkStart w:id="2291" w:name="S637_Nati_ad_ed_MI_Mi"/>
            <w:bookmarkStart w:id="2292" w:name="OP9_5XLCG2BG"/>
            <w:bookmarkEnd w:id="2291"/>
            <w:r>
              <w:rPr>
                <w:lang w:val="it-IT"/>
              </w:rPr>
              <w:t xml:space="preserve">testi </w:t>
            </w:r>
            <w:bookmarkEnd w:id="2292"/>
            <w:r>
              <w:rPr>
                <w:lang w:val="it-IT"/>
              </w:rPr>
              <w:t xml:space="preserve">e </w:t>
            </w:r>
            <w:bookmarkStart w:id="2293" w:name="S638_esperienze_danze_apparenze2E"/>
            <w:bookmarkStart w:id="2294" w:name="OP9_KXVHI2EG"/>
            <w:bookmarkEnd w:id="2293"/>
            <w:r>
              <w:rPr>
                <w:lang w:val="it-IT"/>
              </w:rPr>
              <w:t>esperienze.</w:t>
            </w:r>
            <w:bookmarkEnd w:id="2294"/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Livello SEMANTICO-LESSICA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3734"/>
        <w:gridCol w:w="3734"/>
        <w:gridCol w:w="3734"/>
      </w:tblGrid>
      <w:tr>
        <w:trPr>
          <w:tblHeader w:val="true"/>
        </w:trPr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COLTA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EGG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RIVER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LARE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>Riesce a guidare</w:t>
            </w:r>
            <w:bookmarkStart w:id="2295" w:name="OP9_mrt9f6bJ"/>
            <w:r>
              <w:rPr>
                <w:lang w:val="it-IT"/>
              </w:rPr>
              <w:t xml:space="preserve"> </w:t>
            </w:r>
            <w:bookmarkEnd w:id="2295"/>
            <w:r>
              <w:rPr>
                <w:lang w:val="it-IT"/>
              </w:rPr>
              <w:t xml:space="preserve">l’ascolto </w:t>
            </w:r>
            <w:bookmarkStart w:id="2296" w:name="S570"/>
            <w:bookmarkStart w:id="2297" w:name="OP9_PThHd69K"/>
            <w:bookmarkEnd w:id="2296"/>
            <w:r>
              <w:rPr>
                <w:lang w:val="it-IT"/>
              </w:rPr>
              <w:t>distingu</w:t>
            </w:r>
            <w:bookmarkEnd w:id="2297"/>
            <w:r>
              <w:rPr>
                <w:lang w:val="it-IT"/>
              </w:rPr>
              <w:t xml:space="preserve">endo i campi </w:t>
            </w:r>
            <w:bookmarkStart w:id="2298" w:name="S571_mantici_mentici"/>
            <w:bookmarkStart w:id="2299" w:name="OP9_KUwAi6eK"/>
            <w:bookmarkEnd w:id="2298"/>
            <w:r>
              <w:rPr>
                <w:lang w:val="it-IT"/>
              </w:rPr>
              <w:t>semantici</w:t>
            </w:r>
            <w:bookmarkEnd w:id="2299"/>
            <w:r>
              <w:rPr>
                <w:lang w:val="it-IT"/>
              </w:rPr>
              <w:t xml:space="preserve"> sia sul piano logico che su quello </w:t>
            </w:r>
            <w:bookmarkStart w:id="2300" w:name="S572_analogico2C_analogici2C"/>
            <w:bookmarkStart w:id="2301" w:name="OP9_qMpxf7bL"/>
            <w:bookmarkEnd w:id="2300"/>
            <w:r>
              <w:rPr>
                <w:lang w:val="it-IT"/>
              </w:rPr>
              <w:t>analogico.</w:t>
            </w:r>
            <w:bookmarkEnd w:id="2301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 xml:space="preserve">Arricchisce l’interpretazione dei testi ricercando ed </w:t>
            </w:r>
            <w:bookmarkStart w:id="2302" w:name="S595"/>
            <w:bookmarkStart w:id="2303" w:name="OP9_1Qyyr6oK"/>
            <w:bookmarkEnd w:id="2302"/>
            <w:r>
              <w:rPr>
                <w:lang w:val="it-IT"/>
              </w:rPr>
              <w:t>evidenziando</w:t>
            </w:r>
            <w:bookmarkEnd w:id="2303"/>
            <w:r>
              <w:rPr>
                <w:lang w:val="it-IT"/>
              </w:rPr>
              <w:t xml:space="preserve"> i significati impliciti e le </w:t>
            </w:r>
            <w:bookmarkStart w:id="2304" w:name="OP9_CKHwn7kL"/>
            <w:r>
              <w:rPr>
                <w:lang w:val="it-IT"/>
              </w:rPr>
              <w:t xml:space="preserve">presupposizioni </w:t>
            </w:r>
            <w:bookmarkStart w:id="2305" w:name="S597"/>
            <w:bookmarkStart w:id="2306" w:name="OP9_cJVvq7mK"/>
            <w:bookmarkEnd w:id="2304"/>
            <w:bookmarkEnd w:id="2305"/>
            <w:r>
              <w:rPr>
                <w:lang w:val="it-IT"/>
              </w:rPr>
              <w:t>possibili.</w:t>
            </w:r>
            <w:bookmarkEnd w:id="2306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 xml:space="preserve">Ricerca effetti lessicali come tentativo di aderire a </w:t>
            </w:r>
            <w:bookmarkStart w:id="2307" w:name="S622_IO_IN_di"/>
            <w:bookmarkStart w:id="2308" w:name="OP9_dPNxB6wK"/>
            <w:bookmarkEnd w:id="2307"/>
            <w:r>
              <w:rPr>
                <w:lang w:val="it-IT"/>
              </w:rPr>
              <w:t>stili</w:t>
            </w:r>
            <w:bookmarkEnd w:id="2308"/>
            <w:r>
              <w:rPr>
                <w:lang w:val="it-IT"/>
              </w:rPr>
              <w:t xml:space="preserve"> e codici </w:t>
            </w:r>
            <w:bookmarkStart w:id="2309" w:name="S623"/>
            <w:bookmarkStart w:id="2310" w:name="OP9_og2Zx7sK"/>
            <w:bookmarkEnd w:id="2309"/>
            <w:r>
              <w:rPr>
                <w:lang w:val="it-IT"/>
              </w:rPr>
              <w:t xml:space="preserve">settoriali </w:t>
            </w:r>
            <w:bookmarkEnd w:id="2310"/>
            <w:r>
              <w:rPr>
                <w:lang w:val="it-IT"/>
              </w:rPr>
              <w:t xml:space="preserve">utilizzando </w:t>
            </w:r>
            <w:bookmarkStart w:id="2311" w:name="S624_Mutamento"/>
            <w:bookmarkStart w:id="2312" w:name="OP9_3fnYB7yK"/>
            <w:bookmarkEnd w:id="2311"/>
            <w:r>
              <w:rPr>
                <w:lang w:val="it-IT"/>
              </w:rPr>
              <w:t>volutamente</w:t>
            </w:r>
            <w:bookmarkEnd w:id="2312"/>
            <w:r>
              <w:rPr>
                <w:lang w:val="it-IT"/>
              </w:rPr>
              <w:t xml:space="preserve"> </w:t>
            </w:r>
            <w:bookmarkStart w:id="2313" w:name="S625_notazioni_consolazione"/>
            <w:bookmarkStart w:id="2314" w:name="OP9_oJOqx7tK"/>
            <w:bookmarkEnd w:id="2313"/>
            <w:r>
              <w:rPr>
                <w:lang w:val="it-IT"/>
              </w:rPr>
              <w:t xml:space="preserve">connotazioni </w:t>
            </w:r>
            <w:bookmarkEnd w:id="2314"/>
            <w:r>
              <w:rPr>
                <w:lang w:val="it-IT"/>
              </w:rPr>
              <w:t xml:space="preserve">e </w:t>
            </w:r>
            <w:bookmarkStart w:id="2315" w:name="S626_notazioni_popolazioni_popolazione"/>
            <w:bookmarkStart w:id="2316" w:name="OP9_OH0pA7wK"/>
            <w:bookmarkEnd w:id="2315"/>
            <w:r>
              <w:rPr>
                <w:lang w:val="it-IT"/>
              </w:rPr>
              <w:t>denotazioni</w:t>
            </w:r>
            <w:bookmarkEnd w:id="2316"/>
            <w:r>
              <w:rPr>
                <w:lang w:val="it-IT"/>
              </w:rPr>
              <w:t xml:space="preserve"> specifich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 xml:space="preserve">Sa riorganizzare </w:t>
            </w:r>
            <w:bookmarkStart w:id="2317" w:name="S640_t_i_I"/>
            <w:bookmarkStart w:id="2318" w:name="OP9_TnO3K6EJ"/>
            <w:bookmarkEnd w:id="2317"/>
            <w:r>
              <w:rPr>
                <w:lang w:val="it-IT"/>
              </w:rPr>
              <w:t xml:space="preserve">i </w:t>
            </w:r>
            <w:bookmarkEnd w:id="2318"/>
            <w:r>
              <w:rPr>
                <w:lang w:val="it-IT"/>
              </w:rPr>
              <w:t xml:space="preserve">suoi messaggi sostituendo termini, chiarendo, </w:t>
            </w:r>
            <w:bookmarkStart w:id="2319" w:name="S641_esemplificando"/>
            <w:bookmarkStart w:id="2320" w:name="OP9_9fb1G7EK"/>
            <w:bookmarkEnd w:id="2319"/>
            <w:r>
              <w:rPr>
                <w:lang w:val="it-IT"/>
              </w:rPr>
              <w:t xml:space="preserve">esemplificando, </w:t>
            </w:r>
            <w:bookmarkEnd w:id="2320"/>
            <w:r>
              <w:rPr>
                <w:lang w:val="it-IT"/>
              </w:rPr>
              <w:t xml:space="preserve">utilizzando metodi di analisi logici e </w:t>
            </w:r>
            <w:bookmarkStart w:id="2321" w:name="S642_logici"/>
            <w:bookmarkStart w:id="2322" w:name="OP9_aF0rK7GK"/>
            <w:bookmarkEnd w:id="2321"/>
            <w:r>
              <w:rPr>
                <w:lang w:val="it-IT"/>
              </w:rPr>
              <w:t>analogici.</w:t>
            </w:r>
            <w:bookmarkEnd w:id="2322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2323" w:name="OP9_R2eLd8aM"/>
            <w:r>
              <w:rPr>
                <w:lang w:val="it-IT"/>
              </w:rPr>
              <w:t>4.1.</w:t>
              <w:tab/>
              <w:t xml:space="preserve">Ricostruisce </w:t>
            </w:r>
            <w:bookmarkEnd w:id="2323"/>
            <w:r>
              <w:rPr>
                <w:lang w:val="it-IT"/>
              </w:rPr>
              <w:t xml:space="preserve">con </w:t>
            </w:r>
            <w:bookmarkStart w:id="2324" w:name="S574_Mento_Marito_ci_Me_Mariti"/>
            <w:bookmarkStart w:id="2325" w:name="OP9_I1HKh8dM"/>
            <w:bookmarkEnd w:id="2324"/>
            <w:r>
              <w:rPr>
                <w:lang w:val="it-IT"/>
              </w:rPr>
              <w:t xml:space="preserve">sufficiente </w:t>
            </w:r>
            <w:bookmarkEnd w:id="2325"/>
            <w:r>
              <w:rPr>
                <w:lang w:val="it-IT"/>
              </w:rPr>
              <w:t xml:space="preserve">creatività e </w:t>
            </w:r>
            <w:bookmarkStart w:id="2326" w:name="OP9_CtYgg9bM"/>
            <w:r>
              <w:rPr>
                <w:lang w:val="it-IT"/>
              </w:rPr>
              <w:t xml:space="preserve">logicità </w:t>
            </w:r>
            <w:bookmarkEnd w:id="2326"/>
            <w:r>
              <w:rPr>
                <w:lang w:val="it-IT"/>
              </w:rPr>
              <w:t xml:space="preserve">i significati impliciti e le </w:t>
            </w:r>
            <w:bookmarkStart w:id="2327" w:name="S577_procura_produce_produca"/>
            <w:bookmarkStart w:id="2328" w:name="OP9_20vHg9cN"/>
            <w:bookmarkEnd w:id="2327"/>
            <w:r>
              <w:rPr>
                <w:lang w:val="it-IT"/>
              </w:rPr>
              <w:t xml:space="preserve">presupposizioni </w:t>
            </w:r>
            <w:bookmarkEnd w:id="2328"/>
            <w:r>
              <w:rPr>
                <w:lang w:val="it-IT"/>
              </w:rPr>
              <w:t xml:space="preserve">relative ai fatti </w:t>
            </w:r>
            <w:bookmarkStart w:id="2329" w:name="S578_associandole_associandola"/>
            <w:bookmarkStart w:id="2330" w:name="OP9_nkU4hadN"/>
            <w:bookmarkEnd w:id="2329"/>
            <w:r>
              <w:rPr>
                <w:lang w:val="it-IT"/>
              </w:rPr>
              <w:t>associandole a</w:t>
            </w:r>
            <w:bookmarkEnd w:id="2330"/>
            <w:r>
              <w:rPr>
                <w:lang w:val="it-IT"/>
              </w:rPr>
              <w:t xml:space="preserve"> </w:t>
            </w:r>
            <w:bookmarkStart w:id="2331" w:name="S579_esperienze_esperienza_danze_danza"/>
            <w:bookmarkStart w:id="2332" w:name="OP9_SQWzda9O"/>
            <w:bookmarkEnd w:id="2331"/>
            <w:r>
              <w:rPr>
                <w:lang w:val="it-IT"/>
              </w:rPr>
              <w:t xml:space="preserve">esperienze </w:t>
            </w:r>
            <w:bookmarkStart w:id="2333" w:name="S580_personali"/>
            <w:bookmarkStart w:id="2334" w:name="OP9_mNdyfacO"/>
            <w:bookmarkEnd w:id="2332"/>
            <w:bookmarkEnd w:id="2333"/>
            <w:r>
              <w:rPr>
                <w:lang w:val="it-IT"/>
              </w:rPr>
              <w:t>personali.</w:t>
            </w:r>
            <w:bookmarkEnd w:id="2334"/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1.</w:t>
              <w:tab/>
              <w:t xml:space="preserve">Utilizza con sempre maggiore sicurezza i </w:t>
            </w:r>
            <w:bookmarkStart w:id="2335" w:name="S627_linguaggi"/>
            <w:bookmarkStart w:id="2336" w:name="OP9_0rHdz9vM"/>
            <w:bookmarkEnd w:id="2335"/>
            <w:r>
              <w:rPr>
                <w:lang w:val="it-IT"/>
              </w:rPr>
              <w:t xml:space="preserve">linguaggi </w:t>
            </w:r>
            <w:bookmarkStart w:id="2337" w:name="S628_di_i_li_diriger_divider"/>
            <w:bookmarkStart w:id="2338" w:name="OP9_ar58B9wM"/>
            <w:bookmarkEnd w:id="2336"/>
            <w:bookmarkEnd w:id="2337"/>
            <w:r>
              <w:rPr>
                <w:lang w:val="it-IT"/>
              </w:rPr>
              <w:t>differen</w:t>
            </w:r>
            <w:bookmarkStart w:id="2339" w:name="S629"/>
            <w:bookmarkStart w:id="2340" w:name="OP9_Lty9D9yM"/>
            <w:bookmarkEnd w:id="2338"/>
            <w:bookmarkEnd w:id="2339"/>
            <w:r>
              <w:rPr>
                <w:lang w:val="it-IT"/>
              </w:rPr>
              <w:t>zian</w:t>
            </w:r>
            <w:bookmarkEnd w:id="2340"/>
            <w:r>
              <w:rPr>
                <w:lang w:val="it-IT"/>
              </w:rPr>
              <w:t xml:space="preserve">doli </w:t>
            </w:r>
            <w:bookmarkStart w:id="2341" w:name="S630_significativamente"/>
            <w:bookmarkStart w:id="2342" w:name="OP9_tO4Fy9vN"/>
            <w:bookmarkEnd w:id="2341"/>
            <w:r>
              <w:rPr>
                <w:lang w:val="it-IT"/>
              </w:rPr>
              <w:t xml:space="preserve">significativamente </w:t>
            </w:r>
            <w:bookmarkEnd w:id="2342"/>
            <w:r>
              <w:rPr>
                <w:lang w:val="it-IT"/>
              </w:rPr>
              <w:t>nelle funzion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4.2.</w:t>
              <w:tab/>
              <w:t xml:space="preserve">Manifesta interesse per lo sviluppo </w:t>
            </w:r>
            <w:bookmarkStart w:id="2343" w:name="OP9_U4OMfbdP"/>
            <w:r>
              <w:rPr>
                <w:lang w:val="it-IT"/>
              </w:rPr>
              <w:t xml:space="preserve">semantico-lessicale </w:t>
            </w:r>
            <w:bookmarkEnd w:id="2343"/>
            <w:r>
              <w:rPr>
                <w:lang w:val="it-IT"/>
              </w:rPr>
              <w:t xml:space="preserve">della lingua sul </w:t>
            </w:r>
            <w:bookmarkStart w:id="2344" w:name="OP9_euzhfcdP"/>
            <w:r>
              <w:rPr>
                <w:lang w:val="it-IT"/>
              </w:rPr>
              <w:t>piano diacronico</w:t>
            </w:r>
            <w:bookmarkEnd w:id="2344"/>
            <w:r>
              <w:rPr>
                <w:lang w:val="it-IT"/>
              </w:rPr>
              <w:t xml:space="preserve"> (testi di lettura) e </w:t>
            </w:r>
            <w:bookmarkStart w:id="2345" w:name="S583"/>
            <w:bookmarkStart w:id="2346" w:name="OP9_3Y0EhcdQ"/>
            <w:bookmarkEnd w:id="2345"/>
            <w:r>
              <w:rPr>
                <w:lang w:val="it-IT"/>
              </w:rPr>
              <w:t>sincronico</w:t>
            </w:r>
            <w:bookmarkEnd w:id="2346"/>
            <w:r>
              <w:rPr>
                <w:lang w:val="it-IT"/>
              </w:rPr>
              <w:t xml:space="preserve"> </w:t>
            </w:r>
            <w:bookmarkStart w:id="2347" w:name="S584_registrazioni_28registrazione2E"/>
            <w:bookmarkStart w:id="2348" w:name="OP9_ToA9ddaQ"/>
            <w:bookmarkEnd w:id="2347"/>
            <w:r>
              <w:rPr>
                <w:lang w:val="it-IT"/>
              </w:rPr>
              <w:t>(registrazioni, i</w:t>
            </w:r>
            <w:bookmarkEnd w:id="2348"/>
            <w:r>
              <w:rPr>
                <w:lang w:val="it-IT"/>
              </w:rPr>
              <w:t xml:space="preserve">ncontri con persone che utilizzano registri differenziati sia per ragioni geografiche che per ragioni di età, di lavoro, di </w:t>
            </w:r>
            <w:bookmarkStart w:id="2349" w:name="S585_appartenenza_appartenenze"/>
            <w:bookmarkStart w:id="2350" w:name="OP9_U9sTdeaS"/>
            <w:bookmarkEnd w:id="2349"/>
            <w:r>
              <w:rPr>
                <w:lang w:val="it-IT"/>
              </w:rPr>
              <w:t xml:space="preserve">appartenenza </w:t>
            </w:r>
            <w:bookmarkEnd w:id="2350"/>
            <w:r>
              <w:rPr>
                <w:lang w:val="it-IT"/>
              </w:rPr>
              <w:t>culturale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>Attribuisce significati emozionali e di valore ai suoni, ai numeri dell’ambiente interpretandone le qualità (silenzio, frastuono, trambusto, calma, ecc.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>Sviluppa progressivamente le abilità già previste per la classe terza aumentando considerevolmente l’abilità di lettura mental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>Utilizza la scrittura per realizzazioni sempre più socializzate (giornali, manifesti, cartelloni, corrispondenza interscolasctica), personalizzata (note, appunti, diari, testi, poesie) e specifiche rispondenti alla crescita della conoscenza scolastica orientata ad una prima organizzazione logico-scientifica (relazione, osservazione, questionari, tabulazioni, ecc.)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 xml:space="preserve">Acquista </w:t>
            </w:r>
            <w:bookmarkStart w:id="2351" w:name="S717_sempre"/>
            <w:bookmarkStart w:id="2352" w:name="OP10_qqH6JSEv"/>
            <w:bookmarkEnd w:id="2351"/>
            <w:r>
              <w:rPr>
                <w:lang w:val="it-IT"/>
              </w:rPr>
              <w:t xml:space="preserve">sempre </w:t>
            </w:r>
            <w:bookmarkEnd w:id="2352"/>
            <w:r>
              <w:rPr>
                <w:lang w:val="it-IT"/>
              </w:rPr>
              <w:t xml:space="preserve">più </w:t>
            </w:r>
            <w:bookmarkStart w:id="2353" w:name="OP10_6qL7LSHv"/>
            <w:r>
              <w:rPr>
                <w:lang w:val="it-IT"/>
              </w:rPr>
              <w:t>consape</w:t>
            </w:r>
            <w:bookmarkStart w:id="2354" w:name="S719_volesse_volessi"/>
            <w:bookmarkStart w:id="2355" w:name="OP10_iLEsGSCv"/>
            <w:bookmarkEnd w:id="2353"/>
            <w:bookmarkEnd w:id="2354"/>
            <w:r>
              <w:rPr>
                <w:lang w:val="it-IT"/>
              </w:rPr>
              <w:t xml:space="preserve">volezza </w:t>
            </w:r>
            <w:bookmarkEnd w:id="2355"/>
            <w:r>
              <w:rPr>
                <w:lang w:val="it-IT"/>
              </w:rPr>
              <w:t>dei ruoli comunicativi nel gruppo e per il gruppo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>Affina le proprie capacità di ascolto partecipato assumendo comportamenti adeguat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bookmarkStart w:id="2356" w:name="OP10_yvdexXtA"/>
            <w:r>
              <w:rPr>
                <w:lang w:val="it-IT"/>
              </w:rPr>
              <w:t>5.1.</w:t>
              <w:tab/>
              <w:t xml:space="preserve">Continua </w:t>
            </w:r>
            <w:bookmarkEnd w:id="2356"/>
            <w:r>
              <w:rPr>
                <w:lang w:val="it-IT"/>
              </w:rPr>
              <w:t xml:space="preserve">il processo di </w:t>
            </w:r>
            <w:bookmarkStart w:id="2357" w:name="OP10_6yteCXyA"/>
            <w:r>
              <w:rPr>
                <w:lang w:val="it-IT"/>
              </w:rPr>
              <w:t>caratte</w:t>
            </w:r>
            <w:bookmarkStart w:id="2358" w:name="S692"/>
            <w:bookmarkStart w:id="2359" w:name="OP10_zZtFxXtB"/>
            <w:bookmarkEnd w:id="2357"/>
            <w:bookmarkEnd w:id="2358"/>
            <w:r>
              <w:rPr>
                <w:lang w:val="it-IT"/>
              </w:rPr>
              <w:t xml:space="preserve">rizzazione </w:t>
            </w:r>
            <w:bookmarkStart w:id="2360" w:name="S693_nel_nei_Mie_mio_mi"/>
            <w:bookmarkStart w:id="2361" w:name="OP10_UYLIzXvB"/>
            <w:bookmarkEnd w:id="2359"/>
            <w:bookmarkEnd w:id="2360"/>
            <w:r>
              <w:rPr>
                <w:lang w:val="it-IT"/>
              </w:rPr>
              <w:t xml:space="preserve">personale </w:t>
            </w:r>
            <w:bookmarkEnd w:id="2361"/>
            <w:r>
              <w:rPr>
                <w:lang w:val="it-IT"/>
              </w:rPr>
              <w:t xml:space="preserve">della grafia e aumenta la capacità di elaborare </w:t>
            </w:r>
            <w:bookmarkStart w:id="2362" w:name="OP10_AU4BxYtC"/>
            <w:r>
              <w:rPr>
                <w:lang w:val="it-IT"/>
              </w:rPr>
              <w:t>graficamente</w:t>
            </w:r>
            <w:bookmarkEnd w:id="2362"/>
            <w:r>
              <w:rPr>
                <w:lang w:val="it-IT"/>
              </w:rPr>
              <w:t xml:space="preserve"> le forme delle lettere e la loro disposizione spaziale </w:t>
            </w:r>
            <w:bookmarkStart w:id="2363" w:name="S695_filo_otto_file_fila"/>
            <w:bookmarkStart w:id="2364" w:name="OP10_zH9pxZsC"/>
            <w:bookmarkEnd w:id="2363"/>
            <w:r>
              <w:rPr>
                <w:lang w:val="it-IT"/>
              </w:rPr>
              <w:t>alla ricerca di effetti estetici.</w:t>
            </w:r>
            <w:bookmarkEnd w:id="2364"/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1.</w:t>
              <w:tab/>
              <w:t xml:space="preserve">Sa </w:t>
            </w:r>
            <w:bookmarkStart w:id="2365" w:name="S720_riformava2A"/>
            <w:bookmarkStart w:id="2366" w:name="OP10_7ubdHXEA"/>
            <w:bookmarkEnd w:id="2365"/>
            <w:r>
              <w:rPr>
                <w:lang w:val="it-IT"/>
              </w:rPr>
              <w:t xml:space="preserve">riformulare </w:t>
            </w:r>
            <w:bookmarkEnd w:id="2366"/>
            <w:r>
              <w:rPr>
                <w:lang w:val="it-IT"/>
              </w:rPr>
              <w:t xml:space="preserve">le sue opinioni, sa </w:t>
            </w:r>
            <w:bookmarkStart w:id="2367" w:name="S721_riassumerlo_riassumerle"/>
            <w:bookmarkStart w:id="2368" w:name="OP10_2WeDHXEB"/>
            <w:bookmarkEnd w:id="2367"/>
            <w:r>
              <w:rPr>
                <w:lang w:val="it-IT"/>
              </w:rPr>
              <w:t xml:space="preserve">riassumerle </w:t>
            </w:r>
            <w:bookmarkEnd w:id="2368"/>
            <w:r>
              <w:rPr>
                <w:lang w:val="it-IT"/>
              </w:rPr>
              <w:t xml:space="preserve">e metterle in relazione </w:t>
            </w:r>
            <w:bookmarkStart w:id="2369" w:name="S722_con_43on_Non_non"/>
            <w:bookmarkStart w:id="2370" w:name="OP10_sq04JYDB"/>
            <w:bookmarkEnd w:id="2369"/>
            <w:r>
              <w:rPr>
                <w:lang w:val="it-IT"/>
              </w:rPr>
              <w:t xml:space="preserve">con </w:t>
            </w:r>
            <w:bookmarkEnd w:id="2370"/>
            <w:r>
              <w:rPr>
                <w:lang w:val="it-IT"/>
              </w:rPr>
              <w:t xml:space="preserve">quelle degli </w:t>
            </w:r>
            <w:bookmarkStart w:id="2371" w:name="S723_VI_43I_altri2E_altra2E_altre2E"/>
            <w:bookmarkStart w:id="2372" w:name="OP10_enY5MYHB"/>
            <w:bookmarkEnd w:id="2371"/>
            <w:r>
              <w:rPr>
                <w:lang w:val="it-IT"/>
              </w:rPr>
              <w:t>altri.</w:t>
            </w:r>
            <w:bookmarkEnd w:id="2372"/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2.</w:t>
              <w:tab/>
              <w:t xml:space="preserve">Amplia la capacità di </w:t>
            </w:r>
            <w:bookmarkStart w:id="2373" w:name="S699_riferire_riformare"/>
            <w:bookmarkStart w:id="2374" w:name="OP10_uzIhC0xD"/>
            <w:bookmarkEnd w:id="2373"/>
            <w:r>
              <w:rPr>
                <w:lang w:val="it-IT"/>
              </w:rPr>
              <w:t xml:space="preserve">riferire </w:t>
            </w:r>
            <w:bookmarkEnd w:id="2374"/>
            <w:r>
              <w:rPr>
                <w:lang w:val="it-IT"/>
              </w:rPr>
              <w:t xml:space="preserve">il proprio vissuto agli </w:t>
            </w:r>
            <w:bookmarkStart w:id="2375" w:name="S701_Vissuto_vissuto"/>
            <w:bookmarkEnd w:id="2375"/>
            <w:r>
              <w:rPr>
                <w:lang w:val="it-IT"/>
              </w:rPr>
              <w:t xml:space="preserve">altri. </w:t>
            </w:r>
            <w:bookmarkStart w:id="2376" w:name="S702_Sviluppo_Sviluppa_sviluppo"/>
            <w:bookmarkStart w:id="2377" w:name="OP10_nZZMD0yE"/>
            <w:bookmarkEnd w:id="2376"/>
            <w:r>
              <w:rPr>
                <w:lang w:val="it-IT"/>
              </w:rPr>
              <w:t>Svilupp</w:t>
            </w:r>
            <w:bookmarkEnd w:id="2377"/>
            <w:r>
              <w:rPr>
                <w:lang w:val="it-IT"/>
              </w:rPr>
              <w:t xml:space="preserve">a </w:t>
            </w:r>
            <w:bookmarkStart w:id="2378" w:name="S704"/>
            <w:bookmarkStart w:id="2379" w:name="OP10_I5Jcx0tE"/>
            <w:bookmarkStart w:id="2380" w:name="S703_n_T"/>
            <w:bookmarkEnd w:id="2378"/>
            <w:bookmarkEnd w:id="2380"/>
            <w:r>
              <w:rPr>
                <w:lang w:val="it-IT"/>
              </w:rPr>
              <w:t xml:space="preserve">la capacità </w:t>
            </w:r>
            <w:bookmarkEnd w:id="2379"/>
            <w:r>
              <w:rPr>
                <w:lang w:val="it-IT"/>
              </w:rPr>
              <w:t xml:space="preserve">di identificazione negli </w:t>
            </w:r>
            <w:bookmarkStart w:id="2381" w:name="S705_altri_tiri_43i_43I_altre2E"/>
            <w:bookmarkStart w:id="2382" w:name="OP10_CSmzx1sF"/>
            <w:bookmarkEnd w:id="2381"/>
            <w:r>
              <w:rPr>
                <w:lang w:val="it-IT"/>
              </w:rPr>
              <w:t xml:space="preserve">altri. </w:t>
            </w:r>
            <w:bookmarkEnd w:id="2382"/>
            <w:r>
              <w:rPr>
                <w:lang w:val="it-IT"/>
              </w:rPr>
              <w:t xml:space="preserve">Aumenta lo spazio dedicato a riflessioni e commenti </w:t>
            </w:r>
            <w:bookmarkStart w:id="2383" w:name="S706"/>
            <w:bookmarkStart w:id="2384" w:name="OP10_SlO5C2yF"/>
            <w:bookmarkEnd w:id="2383"/>
            <w:r>
              <w:rPr>
                <w:lang w:val="it-IT"/>
              </w:rPr>
              <w:t>interpreta</w:t>
            </w:r>
            <w:bookmarkStart w:id="2385" w:name="S707"/>
            <w:bookmarkStart w:id="2386" w:name="OP10_ALarx2sF"/>
            <w:bookmarkEnd w:id="2384"/>
            <w:bookmarkEnd w:id="2385"/>
            <w:r>
              <w:rPr>
                <w:lang w:val="it-IT"/>
              </w:rPr>
              <w:t xml:space="preserve">tivi. </w:t>
            </w:r>
            <w:bookmarkStart w:id="2387" w:name="S708_Utilizza"/>
            <w:bookmarkStart w:id="2388" w:name="OP10_HI4ry2tF"/>
            <w:bookmarkEnd w:id="2386"/>
            <w:bookmarkEnd w:id="2387"/>
            <w:r>
              <w:rPr>
                <w:lang w:val="it-IT"/>
              </w:rPr>
              <w:t xml:space="preserve">Utilizza </w:t>
            </w:r>
            <w:bookmarkEnd w:id="2388"/>
            <w:r>
              <w:rPr>
                <w:lang w:val="it-IT"/>
              </w:rPr>
              <w:t xml:space="preserve">con </w:t>
            </w:r>
            <w:bookmarkStart w:id="2389" w:name="S709_canto_cento_conto_conte_conoscente"/>
            <w:bookmarkStart w:id="2390" w:name="OP10_CMqsB2xF"/>
            <w:bookmarkEnd w:id="2389"/>
            <w:r>
              <w:rPr>
                <w:lang w:val="it-IT"/>
              </w:rPr>
              <w:t>crescente</w:t>
            </w:r>
            <w:bookmarkEnd w:id="2390"/>
            <w:r>
              <w:rPr>
                <w:lang w:val="it-IT"/>
              </w:rPr>
              <w:t xml:space="preserve"> </w:t>
            </w:r>
            <w:bookmarkStart w:id="2391" w:name="S710_attendono_attenti_43anti_43onti"/>
            <w:bookmarkStart w:id="2392" w:name="OP10_zbqSx3tG"/>
            <w:bookmarkEnd w:id="2391"/>
            <w:r>
              <w:rPr>
                <w:lang w:val="it-IT"/>
              </w:rPr>
              <w:t xml:space="preserve">attenzione </w:t>
            </w:r>
            <w:bookmarkEnd w:id="2392"/>
            <w:r>
              <w:rPr>
                <w:lang w:val="it-IT"/>
              </w:rPr>
              <w:t>le produzioni altrui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2.</w:t>
              <w:tab/>
              <w:t xml:space="preserve">Rivela di saper assumere ruoli diversi di </w:t>
            </w:r>
            <w:bookmarkStart w:id="2393" w:name="S724_parlante"/>
            <w:bookmarkStart w:id="2394" w:name="OP10_BX4IJ0EE"/>
            <w:bookmarkEnd w:id="2393"/>
            <w:r>
              <w:rPr>
                <w:lang w:val="it-IT"/>
              </w:rPr>
              <w:t xml:space="preserve">parlante </w:t>
            </w:r>
            <w:bookmarkEnd w:id="2394"/>
            <w:r>
              <w:rPr>
                <w:lang w:val="it-IT"/>
              </w:rPr>
              <w:t xml:space="preserve">in relazione a </w:t>
            </w:r>
            <w:bookmarkStart w:id="2395" w:name="S725_coetanei_consenso_consensi"/>
            <w:bookmarkStart w:id="2396" w:name="OP10_jpQ5G1CE"/>
            <w:bookmarkEnd w:id="2395"/>
            <w:r>
              <w:rPr>
                <w:lang w:val="it-IT"/>
              </w:rPr>
              <w:t xml:space="preserve">coetanei </w:t>
            </w:r>
            <w:bookmarkEnd w:id="2396"/>
            <w:r>
              <w:rPr>
                <w:lang w:val="it-IT"/>
              </w:rPr>
              <w:t xml:space="preserve">ed </w:t>
            </w:r>
            <w:bookmarkStart w:id="2397" w:name="S726_adulti_adatta2C_adatte2C_adatto2C"/>
            <w:bookmarkStart w:id="2398" w:name="OP10_8ob6J1FE"/>
            <w:bookmarkEnd w:id="2397"/>
            <w:r>
              <w:rPr>
                <w:lang w:val="it-IT"/>
              </w:rPr>
              <w:t xml:space="preserve">adulti, </w:t>
            </w:r>
            <w:bookmarkEnd w:id="2398"/>
            <w:r>
              <w:rPr>
                <w:lang w:val="it-IT"/>
              </w:rPr>
              <w:t xml:space="preserve">utilizzando le modalità </w:t>
            </w:r>
            <w:bookmarkStart w:id="2399" w:name="OP10_mPcxI1FF"/>
            <w:r>
              <w:rPr>
                <w:lang w:val="it-IT"/>
              </w:rPr>
              <w:t xml:space="preserve">essenziali </w:t>
            </w:r>
            <w:bookmarkEnd w:id="2399"/>
            <w:r>
              <w:rPr>
                <w:lang w:val="it-IT"/>
              </w:rPr>
              <w:t>dei vari stili comunicativi.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  <w:t>5.3.</w:t>
              <w:tab/>
              <w:t xml:space="preserve">Sceglie con </w:t>
            </w:r>
            <w:bookmarkStart w:id="2400" w:name="OP10_p3eKA3wH"/>
            <w:r>
              <w:rPr>
                <w:lang w:val="it-IT"/>
              </w:rPr>
              <w:t xml:space="preserve">crescente </w:t>
            </w:r>
            <w:bookmarkStart w:id="2401" w:name="OP10_F7lNC3yH"/>
            <w:bookmarkEnd w:id="2400"/>
            <w:r>
              <w:rPr>
                <w:lang w:val="it-IT"/>
              </w:rPr>
              <w:t>consape</w:t>
            </w:r>
            <w:bookmarkStart w:id="2402" w:name="OP10_zrWax4sH"/>
            <w:bookmarkEnd w:id="2401"/>
            <w:r>
              <w:rPr>
                <w:lang w:val="it-IT"/>
              </w:rPr>
              <w:t xml:space="preserve">volezza </w:t>
            </w:r>
            <w:bookmarkEnd w:id="2402"/>
            <w:r>
              <w:rPr>
                <w:lang w:val="it-IT"/>
              </w:rPr>
              <w:t xml:space="preserve">i </w:t>
            </w:r>
            <w:bookmarkStart w:id="2403" w:name="S714_registri"/>
            <w:bookmarkStart w:id="2404" w:name="OP10_Su9fz4vH"/>
            <w:bookmarkEnd w:id="2403"/>
            <w:r>
              <w:rPr>
                <w:lang w:val="it-IT"/>
              </w:rPr>
              <w:t xml:space="preserve">registri </w:t>
            </w:r>
            <w:bookmarkStart w:id="2405" w:name="S715_comunicativi"/>
            <w:bookmarkStart w:id="2406" w:name="OP10_Du3bB4xH"/>
            <w:bookmarkEnd w:id="2404"/>
            <w:bookmarkEnd w:id="2405"/>
            <w:r>
              <w:rPr>
                <w:lang w:val="it-IT"/>
              </w:rPr>
              <w:t>comunicativi</w:t>
            </w:r>
            <w:bookmarkEnd w:id="2406"/>
            <w:r>
              <w:rPr>
                <w:lang w:val="it-IT"/>
              </w:rPr>
              <w:t xml:space="preserve"> richiesti dalla situazione.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120" w:after="0"/>
              <w:ind w:left="426" w:hanging="426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ommentaire"/>
        <w:spacing w:before="120" w:after="120"/>
        <w:rPr>
          <w:lang w:val="it-IT"/>
        </w:rPr>
      </w:pPr>
      <w:r>
        <w:rPr>
          <w:lang w:val="it-IT"/>
        </w:rPr>
      </w:r>
      <w:bookmarkStart w:id="2407" w:name="S542_N452E"/>
      <w:bookmarkStart w:id="2408" w:name="S539_Li_LI_Il2E_al2E_il2E"/>
      <w:bookmarkStart w:id="2409" w:name="S516"/>
      <w:bookmarkStart w:id="2410" w:name="S515_LI_Il2E_al2E_il2E_IL2E"/>
      <w:bookmarkStart w:id="2411" w:name="S509_un"/>
      <w:bookmarkStart w:id="2412" w:name="S507_41l2E_41lba2E_41li2E_41lla2E"/>
      <w:bookmarkStart w:id="2413" w:name="S501_LI_Il2E_al2E_il2E_IL2E"/>
      <w:bookmarkStart w:id="2414" w:name="S483"/>
      <w:bookmarkStart w:id="2415" w:name="S542_N452E"/>
      <w:bookmarkStart w:id="2416" w:name="S539_Li_LI_Il2E_al2E_il2E"/>
      <w:bookmarkStart w:id="2417" w:name="S516"/>
      <w:bookmarkStart w:id="2418" w:name="S515_LI_Il2E_al2E_il2E_IL2E"/>
      <w:bookmarkStart w:id="2419" w:name="S509_un"/>
      <w:bookmarkStart w:id="2420" w:name="S507_41l2E_41lba2E_41li2E_41lla2E"/>
      <w:bookmarkStart w:id="2421" w:name="S501_LI_Il2E_al2E_il2E_IL2E"/>
      <w:bookmarkStart w:id="2422" w:name="S483"/>
      <w:bookmarkEnd w:id="2415"/>
      <w:bookmarkEnd w:id="2416"/>
      <w:bookmarkEnd w:id="2417"/>
      <w:bookmarkEnd w:id="2418"/>
      <w:bookmarkEnd w:id="2419"/>
      <w:bookmarkEnd w:id="2420"/>
      <w:bookmarkEnd w:id="2421"/>
      <w:bookmarkEnd w:id="242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1021" w:gutter="0" w:header="1134" w:top="1588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-29" w:hanging="0"/>
      <w:rPr/>
    </w:pPr>
    <w:r>
      <w:rPr/>
      <w:t>81-D-37-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253" w:leader="none"/>
        <w:tab w:val="right" w:pos="8647" w:leader="none"/>
      </w:tabs>
      <w:spacing w:before="120" w:after="0"/>
      <w:ind w:right="-29" w:hanging="0"/>
      <w:rPr/>
    </w:pPr>
    <w:r>
      <w:rPr>
        <w:lang w:val="it-IT"/>
      </w:rPr>
      <w:t>3 luglio 1981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14742" w:leader="none"/>
      </w:tabs>
      <w:spacing w:before="120" w:after="0"/>
      <w:ind w:right="-29" w:hanging="0"/>
      <w:rPr/>
    </w:pPr>
    <w:r>
      <w:rPr/>
      <w:t>81-D-37-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14742" w:leader="none"/>
      </w:tabs>
      <w:spacing w:before="120" w:after="0"/>
      <w:ind w:right="-29" w:hanging="0"/>
      <w:rPr/>
    </w:pPr>
    <w:r>
      <w:rPr/>
      <w:t>81-D-37-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lang w:val="it-IT"/>
      </w:rPr>
      <w:t>Programma di italiano – Lingua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lang w:val="it-IT"/>
      </w:rPr>
      <w:t>Programma di italiano – Lingua 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lang w:val="it-IT"/>
      </w:rPr>
      <w:t>Programma di italiano – Lingu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1920" w:hanging="720"/>
      </w:pPr>
    </w:lvl>
    <w:lvl w:ilvl="4">
      <w:start w:val="1"/>
      <w:numFmt w:val="decimal"/>
      <w:lvlText w:val="%1.%2.%3.%4.%5."/>
      <w:lvlJc w:val="left"/>
      <w:pPr>
        <w:tabs>
          <w:tab w:val="num" w:pos="2282"/>
        </w:tabs>
        <w:ind w:left="1922" w:hanging="720"/>
      </w:pPr>
    </w:lvl>
    <w:lvl w:ilvl="5">
      <w:start w:val="1"/>
      <w:numFmt w:val="decimal"/>
      <w:lvlText w:val="%1.%2.%3.%4.%5.%6."/>
      <w:lvlJc w:val="left"/>
      <w:pPr>
        <w:tabs>
          <w:tab w:val="num" w:pos="2642"/>
        </w:tabs>
        <w:ind w:left="1922" w:hanging="720"/>
      </w:pPr>
    </w:lvl>
    <w:lvl w:ilvl="6">
      <w:start w:val="1"/>
      <w:numFmt w:val="decimal"/>
      <w:lvlText w:val="%1.%2.%3.%4.%5.%6.%7."/>
      <w:lvlJc w:val="left"/>
      <w:pPr>
        <w:tabs>
          <w:tab w:val="num" w:pos="2642"/>
        </w:tabs>
        <w:ind w:left="192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3002"/>
        </w:tabs>
        <w:ind w:left="192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1922" w:hanging="72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9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8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%3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lowerLetter"/>
      <w:lvlText w:val="%1) "/>
      <w:lvlJc w:val="left"/>
      <w:pPr>
        <w:tabs>
          <w:tab w:val="num" w:pos="2344"/>
        </w:tabs>
        <w:ind w:left="2344" w:hanging="360"/>
      </w:pPr>
      <w:rPr>
        <w:sz w:val="24"/>
        <w:rFonts w:ascii="TimesNewRoman;Arial Unicode MS" w:hAnsi="TimesNewRoman;Arial Unicode MS" w:cs="AvantGarde;Century Gothic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240" w:after="60"/>
      <w:outlineLvl w:val="1"/>
    </w:pPr>
    <w:rPr>
      <w:b/>
      <w:i/>
      <w:iCs/>
      <w:cap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left" w:pos="720" w:leader="none"/>
      </w:tabs>
      <w:spacing w:before="240" w:after="60"/>
      <w:outlineLvl w:val="2"/>
    </w:pPr>
    <w:rPr>
      <w:rFonts w:ascii="Arial" w:hAnsi="Arial" w:cs="Arial"/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862" w:leader="none"/>
      </w:tabs>
      <w:spacing w:before="240" w:after="60"/>
      <w:outlineLvl w:val="3"/>
    </w:pPr>
    <w:rPr>
      <w:rFonts w:ascii="Arial" w:hAnsi="Arial" w:cs="Arial"/>
      <w:b/>
      <w:sz w:val="22"/>
      <w:lang w:val="fr-FR"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9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9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9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9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2">
    <w:name w:val="WW8Num59z2"/>
    <w:qFormat/>
    <w:rPr>
      <w:rFonts w:ascii="Times New Roman" w:hAnsi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2">
    <w:name w:val="WW8Num85z2"/>
    <w:qFormat/>
    <w:rPr>
      <w:rFonts w:ascii="Times New Roman" w:hAnsi="Times New Roman" w:cs="Times New Roman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2">
    <w:name w:val="WW8Num111z2"/>
    <w:qFormat/>
    <w:rPr>
      <w:rFonts w:ascii="Times New Roman" w:hAnsi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2">
    <w:name w:val="WW8Num117z2"/>
    <w:qFormat/>
    <w:rPr>
      <w:rFonts w:ascii="Times New Roman" w:hAnsi="Times New Roman" w:cs="Times New Roman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2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2">
    <w:name w:val="WW8Num123z2"/>
    <w:qFormat/>
    <w:rPr>
      <w:rFonts w:ascii="Times New Roman" w:hAnsi="Times New Roman" w:cs="Times New Roman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2">
    <w:name w:val="WW8Num146z2"/>
    <w:qFormat/>
    <w:rPr>
      <w:rFonts w:ascii="Times New Roman" w:hAnsi="Times New Roman" w:cs="Times New Roman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NewRoman;Arial Unicode MS" w:hAnsi="TimesNewRoman;Arial Unicode MS" w:cs="AvantGarde;Century Gothic"/>
      <w:sz w:val="24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2">
    <w:name w:val="WW8Num199z2"/>
    <w:qFormat/>
    <w:rPr>
      <w:rFonts w:ascii="Times New Roman" w:hAnsi="Times New Roman" w:cs="Times New Roman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2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next w:val="Normal"/>
    <w:qFormat/>
    <w:pPr>
      <w:spacing w:before="120" w:after="120"/>
      <w:ind w:left="5103" w:hanging="0"/>
      <w:jc w:val="left"/>
    </w:pPr>
    <w:rPr>
      <w:rFonts w:ascii="Arial" w:hAnsi="Arial" w:cs="Arial"/>
      <w:sz w:val="20"/>
      <w:lang w:val="fr-FR"/>
    </w:rPr>
  </w:style>
  <w:style w:type="paragraph" w:styleId="AddressTL">
    <w:name w:val="AddressTL"/>
    <w:basedOn w:val="Normal"/>
    <w:next w:val="Normal"/>
    <w:qFormat/>
    <w:pPr>
      <w:spacing w:before="12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120" w:after="720"/>
      <w:ind w:left="5103" w:hanging="0"/>
      <w:jc w:val="left"/>
    </w:pPr>
    <w:rPr/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spacing w:before="120" w:after="120"/>
      <w:ind w:left="4252" w:hanging="0"/>
    </w:pPr>
    <w:rPr>
      <w:rFonts w:ascii="Arial" w:hAnsi="Arial" w:cs="Arial"/>
      <w:sz w:val="22"/>
      <w:lang w:val="fr-FR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>
      <w:rFonts w:ascii="Arial" w:hAnsi="Arial" w:cs="Arial"/>
      <w:sz w:val="22"/>
      <w:lang w:val="fr-FR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aire">
    <w:name w:val="Commentaire"/>
    <w:basedOn w:val="Normal"/>
    <w:qFormat/>
    <w:pPr>
      <w:spacing w:before="120" w:after="120"/>
    </w:pPr>
    <w:rPr/>
  </w:style>
  <w:style w:type="paragraph" w:styleId="Date">
    <w:name w:val="Date"/>
    <w:basedOn w:val="Normal"/>
    <w:next w:val="Address"/>
    <w:qFormat/>
    <w:pPr>
      <w:spacing w:before="120" w:after="0"/>
      <w:ind w:left="5103" w:right="-567" w:hanging="0"/>
      <w:jc w:val="left"/>
    </w:pPr>
    <w:rPr>
      <w:rFonts w:ascii="Arial" w:hAnsi="Arial" w:cs="Arial"/>
      <w:sz w:val="22"/>
      <w:lang w:val="fr-FR"/>
    </w:rPr>
  </w:style>
  <w:style w:type="paragraph" w:styleId="References">
    <w:name w:val="References"/>
    <w:basedOn w:val="Normal"/>
    <w:qFormat/>
    <w:pPr>
      <w:spacing w:before="120" w:after="0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  <w:spacing w:before="120" w:after="120"/>
    </w:pPr>
    <w:rPr>
      <w:rFonts w:ascii="Tahoma" w:hAnsi="Tahoma" w:cs="Tahoma"/>
      <w:sz w:val="22"/>
      <w:lang w:val="fr-FR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120" w:after="0"/>
    </w:pPr>
    <w:rPr>
      <w:rFonts w:ascii="Arial" w:hAnsi="Arial" w:cs="Arial"/>
      <w:sz w:val="22"/>
      <w:lang w:val="fr-FR"/>
    </w:rPr>
  </w:style>
  <w:style w:type="paragraph" w:styleId="Sender">
    <w:name w:val="Envelope Return"/>
    <w:basedOn w:val="Normal"/>
    <w:pPr>
      <w:spacing w:before="120" w:after="0"/>
    </w:pPr>
    <w:rPr>
      <w:rFonts w:ascii="Arial" w:hAnsi="Arial" w:cs="Arial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Arial" w:hAnsi="Arial" w:cs="Arial"/>
      <w:b/>
      <w:sz w:val="16"/>
      <w:lang w:val="fr-FR"/>
    </w:rPr>
  </w:style>
  <w:style w:type="paragraph" w:styleId="Footnote">
    <w:name w:val="Footnote Text"/>
    <w:basedOn w:val="Normal"/>
    <w:pPr>
      <w:spacing w:before="120" w:after="120"/>
      <w:ind w:left="357" w:hanging="357"/>
    </w:pPr>
    <w:rPr>
      <w:rFonts w:ascii="Arial" w:hAnsi="Arial" w:cs="Arial"/>
      <w:sz w:val="20"/>
      <w:lang w:val="fr-FR"/>
    </w:rPr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b/>
      <w:sz w:val="16"/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Normal"/>
    <w:pPr>
      <w:spacing w:before="120" w:after="120"/>
    </w:pPr>
    <w:rPr>
      <w:rFonts w:ascii="Arial" w:hAnsi="Arial" w:cs="Arial"/>
      <w:b/>
      <w:sz w:val="22"/>
      <w:lang w:val="fr-FR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120" w:after="120"/>
      <w:ind w:left="357" w:hanging="357"/>
    </w:pPr>
    <w:rPr>
      <w:rFonts w:ascii="Arial" w:hAnsi="Arial" w:eastAsia="Times" w:cs="Arial"/>
      <w:sz w:val="22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120" w:after="120"/>
      <w:ind w:left="360" w:hanging="0"/>
    </w:pPr>
    <w:rPr>
      <w:rFonts w:ascii="Arial" w:hAnsi="Arial" w:eastAsia="Times" w:cs="Arial"/>
      <w:sz w:val="22"/>
      <w:lang w:val="fr-FR"/>
    </w:rPr>
  </w:style>
  <w:style w:type="paragraph" w:styleId="Listepuces3">
    <w:name w:val="Liste à puces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epuces4">
    <w:name w:val="Liste à puces 4"/>
    <w:basedOn w:val="Text4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</w:pPr>
    <w:rPr/>
  </w:style>
  <w:style w:type="paragraph" w:styleId="Listecontinue">
    <w:name w:val="Liste continue"/>
    <w:basedOn w:val="Normal"/>
    <w:qFormat/>
    <w:pPr>
      <w:spacing w:before="120" w:after="120"/>
      <w:ind w:left="283" w:hanging="0"/>
    </w:pPr>
    <w:rPr>
      <w:rFonts w:ascii="Arial" w:hAnsi="Arial" w:cs="Arial"/>
      <w:sz w:val="22"/>
      <w:lang w:val="fr-FR"/>
    </w:rPr>
  </w:style>
  <w:style w:type="paragraph" w:styleId="Listecontinue2">
    <w:name w:val="Liste continue 2"/>
    <w:basedOn w:val="Normal"/>
    <w:qFormat/>
    <w:pPr>
      <w:spacing w:before="120" w:after="120"/>
      <w:ind w:left="641" w:hanging="0"/>
    </w:pPr>
    <w:rPr>
      <w:rFonts w:ascii="Arial" w:hAnsi="Arial" w:cs="Arial"/>
      <w:sz w:val="22"/>
      <w:lang w:val="fr-FR"/>
    </w:rPr>
  </w:style>
  <w:style w:type="paragraph" w:styleId="Listecontinue3">
    <w:name w:val="Liste continue 3"/>
    <w:basedOn w:val="Normal"/>
    <w:qFormat/>
    <w:pPr>
      <w:spacing w:before="12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12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120" w:after="120"/>
      <w:ind w:left="1415" w:hanging="0"/>
    </w:pPr>
    <w:rPr/>
  </w:style>
  <w:style w:type="paragraph" w:styleId="Listenumros">
    <w:name w:val="Liste à numéros"/>
    <w:basedOn w:val="Normal"/>
    <w:next w:val="Normal"/>
    <w:qFormat/>
    <w:pPr>
      <w:numPr>
        <w:ilvl w:val="0"/>
        <w:numId w:val="22"/>
      </w:numPr>
      <w:spacing w:before="120" w:after="120"/>
    </w:pPr>
    <w:rPr>
      <w:rFonts w:ascii="Arial" w:hAnsi="Arial" w:eastAsia="Times" w:cs="Arial"/>
      <w:sz w:val="22"/>
      <w:lang w:val="fr-BE"/>
    </w:rPr>
  </w:style>
  <w:style w:type="paragraph" w:styleId="Listenumros2">
    <w:name w:val="Liste à numéros 2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enumros3">
    <w:name w:val="Liste à numéros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enumros4">
    <w:name w:val="Liste à numéros 4"/>
    <w:basedOn w:val="Text4"/>
    <w:qFormat/>
    <w:pPr>
      <w:numPr>
        <w:ilvl w:val="0"/>
        <w:numId w:val="20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120"/>
      <w:ind w:left="1134" w:hanging="1134"/>
    </w:pPr>
    <w:rPr>
      <w:rFonts w:ascii="Arial" w:hAnsi="Arial" w:cs="Arial"/>
      <w:sz w:val="22"/>
      <w:lang w:val="fr-FR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12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12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9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9"/>
      </w:numPr>
      <w:outlineLvl w:val="9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TR">
    <w:name w:val="Titre TR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12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qFormat/>
    <w:pPr>
      <w:spacing w:before="12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3"/>
      </w:numPr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</w:pPr>
    <w:rPr/>
  </w:style>
  <w:style w:type="paragraph" w:styleId="ListDash1">
    <w:name w:val="List Dash 1"/>
    <w:basedOn w:val="Text1"/>
    <w:qFormat/>
    <w:pPr>
      <w:numPr>
        <w:ilvl w:val="0"/>
        <w:numId w:val="25"/>
      </w:numPr>
    </w:pPr>
    <w:rPr/>
  </w:style>
  <w:style w:type="paragraph" w:styleId="ListDash2">
    <w:name w:val="List Dash 2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5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7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7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7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7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Article">
    <w:name w:val="Article"/>
    <w:basedOn w:val="Normal"/>
    <w:next w:val="Normal"/>
    <w:qFormat/>
    <w:pPr>
      <w:numPr>
        <w:ilvl w:val="0"/>
        <w:numId w:val="19"/>
      </w:numPr>
      <w:spacing w:before="240" w:after="60"/>
      <w:outlineLvl w:val="1"/>
    </w:pPr>
    <w:rPr>
      <w:rFonts w:ascii="Arial" w:hAnsi="Arial" w:eastAsia="Times" w:cs="Arial"/>
      <w:sz w:val="22"/>
      <w:lang w:val="fr-FR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jc w:val="left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NumPar21">
    <w:name w:val="NumPar2"/>
    <w:basedOn w:val="Listenumros"/>
    <w:qFormat/>
    <w:pPr>
      <w:numPr>
        <w:ilvl w:val="0"/>
        <w:numId w:val="26"/>
      </w:numPr>
      <w:tabs>
        <w:tab w:val="clear" w:pos="720"/>
        <w:tab w:val="left" w:pos="851" w:leader="none"/>
        <w:tab w:val="left" w:pos="1047" w:leader="none"/>
        <w:tab w:val="left" w:pos="1080" w:leader="none"/>
      </w:tabs>
      <w:spacing w:before="240" w:after="60"/>
      <w:ind w:left="714" w:hanging="357"/>
    </w:pPr>
    <w:rPr/>
  </w:style>
  <w:style w:type="paragraph" w:styleId="SectionTitle">
    <w:name w:val="SectionTitle"/>
    <w:basedOn w:val="Normal"/>
    <w:qFormat/>
    <w:pPr>
      <w:keepNext w:val="true"/>
      <w:pageBreakBefore/>
      <w:suppressAutoHyphens w:val="true"/>
      <w:spacing w:before="0" w:after="240"/>
      <w:jc w:val="center"/>
      <w:outlineLvl w:val="0"/>
    </w:pPr>
    <w:rPr>
      <w:rFonts w:eastAsia="Times"/>
      <w:b/>
      <w:sz w:val="26"/>
    </w:rPr>
  </w:style>
  <w:style w:type="paragraph" w:styleId="SubTitle1">
    <w:name w:val="SubTitle1"/>
    <w:basedOn w:val="Normal"/>
    <w:qFormat/>
    <w:pPr>
      <w:spacing w:before="0" w:after="720"/>
    </w:pPr>
    <w:rPr>
      <w:rFonts w:eastAsia="Times"/>
      <w:b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</w:pPr>
    <w:rPr>
      <w:rFonts w:eastAsia="Times"/>
    </w:rPr>
  </w:style>
  <w:style w:type="paragraph" w:styleId="ZCom">
    <w:name w:val="Z_Com"/>
    <w:basedOn w:val="Normal"/>
    <w:next w:val="Normal"/>
    <w:qFormat/>
    <w:pPr>
      <w:widowControl w:val="false"/>
      <w:spacing w:before="0" w:after="0"/>
      <w:ind w:right="85" w:hanging="0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sz w:val="16"/>
    </w:rPr>
  </w:style>
  <w:style w:type="paragraph" w:styleId="ChapterTitle">
    <w:name w:val="ChapterTitle"/>
    <w:basedOn w:val="Heading"/>
    <w:next w:val="Normal"/>
    <w:qFormat/>
    <w:pPr>
      <w:keepNext w:val="true"/>
      <w:spacing w:before="0" w:after="480"/>
      <w:jc w:val="center"/>
    </w:pPr>
    <w:rPr>
      <w:rFonts w:ascii="Times New Roman" w:hAnsi="Times New Roman" w:cs="Times New Roman"/>
      <w:b w:val="false"/>
      <w:lang w:val="en-GB"/>
    </w:rPr>
  </w:style>
  <w:style w:type="paragraph" w:styleId="OmniPage4">
    <w:name w:val="OmniPage #4"/>
    <w:basedOn w:val="Normal"/>
    <w:qFormat/>
    <w:pPr>
      <w:tabs>
        <w:tab w:val="clear" w:pos="720"/>
        <w:tab w:val="left" w:pos="4935" w:leader="none"/>
        <w:tab w:val="left" w:pos="5235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6236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540" w:leader="none"/>
        <w:tab w:val="left" w:pos="4950" w:leader="none"/>
        <w:tab w:val="left" w:pos="5220" w:leader="none"/>
        <w:tab w:val="right" w:pos="935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818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4935" w:leader="none"/>
        <w:tab w:val="right" w:pos="953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8921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5220" w:leader="none"/>
        <w:tab w:val="right" w:pos="9101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02:00Z</dcterms:created>
  <dc:creator>Ariane PIRON</dc:creator>
  <dc:description/>
  <cp:keywords>EL4</cp:keywords>
  <dc:language>en-US</dc:language>
  <cp:lastModifiedBy>Preferred Customer</cp:lastModifiedBy>
  <dcterms:modified xsi:type="dcterms:W3CDTF">2003-10-06T16:46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20628]</vt:lpwstr>
  </property>
  <property fmtid="{D5CDD505-2E9C-101B-9397-08002B2CF9AE}" pid="3" name="DocID_EU">
    <vt:lpwstr> </vt:lpwstr>
  </property>
  <property fmtid="{D5CDD505-2E9C-101B-9397-08002B2CF9AE}" pid="4" name="EL_Author">
    <vt:lpwstr>Ariane PIRON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Language">
    <vt:lpwstr>FR</vt:lpwstr>
  </property>
  <property fmtid="{D5CDD505-2E9C-101B-9397-08002B2CF9AE}" pid="8" name="Last edited using">
    <vt:lpwstr>EL 4.1 [20020628]</vt:lpwstr>
  </property>
  <property fmtid="{D5CDD505-2E9C-101B-9397-08002B2CF9AE}" pid="9" name="TemplateVersion">
    <vt:lpwstr>4.1.5.2</vt:lpwstr>
  </property>
  <property fmtid="{D5CDD505-2E9C-101B-9397-08002B2CF9AE}" pid="10" name="Type">
    <vt:lpwstr>Eurolook Working Template</vt:lpwstr>
  </property>
</Properties>
</file>