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3020060" cy="1069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uropean Schools</w:t>
            </w:r>
          </w:p>
          <w:p>
            <w:pPr>
              <w:pStyle w:val="ZDGNam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ffice of the Secretary-General</w:t>
            </w:r>
          </w:p>
          <w:p>
            <w:pPr>
              <w:pStyle w:val="ZDGNam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ZDGNam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ZDGName"/>
              <w:widowControl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dagogical Development Unit</w:t>
            </w:r>
          </w:p>
        </w:tc>
      </w:tr>
    </w:tbl>
    <w:p>
      <w:pPr>
        <w:pStyle w:val="References"/>
        <w:rPr>
          <w:lang w:val="en-GB"/>
        </w:rPr>
      </w:pPr>
      <w:r>
        <w:rPr>
          <w:lang w:val="en-GB"/>
        </w:rPr>
        <w:t>Ref.: Annexes to 2011-01-D-15-en-3</w:t>
      </w:r>
    </w:p>
    <w:p>
      <w:pPr>
        <w:pStyle w:val="References"/>
        <w:rPr>
          <w:lang w:val="en-GB"/>
        </w:rPr>
      </w:pPr>
      <w:r>
        <w:rPr>
          <w:lang w:val="en-GB"/>
        </w:rPr>
        <w:t>Orig.: EN</w:t>
      </w:r>
    </w:p>
    <w:p>
      <w:pPr>
        <w:pStyle w:val="DocumentTitle"/>
        <w:tabs>
          <w:tab w:val="clear" w:pos="708"/>
          <w:tab w:val="left" w:pos="5194" w:leader="none"/>
        </w:tabs>
        <w:rPr>
          <w:lang w:val="en-GB"/>
        </w:rPr>
      </w:pPr>
      <w:r>
        <w:rPr>
          <w:lang w:val="en-GB"/>
        </w:rPr>
        <w:t>Annexes to the Early Education Curriculum Programme</w:t>
      </w:r>
    </w:p>
    <w:p>
      <w:pPr>
        <w:pStyle w:val="SubTitle1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  <w:t>APPROVED BY THE JOINT TEACHING COMMITTEE ON 9, 10 and 11 FEBRUARY 2011 IN BRUSSELS</w:t>
      </w:r>
    </w:p>
    <w:p>
      <w:pPr>
        <w:pStyle w:val="SubTitle1"/>
        <w:pBdr>
          <w:bottom w:val="single" w:sz="4" w:space="1" w:color="000000"/>
        </w:pBdr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SubTitle1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SubTitle1"/>
        <w:rPr>
          <w:sz w:val="24"/>
          <w:szCs w:val="24"/>
          <w:lang w:val="en-GB"/>
        </w:rPr>
      </w:pPr>
      <w:r>
        <w:rPr>
          <w:lang w:val="en-GB"/>
        </w:rPr>
        <w:t>Entry into force: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September 2011</w:t>
      </w:r>
      <w:r>
        <w:br w:type="page"/>
      </w:r>
    </w:p>
    <w:p>
      <w:pPr>
        <w:pStyle w:val="Normal"/>
        <w:tabs>
          <w:tab w:val="clear" w:pos="708"/>
          <w:tab w:val="left" w:pos="13379" w:leader="none"/>
        </w:tabs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GB"/>
        </w:rPr>
        <w:t xml:space="preserve">ANNEXES:  EARLY EDUCATION CURRICULUM </w:t>
      </w:r>
    </w:p>
    <w:p>
      <w:pPr>
        <w:pStyle w:val="Normal"/>
        <w:tabs>
          <w:tab w:val="clear" w:pos="708"/>
          <w:tab w:val="left" w:pos="13379" w:leader="none"/>
        </w:tabs>
        <w:jc w:val="center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</w:r>
    </w:p>
    <w:p>
      <w:pPr>
        <w:pStyle w:val="Normal"/>
        <w:tabs>
          <w:tab w:val="clear" w:pos="708"/>
          <w:tab w:val="left" w:pos="13379" w:leader="none"/>
        </w:tabs>
        <w:jc w:val="center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  <w:t>These annexes are only available in English for the Joint Teaching Committee of February 2011</w:t>
      </w:r>
    </w:p>
    <w:p>
      <w:pPr>
        <w:pStyle w:val="Normal"/>
        <w:tabs>
          <w:tab w:val="clear" w:pos="708"/>
          <w:tab w:val="left" w:pos="13379" w:leader="none"/>
        </w:tabs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</w:r>
    </w:p>
    <w:p>
      <w:pPr>
        <w:pStyle w:val="Msolistparagraph"/>
        <w:ind w:left="360" w:hanging="0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</w:r>
    </w:p>
    <w:p>
      <w:pPr>
        <w:pStyle w:val="Msolistparagraph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 xml:space="preserve">ANNEX 1: </w:t>
      </w:r>
      <w:r>
        <w:rPr>
          <w:rFonts w:cs="Arial" w:ascii="Arial" w:hAnsi="Arial"/>
          <w:b/>
          <w:bCs/>
          <w:sz w:val="36"/>
          <w:szCs w:val="36"/>
          <w:lang w:val="en-GB"/>
        </w:rPr>
        <w:t>Entry profile</w:t>
      </w:r>
    </w:p>
    <w:p>
      <w:pPr>
        <w:pStyle w:val="Msolistparagraph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Msolistparagraph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Msolistparagraph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 xml:space="preserve">ANNEX 2: </w:t>
      </w:r>
      <w:r>
        <w:rPr>
          <w:rFonts w:cs="Arial" w:ascii="Arial" w:hAnsi="Arial"/>
          <w:b/>
          <w:bCs/>
          <w:sz w:val="36"/>
          <w:szCs w:val="36"/>
          <w:lang w:val="en-GB"/>
        </w:rPr>
        <w:t>Record of development form</w:t>
      </w:r>
    </w:p>
    <w:p>
      <w:pPr>
        <w:pStyle w:val="Msolistparagraph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Msolistparagraph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Msolistparagraph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 xml:space="preserve">ANNEX 3: </w:t>
      </w:r>
      <w:r>
        <w:rPr>
          <w:rFonts w:cs="Arial" w:ascii="Arial" w:hAnsi="Arial"/>
          <w:b/>
          <w:bCs/>
          <w:sz w:val="36"/>
          <w:szCs w:val="36"/>
          <w:lang w:val="en-GB"/>
        </w:rPr>
        <w:t>Observation tool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00215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try profile of the chil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09"/>
        <w:gridCol w:w="3119"/>
        <w:gridCol w:w="354"/>
        <w:gridCol w:w="3189"/>
      </w:tblGrid>
      <w:tr>
        <w:trPr>
          <w:trHeight w:val="166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be completed by Parents/Legal representatives</w:t>
            </w:r>
          </w:p>
        </w:tc>
      </w:tr>
      <w:tr>
        <w:trPr>
          <w:trHeight w:val="166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  <w:lang w:val="en-GB"/>
              </w:rPr>
              <w:t>Name:</w:t>
            </w:r>
          </w:p>
        </w:tc>
      </w:tr>
      <w:tr>
        <w:trPr>
          <w:trHeight w:val="166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Mother:</w:t>
            </w:r>
          </w:p>
        </w:tc>
      </w:tr>
      <w:tr>
        <w:trPr>
          <w:trHeight w:val="166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Father:</w:t>
            </w:r>
          </w:p>
        </w:tc>
      </w:tr>
      <w:tr>
        <w:trPr>
          <w:trHeight w:val="166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Other person:</w:t>
            </w:r>
          </w:p>
        </w:tc>
      </w:tr>
      <w:tr>
        <w:trPr>
          <w:trHeight w:val="159" w:hRule="atLeast"/>
        </w:trPr>
        <w:tc>
          <w:tcPr>
            <w:tcW w:w="6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  <w:lang w:val="en-GB"/>
              </w:rPr>
              <w:t>Child’s full name: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Date of birth: </w:t>
            </w:r>
          </w:p>
        </w:tc>
      </w:tr>
      <w:tr>
        <w:trPr>
          <w:trHeight w:val="159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Class: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Section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Date of entry:</w:t>
            </w:r>
          </w:p>
        </w:tc>
      </w:tr>
      <w:tr>
        <w:trPr>
          <w:trHeight w:val="159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Brothers/sisters (names &amp; dates of birth): </w:t>
            </w:r>
          </w:p>
        </w:tc>
      </w:tr>
      <w:tr>
        <w:trPr>
          <w:trHeight w:val="166" w:hRule="atLeast"/>
        </w:trPr>
        <w:tc>
          <w:tcPr>
            <w:tcW w:w="10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  <w:t xml:space="preserve">Linguistic information </w:t>
            </w:r>
          </w:p>
        </w:tc>
      </w:tr>
      <w:tr>
        <w:trPr>
          <w:trHeight w:val="159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Languages spoken at home: </w:t>
            </w:r>
          </w:p>
        </w:tc>
      </w:tr>
      <w:tr>
        <w:trPr>
          <w:trHeight w:val="159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Mother: </w:t>
            </w:r>
          </w:p>
        </w:tc>
      </w:tr>
      <w:tr>
        <w:trPr>
          <w:trHeight w:val="159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Father: </w:t>
            </w:r>
          </w:p>
        </w:tc>
      </w:tr>
      <w:tr>
        <w:trPr>
          <w:trHeight w:val="159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Language of other carers, e.g. childminder/grandparents:</w:t>
            </w:r>
          </w:p>
        </w:tc>
      </w:tr>
      <w:tr>
        <w:trPr>
          <w:trHeight w:val="159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Dominant language of the child: </w:t>
            </w:r>
          </w:p>
        </w:tc>
      </w:tr>
      <w:tr>
        <w:trPr>
          <w:trHeight w:val="166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  <w:t xml:space="preserve">Previous educational experience </w:t>
            </w:r>
            <w:r>
              <w:rPr>
                <w:i/>
                <w:sz w:val="23"/>
                <w:szCs w:val="23"/>
                <w:lang w:val="en-GB"/>
              </w:rPr>
              <w:t>Please note the lengths of time attended:</w:t>
            </w:r>
          </w:p>
        </w:tc>
      </w:tr>
      <w:tr>
        <w:trPr>
          <w:trHeight w:val="73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laygroup: 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Nursery: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Other: </w:t>
            </w:r>
          </w:p>
        </w:tc>
      </w:tr>
      <w:tr>
        <w:trPr>
          <w:trHeight w:val="159" w:hRule="atLeast"/>
        </w:trPr>
        <w:tc>
          <w:tcPr>
            <w:tcW w:w="10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Comments:</w:t>
            </w:r>
          </w:p>
        </w:tc>
      </w:tr>
      <w:tr>
        <w:trPr>
          <w:trHeight w:val="159" w:hRule="atLeast"/>
        </w:trPr>
        <w:tc>
          <w:tcPr>
            <w:tcW w:w="10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GB"/>
              </w:rPr>
              <w:t xml:space="preserve">Please give details about current out of school activities: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41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652"/>
        <w:gridCol w:w="2071"/>
        <w:gridCol w:w="1387"/>
      </w:tblGrid>
      <w:tr>
        <w:trPr>
          <w:trHeight w:val="166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b/>
                <w:bCs/>
                <w:color w:val="FF0000"/>
                <w:sz w:val="23"/>
                <w:szCs w:val="23"/>
                <w:lang w:val="en-GB"/>
              </w:rPr>
              <w:t>Me and the others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color w:val="FF0000"/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  <w:t xml:space="preserve">Play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  <w:lang w:val="en-GB"/>
              </w:rPr>
            </w:pPr>
            <w:r>
              <w:rPr>
                <w:color w:val="FF0000"/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Please comment on games/toys/activities that your child particularly enjoys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within the family: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with friends: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playing alone: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Comments: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b/>
                <w:bCs/>
                <w:color w:val="FF0000"/>
                <w:sz w:val="23"/>
                <w:szCs w:val="23"/>
                <w:lang w:val="en-GB"/>
              </w:rPr>
              <w:t>Me and the world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color w:val="FF0000"/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  <w:t xml:space="preserve">Language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  <w:lang w:val="en-GB"/>
              </w:rPr>
            </w:pPr>
            <w:r>
              <w:rPr>
                <w:color w:val="FF0000"/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When did your child begin to speak?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Is his/her speech clear to you?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To others?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Comments: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b/>
                <w:bCs/>
                <w:color w:val="FF0000"/>
                <w:sz w:val="23"/>
                <w:szCs w:val="23"/>
                <w:lang w:val="en-GB"/>
              </w:rPr>
              <w:t>Me and my body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color w:val="FF0000"/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  <w:t xml:space="preserve">Hearing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  <w:lang w:val="en-GB"/>
              </w:rPr>
            </w:pPr>
            <w:r>
              <w:rPr>
                <w:color w:val="FF0000"/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Has your child’s hearing ever been tested?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Yes 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No </w:t>
            </w:r>
          </w:p>
        </w:tc>
        <w:tc>
          <w:tcPr>
            <w:tcW w:w="1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By whom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When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Comments: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Does your child suffer from frequent colds/blocked nose, etc?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rFonts w:eastAsia="Arial"/>
                <w:sz w:val="23"/>
                <w:szCs w:val="23"/>
                <w:lang w:val="en-GB"/>
              </w:rPr>
              <w:t xml:space="preserve">        </w:t>
            </w:r>
            <w:r>
              <w:rPr>
                <w:sz w:val="23"/>
                <w:szCs w:val="23"/>
                <w:lang w:val="en-GB"/>
              </w:rPr>
              <w:t>Yes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rFonts w:eastAsia="Arial"/>
                <w:sz w:val="23"/>
                <w:szCs w:val="23"/>
                <w:lang w:val="en-GB"/>
              </w:rPr>
              <w:t xml:space="preserve">             </w:t>
            </w:r>
            <w:r>
              <w:rPr>
                <w:sz w:val="23"/>
                <w:szCs w:val="23"/>
                <w:lang w:val="en-GB"/>
              </w:rPr>
              <w:t>No</w:t>
            </w:r>
          </w:p>
        </w:tc>
        <w:tc>
          <w:tcPr>
            <w:tcW w:w="1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  <w:t xml:space="preserve">Sight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Has your child’s sight ever been tested?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Yes 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No </w:t>
            </w:r>
          </w:p>
        </w:tc>
        <w:tc>
          <w:tcPr>
            <w:tcW w:w="1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By whom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When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Outcome/comments: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color w:val="FF0000"/>
                <w:sz w:val="23"/>
                <w:szCs w:val="23"/>
                <w:lang w:val="en-GB"/>
              </w:rPr>
            </w:pPr>
            <w:r>
              <w:rPr>
                <w:b/>
                <w:bCs/>
                <w:sz w:val="23"/>
                <w:szCs w:val="23"/>
                <w:lang w:val="en-GB"/>
              </w:rPr>
              <w:t xml:space="preserve">Physical Development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  <w:lang w:val="en-GB"/>
              </w:rPr>
            </w:pPr>
            <w:r>
              <w:rPr>
                <w:color w:val="FF0000"/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Did your child crawl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When did your child start to walk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Is he/she independent dressing/undressing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Is he/she independent toileting by day/night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3"/>
                <w:szCs w:val="23"/>
                <w:lang w:val="en-GB"/>
              </w:rPr>
              <w:t xml:space="preserve">Is he/she independent eating?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Comments: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Please tick if your child has experience using: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Pencils/Crayons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Paintbrushes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Threading beads</w:t>
            </w:r>
          </w:p>
        </w:tc>
        <w:tc>
          <w:tcPr>
            <w:tcW w:w="1387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Glue/paste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Scissors</w:t>
            </w:r>
          </w:p>
        </w:tc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1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Comments: </w:t>
            </w:r>
          </w:p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 xml:space="preserve">Is there any medical or other information which your child’s teacher needs to know? </w:t>
            </w:r>
          </w:p>
          <w:p>
            <w:pPr>
              <w:pStyle w:val="Default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Me as a person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be completed by the parents and the child together:</w:t>
            </w: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What are the things I like and what interests me?</w:t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Which are the things I do not like and what scares me?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hings I am good at: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What do I want to learn in school?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ho are  my friends: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y other comments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ed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097"/>
        <w:gridCol w:w="2752"/>
        <w:gridCol w:w="2613"/>
        <w:gridCol w:w="2753"/>
      </w:tblGrid>
      <w:tr>
        <w:trPr/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GB"/>
              </w:rPr>
              <w:t>Record of the child’s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GB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</w:tr>
      <w:tr>
        <w:trPr>
          <w:trHeight w:val="99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ea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“</w:t>
            </w:r>
            <w:r>
              <w:rPr>
                <w:rFonts w:cs="Arial" w:ascii="Arial" w:hAnsi="Arial"/>
                <w:i/>
                <w:lang w:val="en-GB"/>
              </w:rPr>
              <w:t>What is new?”</w:t>
            </w:r>
            <w:r>
              <w:rPr>
                <w:rFonts w:cs="Arial" w:ascii="Arial" w:hAnsi="Arial"/>
                <w:lang w:val="en-GB"/>
              </w:rPr>
              <w:t xml:space="preserve"> The most important </w:t>
            </w:r>
            <w:r>
              <w:rPr>
                <w:rFonts w:cs="Arial" w:ascii="Arial" w:hAnsi="Arial"/>
                <w:b/>
                <w:i/>
                <w:lang w:val="en-GB"/>
              </w:rPr>
              <w:t>changes in the child’s development</w:t>
            </w:r>
            <w:r>
              <w:rPr>
                <w:rFonts w:cs="Arial" w:ascii="Arial" w:hAnsi="Arial"/>
                <w:lang w:val="en-GB"/>
              </w:rPr>
              <w:t xml:space="preserve"> (progress, no progress, else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he child’s 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strengths </w:t>
            </w:r>
            <w:r>
              <w:rPr>
                <w:rFonts w:cs="Arial" w:ascii="Arial" w:hAnsi="Arial"/>
                <w:lang w:val="en-GB"/>
              </w:rPr>
              <w:t>ar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mpetences needed to be practised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ture steps</w:t>
            </w:r>
          </w:p>
        </w:tc>
      </w:tr>
      <w:tr>
        <w:trPr>
          <w:trHeight w:val="143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 and my b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1"/>
              <w:snapToGrid w:val="false"/>
              <w:spacing w:lineRule="auto" w:line="240" w:before="0" w:after="0"/>
              <w:ind w:left="1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Listenabsatz1"/>
              <w:spacing w:lineRule="auto" w:line="240" w:before="0" w:after="0"/>
              <w:ind w:left="1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Listenabsatz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Listenabsatz1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1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53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 as a per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2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 and the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 and the Wo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mments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3960"/>
        <w:gridCol w:w="3780"/>
      </w:tblGrid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starting level </w:t>
            </w:r>
            <w:r>
              <w:rPr>
                <w:rFonts w:cs="Wingdings 3" w:ascii="Wingdings 3" w:hAnsi="Wingdings 3"/>
                <w:b/>
                <w:sz w:val="22"/>
                <w:szCs w:val="22"/>
                <w:lang w:val="en-GB"/>
              </w:rPr>
              <w:t>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  next  level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il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otes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Using all my senses I actively explore the world and develop my imagination in dance, music and ar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alks about what he can see, hear, smell, touch and feel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names and compares different sounds, colours, shapes smells, rhythms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articipates in projects based on the 5 senses like cooking, dance, music, ar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reatively uses a wide range of materials (instruments, colours, shapes, rhythms etc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color w:val="0000FF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color w:val="0000F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explore the possibilities of human movement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aintains a good postur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FF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balances in different positions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names some parts of the human body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names parts of the human body and position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FF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2"/>
                <w:szCs w:val="22"/>
                <w:lang w:val="en-GB"/>
              </w:rPr>
              <w:t xml:space="preserve">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walks and run easil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s able to modify walking and run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is able to explore and experiment with new ways of moving in a variety of environments 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is well co-ordinated in different environments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oves to a simple rhyth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s able to co-ordinate and integrate movements in a grou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ollows rules and tries to imitat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modifies his movement following 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>the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 instruc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demonstrate coordination in using a range of tools and equipmen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resses and fasten shoes independentl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hrows and catches a ball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ses a variety  of tools and equipment 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GB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hrows and catches a ball increasingly skilfull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has a mature grip of pencils, scissors etc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</w:r>
          </w:p>
        </w:tc>
      </w:tr>
      <w:tr>
        <w:trPr>
          <w:trHeight w:val="1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demonstrates skill in emergent writing and graphic work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</w:r>
          </w:p>
        </w:tc>
      </w:tr>
      <w:tr>
        <w:trPr>
          <w:trHeight w:val="1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plays simple musical instruments after learning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has stabilized handedn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13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develop my spatial awareness and understanding of safety and danger</w:t>
            </w:r>
          </w:p>
        </w:tc>
      </w:tr>
      <w:tr>
        <w:trPr>
          <w:trHeight w:val="21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oves and plays safety alone or with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others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about fair pl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cognizes danger and avoids 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follows safety instructions  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asks for help when needed  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a few safety rules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recognize the importance of personal hygiene and keeping healthy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anages own personal hygiene with the support of an adul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manages own personal hygie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anages to maintain good order in the school  environment with the help of an adult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maintains good order in the school environm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35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a few rules of good di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"/>
        <w:gridCol w:w="3420"/>
        <w:gridCol w:w="3780"/>
        <w:gridCol w:w="4320"/>
      </w:tblGrid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starting level </w:t>
            </w:r>
            <w:r>
              <w:rPr>
                <w:rFonts w:cs="Wingdings 3" w:ascii="Wingdings 3" w:hAnsi="Wingdings 3"/>
                <w:b/>
                <w:sz w:val="22"/>
                <w:szCs w:val="22"/>
                <w:lang w:val="en-GB"/>
              </w:rPr>
              <w:t>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  next  level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learn to find and take my place in the school community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the names of the members of his fam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some facts about the relationships  between members of his fami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the name of the pupils and the adults he works with at sch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an name the adults and their functions in the scho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works and plays with others : pupils teachers assistants et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xpresses and defends his/her own ideas, helps and listens to others, agrees roles and invites others to play in a co-operation spiri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am building my confidence as a member of the community</w:t>
            </w:r>
          </w:p>
        </w:tc>
      </w:tr>
      <w:tr>
        <w:trPr>
          <w:trHeight w:val="27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where the  things are in the classro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Orientates himself/herself in space safely  taking into account other people in the same pl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independently goes from one shared place to another in the school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escribes and represents a simple route or “itinerary” in the scho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vocabulary to describe places, locations and direc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where he l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knows details about where he lives (town, country, road) and knows how to get  ther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develop my understanding of the passage of tim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names parts of the day  and can name  a few day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ames the days of the week and a few month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situates activities within  the time table of the day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the timetable of the cla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works efficiently in the group and respects the routine sequence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alks about personal events in the past and the future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knows some facts about his family history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knows some facts of special historical interest from his/her countr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develop my citizenship, my understanding of codes of behaviour and agreed values and rules</w:t>
            </w:r>
          </w:p>
        </w:tc>
      </w:tr>
      <w:tr>
        <w:trPr>
          <w:trHeight w:val="126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ollows agreed rules and expectations in the classroom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ccepts democratic decisions and rul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copes with criticism, mistakes and failures which are part of making progres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1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has self control at sch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akes responsibilitie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learn to respect and share my own culture heritage and that of the other children</w:t>
            </w:r>
          </w:p>
        </w:tc>
      </w:tr>
      <w:tr>
        <w:trPr>
          <w:trHeight w:val="27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knows the name of his parents’ 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 countries and languages and has a sensitive awareness of different countries, cultures and languages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a few key aspects of his own country and those of the others in the class and scho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njoys stories from a range of cultu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a few stories, songs and artwork, from a range of cultu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420"/>
        <w:gridCol w:w="4405"/>
        <w:gridCol w:w="4140"/>
      </w:tblGrid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n-GB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starting level </w:t>
            </w:r>
            <w:r>
              <w:rPr>
                <w:rFonts w:cs="Wingdings 3" w:ascii="Wingdings 3" w:hAnsi="Wingdings 3"/>
                <w:b/>
                <w:sz w:val="22"/>
                <w:szCs w:val="22"/>
                <w:lang w:val="en-GB"/>
              </w:rPr>
              <w:t>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  next level  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</w:tr>
      <w:tr>
        <w:trPr>
          <w:trHeight w:val="126" w:hRule="atLeast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become curious and knowledgeable about the world</w:t>
            </w:r>
          </w:p>
        </w:tc>
      </w:tr>
      <w:tr>
        <w:trPr>
          <w:trHeight w:val="126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observes and comment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describes clearly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integrates new ideas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asks question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ries to give answers, using  generalisation, comparison and linking facts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s curious and interested in exploring the surrounding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basic features of animal and vegetable life (growth, nutrition, locomotion, reproduc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a few characteristics of landscape, climate, earth and solar syst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dentifies marks  of the p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is sensitive to the environment and human influenc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knows some famous characteristics and symbols of his own country and Europ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some stories, songs and artistic work from  his country, Europe and the w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enjoys investigating with 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>the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 other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knows simple functions of ICT and technologie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works well in groups, investigating aspects of the world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72" w:hRule="atLeast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find new ways of exploring and develop new skills of</w:t>
            </w:r>
          </w:p>
        </w:tc>
      </w:tr>
      <w:tr>
        <w:trPr>
          <w:trHeight w:val="72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articipates in tactical and strategic games and active play- based activitie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ollows the rules of tactical and strategic gam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akes a role in tactical and strategic games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starts to develop tactical and strategic skills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nderstands a variety of  representations presented  in class with the support of an adult (numbers, calendars, shapes, symbols etc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ses representations presented in class ( numbers, shapes, symbols, calendars etc.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ses tools with precision such as rulers, pencils, etc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evelops a plan, a procedure and follows  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organises a simple task and completes i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72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lates experience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xplains a class experience or a procedure d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expresses his own  explanations and reasoning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79"/>
        <w:gridCol w:w="3780"/>
        <w:gridCol w:w="3628"/>
      </w:tblGrid>
      <w:tr>
        <w:trPr>
          <w:trHeight w:val="260" w:hRule="atLeast"/>
        </w:trPr>
        <w:tc>
          <w:tcPr>
            <w:tcW w:w="1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n-GB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starting level </w:t>
            </w:r>
            <w:r>
              <w:rPr>
                <w:rFonts w:cs="Wingdings 3" w:ascii="Wingdings 3" w:hAnsi="Wingdings 3"/>
                <w:b/>
                <w:sz w:val="22"/>
                <w:szCs w:val="22"/>
                <w:lang w:val="en-GB"/>
              </w:rPr>
              <w:t>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  next  level   </w:t>
            </w:r>
          </w:p>
        </w:tc>
      </w:tr>
      <w:tr>
        <w:trPr>
          <w:trHeight w:val="259" w:hRule="atLeast"/>
        </w:trPr>
        <w:tc>
          <w:tcPr>
            <w:tcW w:w="1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GB"/>
              </w:rPr>
              <w:t>I am becoming a confident and competent communicator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</w:tr>
      <w:tr>
        <w:trPr/>
        <w:tc>
          <w:tcPr>
            <w:tcW w:w="1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en-GB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GB"/>
              </w:rPr>
              <w:t>listening and understanding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listens and responds to the teacher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sponds with growing attentio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nderstands basic vocabulary about everyday life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nderstands  a  wide vocabulary introduced, and used   in class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nderstands common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structions used in class and words used in communication (greetings, excuses, thanks, invitations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ollows  and tries to participate in a simple conversation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nderstands and takes part in all types of discussions relative to familiar subjects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waits for his/her turn to spe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ollows and understands the key elements of a simple,  illustrated story or TV program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nderstands a story with illustrations when read clearly (identify main characters, sequence of actions, the meaning) 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cognises tales, stories or parts of them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1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GB"/>
              </w:rPr>
              <w:t>talking</w:t>
            </w:r>
          </w:p>
        </w:tc>
      </w:tr>
      <w:tr>
        <w:trPr>
          <w:trHeight w:val="27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sks for explanations or repetition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ronounces words  correctl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orrects his/her pronunciatio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alks using simple sentences without mistakes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alks using  longer and well - connected sentences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72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ings simple songs or relates  parts of stories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cites and sings a few poems or song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ummarises a story or events respecting the sequence, characters and main element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xplains a class experienc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ses clear and correct language to describe something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akes themselves understood through languag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akes themselves understood through langu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orms correct questions and answer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builds simple sentences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builds sentences, increasing in complexit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ses “and”, “but” and “because”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tarts to use past, present and future tense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ses simple vocabular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ses appropriate vocabulary introduced in clas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imple engages in simple communication 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akes part  in spontaneous  conversation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can  justify simply his point of view </w:t>
            </w:r>
            <w:r>
              <w:rPr>
                <w:rFonts w:cs="Arial Narrow" w:ascii="Arial Narrow" w:hAnsi="Arial Narrow"/>
                <w:color w:val="0000FF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akes account of what has been sai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uses simple expressions (greetings, thanks, excuses, invitations) or instruction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gives instruction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GB"/>
              </w:rPr>
              <w:t>reading and writing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completes rhymes with appropriate sounds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recognises simple oral syllables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links a few letters to sounds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recognises his name when written 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cognises when written his/her name, those of some others pupils, a few words and pictogram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writes his name and a few word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recognises a few words and letters in a text and suggest what it means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suggests how to write a simple word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ses different writing models like letters, recipes, rules, notices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dentifies form and function of some texts used in class (rules, letters, recipes, weekdays etc.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njoys reading and library activitie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reates a story or a text scribed by the teacher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85"/>
        <w:gridCol w:w="3915"/>
        <w:gridCol w:w="4091"/>
      </w:tblGrid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starting level </w:t>
            </w:r>
            <w:r>
              <w:rPr>
                <w:rFonts w:cs="Wingdings 3" w:ascii="Wingdings 3" w:hAnsi="Wingdings 3"/>
                <w:b/>
                <w:sz w:val="22"/>
                <w:szCs w:val="22"/>
                <w:lang w:val="en-GB"/>
              </w:rPr>
              <w:t>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  next  level  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hild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otes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get to know who I am and feel positive about myself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xpresses likes and dislike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can express reason for likes and 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accepts being told “NO” without frustration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akes care of own things and equipment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akes care of own things and equipment  and those of others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eeks opportunities to join in or start (play) activitie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sks friends to join in and helps other children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his/her full na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nows his/her name, age, date of birth and address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become more confident and develop my self esteem</w:t>
            </w:r>
          </w:p>
        </w:tc>
      </w:tr>
      <w:tr>
        <w:trPr>
          <w:trHeight w:val="277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feels settled and secure in the classroom and school environment  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responds with confidence    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suggests  new ideas    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FF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2"/>
                <w:szCs w:val="22"/>
                <w:lang w:val="en-GB"/>
              </w:rPr>
              <w:t xml:space="preserve">  </w:t>
            </w:r>
          </w:p>
        </w:tc>
      </w:tr>
      <w:tr>
        <w:trPr>
          <w:trHeight w:val="134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xpresses his own thoughts clearly and correctly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Enjoys being  part of a group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cts and interacts in a  group in an appropriate and active way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akes the ideas of the others into a account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s confident with new challenges in new situation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accepts responsibilities and takes some initiatives’  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can control my actions and reactions, my behaviour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eeps self-control and does not lose temper easil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cognizes inappropriate behaviour and feels regret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akes turns and shares with adult support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works productively in partnerships and in teams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makes choices and decisions and accepts the decisions of others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is sensitive to </w:t>
            </w: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  <w:t>the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 othe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s sensitive to people, animals and nature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13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am curious, interested and motivated</w:t>
            </w:r>
          </w:p>
        </w:tc>
      </w:tr>
      <w:tr>
        <w:trPr>
          <w:trHeight w:val="21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hows curiosity and tries out new things and activitie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shows an enterprising attitude towards the world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1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njoys workin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s enthusiastically involved in independent and group activities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s perseverant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hows extended concentration and attention in different and more demanding learning situations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ompletes a given task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7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 develop my imagination and creativity through a variety of different activities (play, movement, music, art, maths, modern technologies...)</w:t>
            </w:r>
          </w:p>
        </w:tc>
      </w:tr>
      <w:tr>
        <w:trPr>
          <w:trHeight w:val="127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is engaged actively in play, music making, drawing and playing with words, poems etc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offers idea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trike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FF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links and applies different kinds of learning to new situations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ses language to create poems and stories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xpresses emotions or feelings with words gesture and movement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ses drawing and art as a mean of expression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  <w:t>Annexes 2011-01-D-15-en-3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uppressAutoHyphens w:val="true"/>
      <w:spacing w:before="120" w:after="0"/>
      <w:jc w:val="both"/>
    </w:pPr>
    <w:rPr>
      <w:rFonts w:ascii="Arial" w:hAnsi="Arial" w:cs="Arial"/>
      <w:b/>
      <w:sz w:val="22"/>
      <w:szCs w:val="20"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uppressAutoHyphens w:val="true"/>
      <w:spacing w:before="2400" w:after="120"/>
    </w:pPr>
    <w:rPr>
      <w:rFonts w:ascii="Arial" w:hAnsi="Arial" w:cs="Arial"/>
      <w:b/>
      <w:kern w:val="2"/>
      <w:sz w:val="32"/>
      <w:szCs w:val="20"/>
    </w:rPr>
  </w:style>
  <w:style w:type="paragraph" w:styleId="SubTitle1">
    <w:name w:val="SubTitle1"/>
    <w:basedOn w:val="Normal"/>
    <w:qFormat/>
    <w:pPr>
      <w:suppressAutoHyphens w:val="true"/>
      <w:spacing w:before="0" w:after="720"/>
      <w:jc w:val="both"/>
    </w:pPr>
    <w:rPr>
      <w:rFonts w:ascii="Arial" w:hAnsi="Arial" w:cs="Arial"/>
      <w:b/>
      <w:sz w:val="22"/>
      <w:szCs w:val="20"/>
    </w:rPr>
  </w:style>
  <w:style w:type="paragraph" w:styleId="ZCom">
    <w:name w:val="Z_Com"/>
    <w:basedOn w:val="Normal"/>
    <w:next w:val="Normal"/>
    <w:qFormat/>
    <w:pPr>
      <w:widowControl w:val="false"/>
      <w:suppressAutoHyphens w:val="true"/>
      <w:ind w:right="85" w:hanging="0"/>
      <w:jc w:val="both"/>
    </w:pPr>
    <w:rPr>
      <w:rFonts w:ascii="Arial" w:hAnsi="Arial" w:cs="Arial"/>
      <w:szCs w:val="20"/>
    </w:rPr>
  </w:style>
  <w:style w:type="paragraph" w:styleId="ZDGName">
    <w:name w:val="Z_DGName"/>
    <w:basedOn w:val="Normal"/>
    <w:qFormat/>
    <w:pPr>
      <w:widowControl w:val="false"/>
      <w:suppressAutoHyphens w:val="true"/>
      <w:ind w:right="85" w:hanging="0"/>
      <w:jc w:val="both"/>
    </w:pPr>
    <w:rPr>
      <w:rFonts w:ascii="Arial" w:hAnsi="Arial" w:cs="Arial"/>
      <w:sz w:val="16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Listenabsatz1">
    <w:name w:val="Listenabsatz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23:00Z</dcterms:created>
  <dc:creator>Laurence.morret</dc:creator>
  <dc:description/>
  <cp:keywords/>
  <dc:language>en-US</dc:language>
  <cp:lastModifiedBy>Laurence.morret</cp:lastModifiedBy>
  <dcterms:modified xsi:type="dcterms:W3CDTF">2011-05-06T10:23:00Z</dcterms:modified>
  <cp:revision>2</cp:revision>
  <dc:subject/>
  <dc:title> </dc:title>
</cp:coreProperties>
</file>