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en-GB"/>
              </w:rPr>
            </w:pPr>
            <w:r>
              <w:rPr>
                <w:lang w:val="en-GB"/>
              </w:rPr>
              <w:t>European Schools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ZDGName"/>
              <w:widowControl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eferences"/>
        <w:ind w:left="426" w:hanging="0"/>
        <w:rPr>
          <w:rFonts w:eastAsia="Times"/>
          <w:color w:val="000000"/>
          <w:sz w:val="24"/>
          <w:szCs w:val="24"/>
          <w:lang w:val="en-GB"/>
        </w:rPr>
      </w:pPr>
      <w:r>
        <w:rPr>
          <w:rFonts w:eastAsia="Times"/>
          <w:sz w:val="24"/>
          <w:szCs w:val="24"/>
          <w:lang w:val="en-GB"/>
        </w:rPr>
        <w:t>Ref.: ADDENDUM TO THE 2002-D-7710-en-3</w:t>
      </w:r>
    </w:p>
    <w:p>
      <w:pPr>
        <w:pStyle w:val="References"/>
        <w:ind w:left="426" w:hanging="0"/>
        <w:rPr>
          <w:rFonts w:eastAsia="Times"/>
          <w:sz w:val="24"/>
          <w:szCs w:val="24"/>
          <w:lang w:val="nl-NL"/>
        </w:rPr>
      </w:pPr>
      <w:r>
        <w:rPr>
          <w:rFonts w:eastAsia="Times"/>
          <w:sz w:val="24"/>
          <w:szCs w:val="24"/>
          <w:lang w:val="nl-NL"/>
        </w:rPr>
        <w:t>Orig.: EN</w:t>
      </w:r>
    </w:p>
    <w:p>
      <w:pPr>
        <w:pStyle w:val="DocumentTitle"/>
        <w:spacing w:before="2400" w:after="0"/>
        <w:ind w:left="426" w:hanging="0"/>
        <w:rPr>
          <w:kern w:val="0"/>
          <w:szCs w:val="22"/>
          <w:lang w:val="en-GB"/>
        </w:rPr>
      </w:pPr>
      <w:r>
        <w:rPr>
          <w:kern w:val="0"/>
          <w:szCs w:val="22"/>
          <w:lang w:val="en-GB"/>
        </w:rPr>
        <w:t>ADDENDUM TO THE SYLLABUS “DISCOVERY OF THE WORLD”</w:t>
      </w:r>
    </w:p>
    <w:p>
      <w:pPr>
        <w:pStyle w:val="SubTitle1"/>
        <w:spacing w:before="120" w:after="720"/>
        <w:ind w:left="426" w:hanging="0"/>
        <w:rPr/>
      </w:pPr>
      <w:r>
        <w:rPr>
          <w:lang w:val="en-GB"/>
        </w:rPr>
        <w:t>Approved by the Board of Inspectors (Nursery and Primary)</w:t>
      </w:r>
    </w:p>
    <w:p>
      <w:pPr>
        <w:pStyle w:val="SubTitle2"/>
        <w:ind w:left="426" w:hanging="0"/>
        <w:rPr>
          <w:lang w:val="en-GB"/>
        </w:rPr>
      </w:pPr>
      <w:r>
        <w:rPr>
          <w:lang w:val="en-GB"/>
        </w:rPr>
        <w:t>Meeting on 20 and 21 June 2007</w:t>
      </w:r>
    </w:p>
    <w:p>
      <w:pPr>
        <w:sectPr>
          <w:type w:val="nextPage"/>
          <w:pgSz w:w="11906" w:h="16838"/>
          <w:pgMar w:left="425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24"/>
        <w:gridCol w:w="3525"/>
        <w:gridCol w:w="352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ientific and  Technolog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phical and Histor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al and Cultural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stud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ing Thin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knowledge and classification of living things using main visible attributes eg. criteria such as ways of moving, numbers of limbs, body covering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how living things grow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a seed, a bulb and animal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conditions for germination and growth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the effect of seasons on plants, animals and oneself 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living things as a  source of food and materials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developing pupils’ understanding of healthy living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respect for food and its source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 xml:space="preserve">responsibility for health, exercise and diet 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dental hygie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animate materials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Physical characteristics of living and manufactured  materials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How materials are used in manufacture of product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 xml:space="preserve">Construction of textiles, toys and other common household items 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toys around the world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Conservation of materials and resources including those used in school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school environ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models and plans of classrooms, buildings and grounds – including arrangements of furniture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Improving the school environment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simple maps and routes around the school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suitability of materials used in the construction of the school 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respect for the school environment within and around the school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school: day and night and through the season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y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understanding of days, weeks months, years seasons related to pupils’ own life and experience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school timetable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sense of changing places – rooms and building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sources of evidence to show the past books, films, famous people, artefacts clothe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b/>
                <w:b/>
              </w:rPr>
            </w:pPr>
            <w:r>
              <w:rPr/>
              <w:t>respect of old artefacts, relics and obje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 and oth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uniqueness of each person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one’s place within society and group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special  moments in the year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birthday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holidays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festivals and customs – home and abroad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use of symbol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legend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traditions from home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respecting traditions and customs from other cultures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/>
            </w:pPr>
            <w:r>
              <w:rPr/>
              <w:t>how different people dress in different climates – costumes for different purpo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Competence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describes animate and inanimate objects using criteria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/>
              <w:t>describes how to keep healthy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locates self in a model, photo, and plan of the school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/>
              <w:t>understands the concept of chronology in terms of a timelin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recognises own and others’ behaviour adapted to place, time and peopl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/>
              <w:t>describes a celebration or festival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Competences</w:t>
            </w:r>
          </w:p>
        </w:tc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s a simple natural phenomen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s ideas systematically to describe an event or objec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24"/>
        <w:gridCol w:w="3525"/>
        <w:gridCol w:w="352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ientific and  Technolog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phical and Histor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al and Cultural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stud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ts and animal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ife cycles of plants , animals and human being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daptation of to season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migration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hibernation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metamorphosi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deciduous/evergreen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growth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relationships between the sun, plants and the food chai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meeting the needs of plants and animals – plants and pets at home and in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y eating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</w:rPr>
            </w:pPr>
            <w:r>
              <w:rPr/>
              <w:t>importance of eating regular meals – every meal counts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</w:rPr>
            </w:pPr>
            <w:r>
              <w:rPr/>
              <w:t>a healthy diet is a varied diet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</w:rPr>
            </w:pPr>
            <w:r>
              <w:rPr/>
              <w:t>hygiene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handling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protecting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cooking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preserving (use of hot and cold)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shelf life/use by 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ing thermomet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ffects of hot and co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arison of indoor and outdoor temperatur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s of mat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>three states of ma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ther recording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symbols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temperature records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ing your pla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plans of bedroom, home, school and surroundings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different functions of rooms and areas of school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where I live – addresses of self and classmates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safe and dangerous places in the local environment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traffic signals and signs near the school – road safet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respect for the immediate environment and distric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, present and futur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measuring time past and present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Timelines back four generations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family trees  - being part of a family li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important family events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grandparents life compared to own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respect for previous generations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a school day in the past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/>
              <w:t>gifts past and presen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characteristics of organisation and community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ifferent roles of people in schoo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haracteristics of European Schools – shared and different experienc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exchanges with other language sections – getting to know other pupils/childre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who does what in clas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valuing everyone’s role in class and schoo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what makes the school work w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are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meeting the needs of the local community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transport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public service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shop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leisure facilitie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sho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Competence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explains the needs of plants and animals in order to live in different condition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describes a healthy diet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identifies objects and places on a plan and simple map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describes events sequentially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knows why and how to value other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understands the importance of  a community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Competences</w:t>
            </w:r>
          </w:p>
        </w:tc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draws simple maps and plans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/>
              <w:t>measures changes using instruments with  simple scal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24"/>
        <w:gridCol w:w="3525"/>
        <w:gridCol w:w="352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ientific and  Technolog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phical and Historical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al and Cultural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stud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environmen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he importance of water for life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filtration of water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importance of water in manufacturing – food and material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saving water at home and schoo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e-cycling – waste 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ing things -  the bo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the ear and how it works 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taking care of your hear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 xml:space="preserve">the skeleton 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names of major bones and how joints work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vertebrates and invertebrate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care of skeleton and joints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/>
              <w:t>muscle powe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reproduction in plants -  flower to fru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ical processe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sound propagation, amplification and insulation noise pollution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</w:rPr>
            </w:pPr>
            <w:r>
              <w:rPr/>
              <w:t>making  musical instruments and other decvices to make and transmit sou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the water  cycle</w:t>
            </w:r>
            <w:r>
              <w:rPr/>
              <w:t xml:space="preserve"> and  water  from street to the  house including water treatment and pollution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vers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source to mouth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local river study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local town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local town and site of school within the region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the development and the history of towns and districts including different zones in towns – sources of evidence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>town infrastructure water, post,, transport communications, collection of rubbis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journey to school compariso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orienteering  using maps and a compas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velopment of employment and job typ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he development of a way of life at home and in the local region – transport, clothing, work and leis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local institutions</w:t>
            </w:r>
            <w:r>
              <w:rPr/>
              <w:t xml:space="preserve"> and services and their impact on our liv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he impact and importance of tourism to the local econo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ghts and responsibil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he needs for a society to have rules – in home, class, school and tow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he system of elections and majority vot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tecting natural and historical heritag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dapting the environment to meet the needs of disabled perso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espect for law and ord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eeping saf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highway code for pedestrians and cyclists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Competence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knows the skeleton and how it functions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knows how sounds are produced and heard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describes the water cycle in detail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describes the main characteristics of a town including the services it provides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knows the importance of rules in a community and society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understands the need to preserve heritage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Competenc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as clear ideas about the immediate environment: physical, social and cultural characteristic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s systematic approaches to interpreting inform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/>
              <w:t>interprets simple schematic diagrams and symbol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4253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ientific and  Technological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phical and Historica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al and Cultural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stu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t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hat makes a habitat – pond, dune, forest mounta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daptation of animals and plants to their habit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ood chains in different habita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erving habita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vegetation types around the world – conservation to maintain levels – mountains and forest are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forestry  - sustaining forests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</w:rPr>
            </w:pPr>
            <w:r>
              <w:rPr/>
              <w:t>cultivating land and improving land for different purposes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</w:rPr>
            </w:pPr>
            <w:r>
              <w:rPr/>
              <w:t>choices of crops – use of fertiliser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</w:rPr>
            </w:pPr>
            <w:r>
              <w:rPr/>
              <w:t>terracing and drainage – maximising land use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</w:rPr>
            </w:pPr>
            <w:r>
              <w:rPr/>
              <w:t>impact of farming on habita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ricity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electric appliances – torch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simple circuits –lighting, alarms, toys, games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insulators and conductors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use of electric current to heat, magnetise and cause movement (motors)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types of electricity generators – the national grid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dangers of electricit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of electricity as an energy sour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ustainable and renewable energy 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imate and weathe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relationship between weather and climat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regional climate as determined by weather recordings and compilation of statistic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forecasting weather – air pressure and use of a baromete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comparison of climatic regions – including different European School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the impact of climate on farming type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impact of climate on landscapes locally and around the worl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simple weather stations – make and/or vis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stainable development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reducing environmental damage caused by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urbanisati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industrial polluti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defores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map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olitical and relief map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weather map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atlas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ing historical perspectives and chronology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timelines in centurie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identifying a major event or person that changed society before renaissanc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evolution of societies – different regions in Europe and other continent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developing a knowledge of history in local town, host country, home country and Europ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ys of lif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nomad, tribal, feudal, city, rura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understanding the way people live today – news and current affair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benefits of societies coming together – invasions, pilgrimage travellers,  now and in the pa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ltural heritag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architectural styles – eg on euro bank notes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discovering museums, reconstructions, collections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conserving heritag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legend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</w:rPr>
            </w:pPr>
            <w:r>
              <w:rPr/>
              <w:t>folk songs and dance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</w:rPr>
            </w:pPr>
            <w:r>
              <w:rPr/>
              <w:t>other traditions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36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Compet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understands how plants and animals adapt to different habitat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onstructs a simple electrical circu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understands simple weather pattern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emonstrates an awareness of how events in the past have shaped societi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describes how different cultures and traditions have influenced society now and in the past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Understands heritag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Competenc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nterprets information from a range of maps and diagram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s scientific measurements to describe and predict ev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/>
              <w:t>uses own ideas and research to arrive at an opin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4253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ientific and  Technological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phical and Historica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al and Cultural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stu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ing Thing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the eye and vision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digestive system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hanges and Puber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ealthy liv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lassification of animal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role of micro-organisms </w:t>
            </w:r>
          </w:p>
          <w:p>
            <w:pPr>
              <w:pStyle w:val="Normal"/>
              <w:ind w:left="1080" w:hanging="0"/>
              <w:rPr/>
            </w:pPr>
            <w:r>
              <w:rPr/>
              <w:t>- infections/illness</w:t>
            </w:r>
          </w:p>
          <w:p>
            <w:pPr>
              <w:pStyle w:val="Normal"/>
              <w:ind w:left="1080" w:hanging="0"/>
              <w:rPr/>
            </w:pPr>
            <w:r>
              <w:rPr/>
              <w:t>- bio degra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hysical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orces and movement (flight, buoyancy, equilibrium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tical instruments (light, camera, mirror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mple constructions to show the use of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>levers, gears ,inclined planes to make lifting/movement eas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world - physical aspec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pace; the earth, the moon and natural cycles and use of satellites</w:t>
            </w:r>
          </w:p>
          <w:p>
            <w:pPr>
              <w:pStyle w:val="Normal"/>
              <w:ind w:left="720" w:hanging="0"/>
              <w:rPr/>
            </w:pPr>
            <w:r>
              <w:rPr/>
              <w:t>- Weather forecasting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Map making </w:t>
            </w:r>
          </w:p>
          <w:p>
            <w:pPr>
              <w:pStyle w:val="Normal"/>
              <w:ind w:left="720" w:hanging="0"/>
              <w:rPr/>
            </w:pPr>
            <w:r>
              <w:rPr/>
              <w:t>- Communica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tural phenomen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Eclipses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rainbows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tides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volcanoes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earthquak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distribution of natural resour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world  - social aspect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hat affects population; distribution, age profile, immigr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terdependence  - local, national and internatio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equality around the world, rights of children, povert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growth of world movement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trades Union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suffrag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green movement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globalis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pean development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timelines to show major events and period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economic and social changes related especially to travel, technology and modern advances eg medicine, med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development of democrac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he development of the EU including commerce: EISC, Common Market and E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pread of European languag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uropean ideals of democracy, tolerance and solidari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Compet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knows the human body and its functio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ribes how simple appliances and mechanisms wor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monstrates knowledge and understanding of the earth and its natural cycles and phenomen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dentifies links between major events and economic and social chang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plains the developing role of the European Un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nderstands the ideals of democracy, equality and toler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Competenc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esearches a topic using a variety of sources –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hand evidence, internet, librar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ooses an appropriate format for recording information and dat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lassifies information using diagrams and tabl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rmulates hypotheses, makes predictions and uses and an appropriate valid tes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pacing w:before="120" w:after="0"/>
      <w:jc w:val="both"/>
    </w:pPr>
    <w:rPr>
      <w:rFonts w:ascii="Arial" w:hAnsi="Arial" w:cs="Arial"/>
      <w:b/>
      <w:sz w:val="22"/>
      <w:lang w:val="fr-FR"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SubTitle1">
    <w:name w:val="SubTitle1"/>
    <w:basedOn w:val="Normal"/>
    <w:qFormat/>
    <w:pPr>
      <w:spacing w:before="0" w:after="720"/>
      <w:jc w:val="both"/>
    </w:pPr>
    <w:rPr>
      <w:rFonts w:ascii="Arial" w:hAnsi="Arial" w:eastAsia="Times" w:cs="Arial"/>
      <w:b/>
      <w:sz w:val="22"/>
      <w:lang w:val="fr-FR"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  <w:jc w:val="both"/>
    </w:pPr>
    <w:rPr>
      <w:rFonts w:ascii="Arial" w:hAnsi="Arial" w:eastAsia="Times" w:cs="Arial"/>
      <w:sz w:val="22"/>
      <w:lang w:val="fr-FR"/>
    </w:rPr>
  </w:style>
  <w:style w:type="paragraph" w:styleId="ZCom">
    <w:name w:val="Z_Com"/>
    <w:basedOn w:val="Normal"/>
    <w:next w:val="Normal"/>
    <w:qFormat/>
    <w:pPr>
      <w:widowControl w:val="false"/>
      <w:ind w:right="85" w:hanging="0"/>
      <w:jc w:val="both"/>
    </w:pPr>
    <w:rPr>
      <w:rFonts w:ascii="Arial" w:hAnsi="Arial" w:cs="Arial"/>
      <w:sz w:val="24"/>
      <w:szCs w:val="24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34:00Z</dcterms:created>
  <dc:creator>Ariane.Piron</dc:creator>
  <dc:description/>
  <cp:keywords/>
  <dc:language>en-US</dc:language>
  <cp:lastModifiedBy>Ariane.Piron</cp:lastModifiedBy>
  <dcterms:modified xsi:type="dcterms:W3CDTF">2008-10-27T13:57:00Z</dcterms:modified>
  <cp:revision>1</cp:revision>
  <dc:subject/>
  <dc:title> </dc:title>
</cp:coreProperties>
</file>